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Effect Editor v3.00 A  (31/10/94)</w:t>
        <w:tab/>
        <w:t xml:space="preserve">    (c) FUZZY LOGIC 199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 v3.xx  is  NOT  a  100%  Public  Domain  program,  but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! This means that the program may never be sold for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than the</w:t>
        <w:tab/>
        <w:t xml:space="preserve">costs of  the disc/service.  You can use SEE v3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for zip and my copy it as much as necessary. However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EE</w:t>
        <w:tab/>
        <w:t xml:space="preserve">3.xx for a commercial product, a amount of money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id  to the  coders (that's us). Contact us at the addresse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is doc. For any update check your PD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STALLING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v3.xx can be installed on every (MSX-DOS) disc and eve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disc. It's NOT (yet) fully DOS 2.x compatible. You shoul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owing files to boo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E3</w:t>
        <w:tab/>
        <w:t xml:space="preserve"> .bin</w:t>
        <w:tab/>
        <w:t>The BASIC loader ( bload "SEE3.bin",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E3</w:t>
        <w:tab/>
        <w:t xml:space="preserve"> .com</w:t>
        <w:tab/>
        <w:t>The DOS1 loader (no EXIT in this version,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E3</w:t>
        <w:tab/>
        <w:t xml:space="preserve"> .lib</w:t>
        <w:tab/>
        <w:t>The program it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E3</w:t>
        <w:tab/>
        <w:t xml:space="preserve"> .prf</w:t>
        <w:tab/>
        <w:t>The preference file (not realy necessary to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E3</w:t>
        <w:tab/>
        <w:t xml:space="preserve"> .doc</w:t>
        <w:tab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 master disc there's also a SEE3 replay source_fil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ly written in WBass2, but we saved it as an ASCII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E3PLAY.asc</w:t>
        <w:tab/>
        <w:t>The assembly source file (re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ve also made some example SFX for ya'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E3XAMP.see</w:t>
        <w:tab/>
        <w:t>The example SEE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DAT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 a new  version of  SEE you</w:t>
        <w:tab/>
        <w:t xml:space="preserve">might ask.  Well to be short, SE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n't as  perfect as  we thought it was. This total new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ch  different from  all the other versions we've released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dvantages towards SEEv2.x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uch easier and there for fast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ore</w:t>
        <w:tab/>
        <w:t>than one  pattern on 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lock commands, which make editing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ew options that does a lotta work for 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A total new  file_format, which  will be  reduced in leng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ing 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NX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ully DOS 2.xx compatible, so it can be installed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ogether with DOS2, a directory sel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cruncher in Diskmode (together with the decrunch sourc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100% us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Printer  options  (altought  it sounds  unnecessary, it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y useful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possibility to run more than just 1 SFX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is (main) screen, the SFX editor is stored.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you'll  find some  options in  the main  menu, which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with you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 the middle  of the screen, you can find the SFX patter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a  maximum of  13 patterns  at the  time. When moving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,  the patterns  will scroll at the opposide direction. the 7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which is lighted by a bar, is the current patter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 bottem of  the screen  you'll always  find the 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action is display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</w:t>
        <w:tab/>
        <w:tab/>
        <w:t>- Clear all pattern and SFX data (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</w:t>
        <w:tab/>
        <w:t>- Goto pref screen (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op</w:t>
        <w:tab/>
        <w:tab/>
        <w:t>- Goto disk screen (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  <w:tab/>
        <w:tab/>
        <w:t>- Exit SEE3 (back to BASIC/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 SFX </w:t>
        <w:tab/>
        <w:t>- Play current SFX (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SFX visual</w:t>
        <w:tab/>
        <w:t>- Idem, but show current playing patterns (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noise</w:t>
        <w:tab/>
        <w:t>- When a SFX is still playing press on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t it ([stop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status</w:t>
        <w:tab/>
        <w:t>- If ON, a SFX is still playing. Pres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cut. (same as "Stop noi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FX nr</w:t>
        <w:tab/>
        <w:t>- Current selected Sound Effect (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attern</w:t>
        <w:tab/>
        <w:t>- Start pattern for this SFX (F3).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et it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ext FX pat</w:t>
        <w:tab/>
        <w:t>- If the current SFX is complete, press on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 the start pattern for the next SFX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, the current SFX has increased (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filter</w:t>
        <w:tab/>
        <w:t>- &lt;not yet in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</w:t>
        <w:tab/>
        <w:tab/>
        <w:t>- Set the pattern edit stepper. In edit: Y+[Qu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editing a channel (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</w:t>
        <w:tab/>
        <w:tab/>
        <w:t>- When ON, the edit channel will increas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editing a channel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</w:t>
        <w:tab/>
        <w:tab/>
        <w:t>- When ON, you're in the EDIT mode ([selec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</w:t>
        <w:tab/>
        <w:tab/>
        <w:t>- When not OFF, it displays the start/end p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edit block. Press RETurn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me! </w:t>
        <w:tab/>
        <w:t>- Check'em y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... </w:t>
        <w:tab/>
        <w:t>- Some credits '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etup</w:t>
        <w:tab/>
        <w:t>- &lt;not yet in 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</w:t>
        <w:tab/>
        <w:tab/>
        <w:t>- ,,</w:t>
        <w:tab/>
        <w:t>,,</w:t>
        <w:tab/>
        <w:t>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TTERN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attern  box  shows  13 patterns.  The one</w:t>
        <w:tab/>
        <w:t xml:space="preserve">you are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on, is lighted up with a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attern contains 11 channels (Event and PSG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vent (1)</w:t>
        <w:tab/>
        <w:t xml:space="preserve">In this extra channel you can set some extra F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further details look at "Event chan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nd# (2/3/4)</w:t>
        <w:tab/>
        <w:t>Same as PSG channels 0/1, 2/3 or 4/5.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he pattern sound frequency. When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displayed, this channel is switched o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icly (see "Sound channel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us# (5/6/7)</w:t>
        <w:tab/>
        <w:t xml:space="preserve">Same as PSG channel 6. This is the rustl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 this   pattern.  There  is  only  one  ru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,  but</w:t>
        <w:tab/>
        <w:t xml:space="preserve">you  can  select  it for  each PS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ound  channel (1,2  or 3).  When there's 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played the  rustle for  this channel 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(see "Rustle channel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ol# (8/9/10)</w:t>
        <w:tab/>
        <w:t xml:space="preserve">Same as PSG channels 8/9/10. In these channe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n  set the volume for PSG channels 1,2 or 3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Volume channel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ave (11)</w:t>
        <w:tab/>
        <w:t xml:space="preserve">Same as  PSG channel 13. Here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</w:t>
        <w:tab/>
        <w:t xml:space="preserve">envelope.  When it  contains no 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 wave  mode has not been us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 channels (see "Wave channe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ime  (12)</w:t>
        <w:tab/>
        <w:t xml:space="preserve">Same  as PSG  channels 11/12.  This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</w:t>
        <w:tab/>
        <w:t>envelope time.</w:t>
        <w:tab/>
        <w:t xml:space="preserve">If no volume wav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,  this  channel displays  no data</w:t>
        <w:tab/>
        <w:t xml:space="preserve">(see "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n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is channel can set some pattern effects like loops, speed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owing command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>Empty.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 (x) Wait for a little while before setting th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 x, total v_blanks (time in 1/50 or 1/6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(x) Set loop start pointer. A total of 4 loop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 x, total re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</w:t>
        <w:tab/>
        <w:t>Jump back to the pattern where you've set a FOR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x)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</w:t>
        <w:tab/>
        <w:t>Set reru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RUN</w:t>
        <w:tab/>
        <w:t>Go to pattern where you've se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  (x) Set replay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  <w:tab/>
        <w:t>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edit these  events, just press the first letter of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"E" for END, "R" for RERUN etc. Use Backspace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FOR/NEXT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:</w:t>
        <w:tab/>
        <w:t>event:</w:t>
        <w:tab/>
        <w:t>psg d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+------------ --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</w:t>
        <w:tab/>
        <w:t xml:space="preserve"> FOR 7</w:t>
        <w:tab/>
        <w:t>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1</w:t>
        <w:tab/>
        <w:t xml:space="preserve">  -</w:t>
        <w:tab/>
        <w:t>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2</w:t>
        <w:tab/>
        <w:t xml:space="preserve"> NEXT</w:t>
        <w:tab/>
        <w:t>... 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3</w:t>
        <w:tab/>
        <w:t xml:space="preserve"> ...</w:t>
        <w:tab/>
        <w:t>...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 000+001 will be repeated 7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channel (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</w:t>
        <w:tab/>
        <w:t xml:space="preserve">channel you  can set  the sound frequency of each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are  3  sound  channels  available.  In  SEE2  and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s,  you could  set both  the High  and Low  regis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uency.  In  SEE3,  these  two registers  are combined 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pare. It has a range from 000 to 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se sound channels you can also set some extra effects.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ffects use SHIFT together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xxx</w:t>
        <w:tab/>
        <w:t>Down slide (frequency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xxx</w:t>
        <w:tab/>
        <w:t>Up slide (frequency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xx = slid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Down slide means that the value will decrease, but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hear will go UP and vice versa! (only in frq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witch the channel of, simply press on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tle channel (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very  sound channel  you can  set the rustle channel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's  only one  PSG rustle register so all channels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mount  of rustle.</w:t>
        <w:tab/>
        <w:t xml:space="preserve">But to use it in a channel you MUST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 the  sound  channels,  you  can slide  up and  dow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xx</w:t>
        <w:tab/>
        <w:t>Down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xx</w:t>
        <w:tab/>
        <w:t>Up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x = slid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to switch 1 channe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channel (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channel uses  it's own volume range which can be set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 this channel you can find some extra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x</w:t>
        <w:tab/>
        <w:t>Down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x</w:t>
        <w:tab/>
        <w:t>Up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</w:t>
        <w:tab/>
        <w:t>Volume development (PSG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 = slid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SG</w:t>
        <w:tab/>
        <w:t>has 15</w:t>
        <w:tab/>
        <w:t xml:space="preserve">standard volume  waves (development).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 a wave,  set the  development pattern  &amp; time  in the  las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s (wave/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 channel (pattern/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</w:t>
        <w:tab/>
        <w:t xml:space="preserve">channel the volume development pattern can be set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displayed only  when one  or more  volume channels 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ndard) wave. Other wise it will be shitched o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elopment</w:t>
        <w:tab/>
        <w:t>time for  such a  pattern, can</w:t>
        <w:tab/>
        <w:t xml:space="preserve">be set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. It's a combine of PSG regs 11 and 12 (000-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be   in  a   next  version   I'll  remove  the  standard 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, 'cos no one is using it anyway (me n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</w:t>
        <w:tab/>
        <w:t xml:space="preserve">version we  finally added some block functions. Thi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 very  usefull  for</w:t>
        <w:tab/>
        <w:t xml:space="preserve">quick  editing.  There's  only  one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the  start/end pats  will be</w:t>
        <w:tab/>
        <w:t xml:space="preserve">displayed at the main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ock:</w:t>
        <w:tab/>
        <w:t>xxx-xxx). When</w:t>
        <w:tab/>
        <w:t xml:space="preserve">a block  has been defined, the 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lock will be lichted up with a colou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enter the  block commands  use the  [CODE] key. [CODE]+[S]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he start pattern while [CODE]+[E] will set the end patter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ve this  block simply press [CODE]+space. For fur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ppendix A (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 this screen,  you'll be able to edit some (screen)-setting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you</w:t>
        <w:tab/>
        <w:t xml:space="preserve">like'em best.  The preferences can be saved as "SEE3.pr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is file is present while booting SEE,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cluded in SE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screen</w:t>
        <w:tab/>
        <w:t xml:space="preserve">you can save/load SFX files. Even a disk_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here. The disk mode contains 2 differen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name.SEE</w:t>
        <w:tab/>
        <w:t>All SFX saved in 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name.SFX</w:t>
        <w:tab/>
        <w:t>Save/Load only 1 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SEE fileformat will be detailed at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loading  a .SFX  file, you've  gotta be  sure you've 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SFX  start pattern.  If you  didn't, SEE  will prenoun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aving  a .SFX  file, be  sure you set the start pattern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-Of-SFX  command  (event:  "END" or  "RERUN")! SEE3 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you've set correct patter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using a  more than  1 drive, you can increase the Drive n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check your disk directory, press on DIR .SEE/SFX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ve done this before (and still using the same disk)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RETurn  on any .SEE or .SFX item. SEE3 will rememb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rom both fil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didn't  include the  cruncher yet, that's why this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.  In the  next update, it will be fixed. In the mea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try to crunch it y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l, what's  more to  say. If  you think  SEE3 could  be b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ve  found  any  buggies,  please  contact  us  at the  fo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v/d Meulen</w:t>
        <w:tab/>
        <w:tab/>
        <w:t>Alex v/d 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jsterstraat 25 </w:t>
        <w:tab/>
        <w:t>Tormenti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917 CX Leeuwarden</w:t>
        <w:tab/>
        <w:t>8445 RR Heeren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land. </w:t>
        <w:tab/>
        <w:tab/>
        <w:t>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IX A -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 (hot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</w:t>
        <w:tab/>
        <w:t>Play current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</w:t>
        <w:tab/>
        <w:t>Idem but with patter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</w:t>
        <w:tab/>
        <w:t>Select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</w:t>
        <w:tab/>
        <w:t>Set star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</w:t>
        <w:tab/>
        <w:t>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</w:t>
        <w:tab/>
        <w:t>Set 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</w:t>
        <w:tab/>
        <w:t>Toggl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</w:t>
        <w:tab/>
        <w:t>Set next SFX pattern (SFX up + start pattern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</w:t>
        <w:tab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</w:t>
        <w:tab/>
        <w:t>Toggle frequency (50/6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</w:t>
        <w:tab/>
        <w:t>Cut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]</w:t>
        <w:tab/>
        <w:t>SFX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]</w:t>
        <w:tab/>
        <w:t>SFX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s</w:t>
        <w:tab/>
        <w:t>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</w:t>
        <w:tab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  <w:tab/>
        <w:t>,,</w:t>
        <w:tab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</w:t>
        <w:tab/>
        <w:t>Go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</w:t>
        <w:tab/>
        <w:t>Goto patter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 B</w:t>
        <w:tab/>
        <w:t>,,</w:t>
        <w:tab/>
        <w:t>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s</w:t>
        <w:tab/>
        <w:t>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</w:t>
        <w:tab/>
        <w:t>Goto patte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  <w:tab/>
        <w:t>Goto channel 0 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</w:t>
        <w:tab/>
        <w:t>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</w:t>
        <w:tab/>
        <w:t>,,</w:t>
        <w:tab/>
        <w:t>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 B</w:t>
        <w:tab/>
        <w:t>,,</w:t>
        <w:tab/>
        <w:t>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sp. Clear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</w:t>
        <w:tab/>
        <w:t>Delet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</w:t>
        <w:tab/>
        <w:t>Insert 1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Q]</w:t>
        <w:tab/>
        <w:t>Set 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]</w:t>
        <w:tab/>
        <w:t>Goto patte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9/A-F</w:t>
        <w:tab/>
        <w:t>Set channe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</w:t>
        <w:tab/>
        <w:t>Goto first pattern of current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sp. Clear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</w:t>
        <w:tab/>
        <w:t>As normal DELete, but with patter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</w:t>
        <w:tab/>
        <w:t>As normal INSers, but with patter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]</w:t>
        <w:tab/>
        <w:t>Tuning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]</w:t>
        <w:tab/>
        <w:t>Tuning 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]</w:t>
        <w:tab/>
        <w:t>Volume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</w:t>
        <w:tab/>
        <w:t>(see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]</w:t>
        <w:tab/>
        <w:t>Goto Ev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]</w:t>
        <w:tab/>
        <w:t>Goto first Sound (frq)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]</w:t>
        <w:tab/>
        <w:t>Goto first Rust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]</w:t>
        <w:tab/>
        <w:t>Goto first Volum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]</w:t>
        <w:tab/>
        <w:t>Goto Wa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Q]</w:t>
        <w:tab/>
        <w:t>Set 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]</w:t>
        <w:tab/>
        <w:t>Set pat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+</w:t>
        <w:tab/>
        <w:t>(block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]</w:t>
        <w:tab/>
        <w:t>Set first pattern (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]</w:t>
        <w:tab/>
        <w:t>Set last pattern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]</w:t>
        <w:tab/>
        <w:t>Goto first block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</w:t>
        <w:tab/>
        <w:t>Copy block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]/ret</w:t>
        <w:tab/>
        <w:t>Replace block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acksp] Clear block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pace]</w:t>
        <w:tab/>
        <w:t>Re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s</w:t>
        <w:tab/>
        <w:t>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</w:t>
        <w:tab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  <w:tab/>
        <w:t>,,</w:t>
        <w:tab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</w:t>
        <w:tab/>
        <w:t>Go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/F5</w:t>
        <w:tab/>
        <w:t>Quit, go back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]</w:t>
        <w:tab/>
        <w:t>SFX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]</w:t>
        <w:tab/>
        <w:t>SFX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've included  some base mouse routines just for testing.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-cursor routines have to be coded some day 'cos it's a dra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PENDIX B -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how we build a .SE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</w:t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+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0000</w:t>
        <w:tab/>
        <w:t>See identifier -&gt; "SEEv3.xx" (xx,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necessary for the replayer, which will only r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 data made</w:t>
        <w:tab/>
        <w:t xml:space="preserve">with SEE v3.xx. Also the diskop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D when opening a .SE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0008</w:t>
        <w:tab/>
        <w:t>Highest us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000A</w:t>
        <w:tab/>
        <w:t>Highest used pattern+1 offs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000C</w:t>
        <w:tab/>
        <w:t>Highest used SFX (at this time always: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000E</w:t>
        <w:tab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0010</w:t>
        <w:tab/>
        <w:t>SFX start pattern table (position_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s the  start pattern  for each  SFX. The 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able:  512 bytes. (HI_SFX)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xxxx</w:t>
        <w:tab/>
        <w:t>($0010 + position_tabel length) Patter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are the patterns stored that are used in a 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: (HI_PAT)*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ter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</w:t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+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</w:t>
        <w:tab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B: ev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- Nothing (skip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x Halt, x: total v_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x For, x: total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- Rerun (bit 7,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x Tempo, x=v_blan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 End of effect (bit 7,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en bit 7 high, last pattern of 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B: [event valu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1/02</w:t>
        <w:tab/>
        <w:t>Frequency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 bits, $01=low byte, $02=high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5</w:t>
        <w:tab/>
        <w:t>1: Tu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4</w:t>
        <w:tab/>
        <w:t>1: Tu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1-b0</w:t>
        <w:tab/>
        <w:t>Frequency value or tuning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3/04</w:t>
        <w:tab/>
        <w:t>Frequency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$01/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5/06</w:t>
        <w:tab/>
        <w:t>Frequency chann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$01/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7</w:t>
        <w:tab/>
        <w:t>Ru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7</w:t>
        <w:tab/>
        <w:t>1: Tu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6</w:t>
        <w:tab/>
        <w:t>1: Tu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5-b0</w:t>
        <w:tab/>
        <w:t>Rustle value or tuning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8</w:t>
        <w:tab/>
        <w:t>Channe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0</w:t>
        <w:tab/>
        <w:t>0: Frequency channel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</w:t>
        <w:tab/>
        <w:t>0: ,,</w:t>
        <w:tab/>
        <w:t xml:space="preserve">     ,,     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2</w:t>
        <w:tab/>
        <w:t>0: ,,</w:t>
        <w:tab/>
        <w:t xml:space="preserve">     ,,     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3</w:t>
        <w:tab/>
        <w:t>0: Rustle    channel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4</w:t>
        <w:tab/>
        <w:t>0: ,,</w:t>
        <w:tab/>
        <w:t xml:space="preserve">     ,,     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5</w:t>
        <w:tab/>
        <w:t>0: ,,</w:t>
        <w:tab/>
        <w:t xml:space="preserve">     ,,     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9</w:t>
        <w:tab/>
        <w:t>Volume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volume for channel 1,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7</w:t>
        <w:tab/>
        <w:t>1: Tu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6</w:t>
        <w:tab/>
        <w:t>1: Tu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4</w:t>
        <w:tab/>
        <w:t>1: Standard volume development (wav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3-b0</w:t>
        <w:tab/>
        <w:t>Volume value or tuning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A</w:t>
        <w:tab/>
        <w:t>Volume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$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B</w:t>
        <w:tab/>
        <w:t>Volume chann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$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C/0D</w:t>
        <w:tab/>
        <w:t>W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s  the standard volume development time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one or more volume channels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1-b0</w:t>
        <w:tab/>
        <w:t>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E</w:t>
        <w:tab/>
        <w:t>Wa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attern  of a  standard volume  development is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