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 xml:space="preserve">     User manual Sampbox 4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Sampler for MSX-A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version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A NOP produ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ab/>
        <w:t>Inde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aragraph P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 Introduction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1 Computer Configuration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2 What is the best way to use Sampbox 4 macro?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3 Sampbox 4 macro works under MemMan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4 Loading the program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 Description of how to use Sampbox 4 macro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 General operation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2 Main screen layout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3 The display of one macro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4 Repeating one macro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5 Listening to a snip of one macro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6 Recording a sample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7 Start Step, the coarse setting for the start of a sample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8 End Step, the coarse setting for the end of a sample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9 Start Address, the fine setting for the start of a sample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0 End Address, the fine setting for the end of a sample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1 Play Freq, setting the playback frequency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2 Volume, setting the playback volume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3 Repeat/ jump, play repeatedly or jump in the macro list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4 Rec. Freq, setting the recording frequency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5 Level meter/ oscilloscope, adjust recording level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2.16 Reset, resetting the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nd clear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memory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7 Information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 Using macros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1 Playing all macros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2 Position-1, adjusting the current macro and start macro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3 Position-2, adjusting the last macro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4 Description of a macro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5 Inserting a macro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6 Copying a macro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7 Deleting a macro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 Disk actions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1 Requesting a directory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2 Switching the current disk drive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3 Saving a (macro)sample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4 Deleting a macro file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5. Switch between macro sample files and fragment fi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nd how to use frament files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aragraph P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 Using the samples in your own programs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1 The initialization of the routine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2 Loading a sample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3 Playing a sample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4 Requesting/changing Position-1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5 Requesting/changing Position-2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6 Programming the Interrupt key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7 The memory usage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8 Replayer for music modules with 256kB sample RAM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6 Finally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7 Accountability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ppendix I Screen overview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ppendix II Keyboard matrix table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ppendix III BIOS Routines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pages are based on a page length of 54 lines and 78 charact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er line (TED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 Introdu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 is a program for MSX-Audio and compatibles, which is sui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s for making long and short samples from external audio signa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ADPCM technique). The emphasis of this program is on speed and usabili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riendlin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new thing about this version compared to the previous versions is the macro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unction. In addition, a large number of options have been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macro function mainly means that you can store several samples in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an record. By repeating, increasing or decreasing the frequency of these samp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wer, you can compose a piece of music yourself. The self "written" mu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ick piece can be written to a fast mega file and eas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wn progra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 works wit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SX-Audio or compatib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Graphical interface (clear layout and comfortable color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SX computers from version 2.00 with disk drive and 128 kB memory mapp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SX Turbo-R in Turbo mo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ouse, joystick and cursor key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SX-DOS version 1.xx and 2.x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ultiple disk drives and hard di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ultiple memory mappers in multiple slo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MemMan from version 2.1, TSRs 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Fast mega files (1 file per sampl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, like Sampbox 3.20, has an easy operation,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raphically oriented, made in 100% fast machine language, u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irect control of the video processor and works with simple mouse contr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ing. The samples can be interrupted during recording and playback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mega files of Sampbox 3.20 can be loaded in Sampbox 4 mac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version 4.2 has a number of changes compared to version 4.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The bugs known to us have been removed (which one again?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The loading/saving of a sample is provided with a counter, which indica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how many blocks of 16 kB still need to be loaded or sa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The ability to jump in the macro li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An oscillosco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s version 4.3 compared to version 4.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The bugs known to us have been removed (after the scope reset; address &amp;HBFF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It is now also possible to move samples in the memory, by inserting the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temporarily on disk and put them in a different position in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to load again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Direct keys for changing pos1 (the &lt; and &gt; key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Lowercase letters, special characters (!,.#$%^&amp;*()-+/?\&lt;=&gt;@[]) and spaces are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lso possible to use in the descrip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s version 4.4 compared to version 4.3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Sampbox is now a NOP produ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Replayer for 256kB music modules now comes standard with Sampbo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Name protection has been impro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1. Computer Configur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minimum computer configuration is an MSX 2 computer with at least 128 k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User RAM and 128 kB Video RAM, a double-sided disk drive and of course MSX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udio (music module or compatibles). MemMan 2.1 or higher must be in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resent. The MSX Turbo-R uses the Turbo mo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owever, only when loading and saving, this because the control of the MSX-A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ould cause proble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2. How do you best use Sampbox 4 macro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t is recommended to connect the MSX-Audio via the external outputs (line-ou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onnect an amplifier for the best possible sound quali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is is because there is a lot of noise and a weak signal from the computer outp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fore recording it is necessary that you have an adjustable volum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ift source. Adjusting the input signal requires a lot of preci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eatness (more on this in section 2.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program itself comes into its own with at least one memory m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er of 1 MB user RAM, and for quick access to the sample files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ard disk not recommended. For fast and efficient operation, a m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ood quality recomme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3. Sampbox 4 macro works under Mem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memory manager made by MST, MemMan, allows program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's can use all the available memory. The advantage of this 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at, if you own multiple memory mappers, you can use them effectiv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 works with DOS 2.xx map routines, because MemMan uses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corporated. However, the disadvantage is that the efficiency of MemMan is low, i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nly has a small memory mapp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rom version 2.0 it is possible to run TSR programs (programs that are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orking in the background) in memory. Now Sampbox 4 macro mini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orks with version 2.1, it is theoretically possible to use these TSR progr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use under Sampbox 4 macro. Operation of these programs cannot be guarante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 frowned upon due to the lack of documentation and the necessary TSRs.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 strictly according to the routines of MemMan version 2.1 is writ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en, no problems are expected. Could there be any problem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e would like to hear from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f you have an earlier version of MemMan 2.1 in memory, it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ust be removed, this is easiest with the reset butt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emMan is loaded automatically if you follow the loading instructions (para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ount 1.4) hol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1.4. Loading the progr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ading is done by putting the original disk in drive A: and the com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set or turn on the computer. Optionally, the file can als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ad "AUTOEXEC.BAS" from any drive using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the MSX-BASIC command: RUN "AUTOEXEC.BAS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- the MSX-DOS command: BASIC AUTOEXEC.B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program is loaded into memory once and does not need any fur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isk access, so the original disk can be removed from the dr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ampbox 4 macro files can be installed in a subdirec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for example on a hard disk), we refer to the DOS user guide for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lue. If you want to use a mouse, it must be installed before starting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f the program are located in one of the two joystick por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 Description of how to use Sampbox 4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. General oper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fter loading the program, the main screen appe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ifferent "buttons" are distributed. The function of these "buttons" allows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use by "clicking" on it. This means that you point the arrow to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uttons controls with the appropriate control device (mouse, joystick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keyboard) and the first mouse key, joystick key or the space b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r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 general, if you want to activate a function, you click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irst fire button or the spacebar. If you want to cancel something,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ress the second fire button or [ESC]. It is possible the interrupt fre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requency of the computer using [SELECT] (50 or 60 Hz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2. Main screen lay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creen is divided into two parts. The left part is divided into: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evel meter (top), variable buttons, and bottom buttons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tep function. On the right, the screen is divided into: the butt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disk operations (top), the arrow keys for variables, and below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ction keys. A drawing of the main screen can be found in Appendix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3. The display of one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hen playing (key 7.2), the sample is played according to the valu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hich are visible in the displays 2.0 to 2.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4. Playing one macro repeate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With the repeat button (7.1) you can repeat according to the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from 2.0 to 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re displayed. You can interrupt this loop by pressing the second fire button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ressing [ESC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5. Listening to a snip of one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the cut key (7.0) you can easily listen to the transi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nd of the sample and the beginning of it. This function plays the last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locks set with the current End Step (display 2.1, see al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ction 2.8) and End Address (display 2.3, see also section 2.10) and star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n with the first block set with Start Step (display 2.0, see al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ction 2.7) and Start Address (display 2.2, see also section 2.9). Is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f only one block is selected, then just one block will also be played. B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nger samples, this option is very useful because then you do not always hav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le to p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6. The recording of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The input signal is recorded according to the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sh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re in displays 2.0 to 2.3. The sample recording frequency is displa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en in display 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7. Start Step, the coarse setting for the start of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Start Step you can set where in the memory you want to start with res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cord or playback. Compared to Start Address, this goes with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arge steps (one "step" equals 16 kilobytes). The number of blocks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epending on the amount of memory in the computer.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button of Start Step (2.0) has been clicked, you can us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rrow keys in the middle of the screen (5.0 to 5.3) change the val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the single arrow keys (5.2 and 5.3) this is done in steps of one block,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double arrow keys (5.0 and 5.1) in steps of 10 blocks. The minim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alue of a block is 1, and the maximum value cannot exceed the valu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ndStep co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8. End Step, the coarse setting for the end of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nd Step works the same as Start Step (section 2.7) but then you se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ast block to be recorded or played back. you click the but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rom End Step to (2.1) and you can use the arrow keys (5.0 to 5.3) to change the val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 from End Step. The minimum value of End Step cannot be be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alue of Start Step can be set. The maximum value of End Step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annot be set above the number of memory blocks that MemMan fre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iven (see also section 1.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9. Start Address, the fine setting for the start of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tart Address function (key 2.2) allows you to set the beginning of the sample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en. This function is effective in single-shot playback. The valu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art address is minimum 0000 and maximum 3FFF (hexadecimal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0. End Address, the fine setting for the end of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the function End Address (key 2.3) you can set the end of the sample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en. The value of End Address can be a minimum of 0000 and a maximum of 3FFF (hexadeci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ime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1. Play Freq, setting the playback frequen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Play Freq (button 2.4) you can set the playback frequency of the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en. Normally it is equal to the recording frequency, but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reating sound effects or music, this feature can be very helpfu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2. Volume, setting the playback volu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the Volume option (button 2.5) you can adjust the volume of the display of ‚‚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t macros. This option can be useful when using diffe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cording levels and when producing sound effects. If you use this fun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lected, you can use the arrow keys (5.0 to 5.3) to selec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t volume in steps of 1 or 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3. Repeat/Jump, play repeatedly or jump in the macro li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You can repeat the created sample with the Repeat function (key and display 2.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peat it several times, allowing you to make more effective us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vailable memory. If the content of Repeat is 1, t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le played only once. If the value is 0, you indicate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urrent macro is the last one, and the computer may stop display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f the value of Repeat exceeds 99, a letter J . appe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a number to indicate that the jump function then becomes active. the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 which the jump is not played, but the program "jumps"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position (see section 3.1 onwards), where the number after the J goe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ints. For example, if a macro list looks like thi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sition : 0001 0002 0003 0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art step: 0001 0003 0004 0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nd step : 0002 0003 0005 0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peat : J003 0008 0001 0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n Position-2 will be skipped, and only samples that are in st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 to 7 are played. (See also section 3.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4. Rec Freq, setting the recording frequen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t Rec. Freq. (key 3.2) can set the recording frequency in kilohert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come. A higher sample rate gives better sound quality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akes up more memory, so gives short samples. It is advi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d to adjust the sample rate depending on the applic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music it is usually 16 Khz and for speech, for example, 8 Khz.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unction is of course not stored in a macro. The content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opied to Play Freq. when Reset (see section 2.16) is clic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5. Level meter/ oscilloscope, adjust recording lev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 auxiliary function for recording is the level meter (1.0 in Appendix I) 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scilloscope. This is activated by means of key 6.4. By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utton briefly, the oscilloscope appears, but when you press the but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nger, the level meter appears. This function allows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ad input sound level. Recording the audio signal requi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 lot of experience in connection with the correct volume of the signal. It then beco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lso recommended to control the output volume of the sound source. This is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a mixer or a variable resistor. Due to a high/low tone contr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ing or equalizer, the sound can be retrieved (in connection with a non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inear sho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AY ATTENTION!! If the input signal is too high, there is the possibility of inter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amage to the MSX-Audio. An input signal that is too high can be tim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ignaled by the level meter or the oscillosco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2.16. Reset, reset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nd clear the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this option the current settings (displays 2.0 to 2.6) can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set. The recording frequency (display 3.2) is copied to the playb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requency (display 2.4). If you press the reset button for a few seco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old, all macros are cleared, also the sample memory is cleared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cording frequency is copied to the playback frequency. All sett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enes are res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2.17. Inform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information key (key 6.5) provides information about the used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time of the current macro, indicated in position-1 (display 3.0), the 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f the registered user and about the version of Sampbox 4 u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cro. Info can be interrupted with the second fire button and [ESC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 Using Macr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f you have worked more with simple samplers, you will proba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ave noticed that most samplers are suitable for an analog informa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music, speech, etc.) and play back. Now Sampbo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 macro this option as well. You set Start Step, End Step, Start Address and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ddress and you can record, play back, repeat and cut. Now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unique options of Sampbox 4 that macros can be created in which St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ved Step, End Step, Start Address, End Address, Play Freq, Volume and Rep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ene can become. For example, you have a piece of music in which the intro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s repeated several times, so you can create a macro of this. This g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s follows: You make sure that position-1 (display 3.0) is set to 0001 and you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art and end step. You record the sample generously and cut the sample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op (section 2.4). Now you can adjust the volume and the number of times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le repeat. Do you have a sample loop of e.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mage 32 kB and repeat the sample 2 times, then you have a memory sa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f about 32 kB (this is slightly less because the table must also be sa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come). After macro number one comes number two and so 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1. Playing all macr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hen playing all macros (key 7.3), the computer starts play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t the macro indicated in Position-1 (display 3.0) and stops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cro in Position-2 (display 3.1). If the value of Repeat (display 2.6) is z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s in the last macro, the computer will stop playing. Is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alue greater than zero, the computer will start the macro list from the begin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art again. The last macro will still be played. Is there one in Rep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jump (paragraph 2.13) then it will "jump" to the appropri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cro. Playback can be interrupted by fire button number two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[ESC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2. Position-1, adjusting the current macro and start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Position-1 (display 3.0) you can "browse" through the macros. You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then change the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(provided they are the same) and you can run the macr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. If you want to play one macro (keys 7.0 to 7.2) or rec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(key 7.4) this will be done according to the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of the current macro, such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dicated in Position-1. When playing all macros (key 7.3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first macro to be played are indicated in Position-1. It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ssible to access this function directly from the keyboard, nam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y pressing the greater and less than keys (&lt; &gt;). This is not necess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hift to be used first, so basically press the period (.) and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.) tests. This is especially useful if you add the same value in many macr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xample, if you want to make 1 step larger, you do not have to select 2 functions each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lect, and this saves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3. Position-2, adjusting the last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sition-2 indicates the last macro. Contains Repeat (display 2.6) in the late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 macro zero, then when playing macros (key 7.3), sto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come. If Repeat is not equal to zero, the last macro will be pla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the computer at the beginning (Position-1) will start playing again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le can always be interrupted with the second fire button or [ESC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4. Description of a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 description of one macro can be given in box (1.1). This is how you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et an overview of the macros faster, without having to do them one by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o play. You "click" on the frame and you can key in the descriptio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keyboard, can be interrupted with [ESC] or with the second fire butt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5. Inserting a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serting a macro (key 6.0) takes place before the current val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rom Position-1. The macro will contain the default valu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6. Copying a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Copying a macro (key 6.1) is done according to the values </w:t>
      </w:r>
      <w:r>
        <w:rPr>
          <w:rFonts w:eastAsia="Times New Roman" w:cs="Cambria Math" w:ascii="Cambria Math" w:hAnsi="Cambria Math"/>
          <w:color w:val="000000"/>
          <w:sz w:val="20"/>
          <w:szCs w:val="20"/>
        </w:rPr>
        <w:t>​​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in Position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Position-2. Position-1 (display 3.0) indicates the value of the macro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o be copied, Position-2 (display 3.1) indicates the valu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lock to which the macro is to be copied. Do you want a macro some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tween copies you will first have to insert an empty macro (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ction 3.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3.7. Deleting a mac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eleting the current macro (key 6.2) is indicated in Position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display 3.0). All macros are carried forward to the deleted mac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 Disk Ac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1. Requesting a direc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efore loading a (macro) sample (key 4.1), the direc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ust be requested (key 4.0). You can "browse" the directory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keys 4.6 and 4.7. You "click" on the relevant file that you want to lo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you press key 4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2. Switching the current disk dr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option to switch drives (key 4.4) will change the successive disk dr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lected. For example from A: to B:, from B: to C: etc. The cur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rive and the number of free clusters will be visible in display 4.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3. Saving a (macro)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hen saving a sample (key 4.2), the computer starts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rite the first macro, which is indicated in Position-1 (display 3.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last macro to be saved is indicated in Position-2 (dis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lay 3.1). When writing, care is taken that only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le step is sa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 example to clarify saving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cro track Start Step End Step Rep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0001 0001 0007 0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0002 0003 0009 0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0003 0001 0002 0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sition-1 Position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0001 0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ow the sample steps 1 to 9 are saved to disk only once. do you not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ote that this sample will be repeated indefinitely (see section 3.1). Wou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o not save a macro sample but one large sample then leave Position-1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sition-2 just be at 1. In the example, then Step 1 to 7 will be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ored. PAY ATTENTION! So it is important that repeat contains a valu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s greater than zero, otherwise the macro will not be saved. Macro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 "jump" instead of a repeat value are also not saved.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as no further consequences for the macro samp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4. Deleting a sample 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eleting a sample file (key 4.3) is done in the same way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ad, first request the directory (key 4.0), then select a fil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isplay 4.5, but instead of button 4.5, use button 4.3. the com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uter will then ask for confirmation. Press the left mouse button 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pacebar to confir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4.5. Switch between macro sample files and fragment fi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this key (4.5) you can switch between macro sample files and frag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raffic jams. If the key is on macro sample files, then there is an image on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isible from dashes with a horizontal arrow below. All das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(representing macros) are colored dark. The program will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ad and save macros, as set in position-1 and position-2. Sta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owever, this key on the fragment-files function, then there is an im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isible, where only 1 line is dark, and the arrow is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ertical. If a sample is now saved, only that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ored as described in the image. It is now possible this frag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load, in a different place in the memory, so in a diffe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ep and address, then where it was. Exampl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You have a sample fragment: START STEP 0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END STEP 0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START ADDRESS 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END ADDRESS 1F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you want it on START STEP 0001, START ADDRESS 1234. First you s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above sample (in fragment mode) on disk, and set your START ST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o 0001 and START ADDRESS to 1234, then you load the sample you just sa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ack in, and you're done. The program automatically adjusts END STEP and END ADDR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also fill in the old description, PLAY FREQ, VOLUME and REPEAT. this fun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ie not only offers the possibility to move samples in this w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ut also exchange them with other macro sample fi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 Using the samples in your own progr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use of the samples in homemade programs, the disc contain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ile "BASIC.BIN". This machine code file offers the possibility to insert the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ad, and play in different places. It is also possibl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key that can be used to interrupt the sample. Some experi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ith MSX-BASIC and/or machine language is necessary. It's only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ems to use macro sample-file in this playback routine, so it'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ossible fragment fi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1. The initialization of the rout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irst, MemMan must be present in the memory (see also paragraph 1.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fter which these BASIC commands should be execut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BLOAD "BASIC.BIN",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pt-BR"/>
        </w:rPr>
        <w:t>DEF USR0 = &amp;HD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t-BR"/>
        </w:rPr>
        <w:tab/>
        <w:t>A = USR0(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variable A now contains the number of 16 kB blocks that Mem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Husband has been released. This allows you to test whether the sample to be loaded is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emory fits. You do need to know how large the sample to be loaded is. Lik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executing this statement returns 0, mea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emMan is not in memory, and the program cannot ru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f not, there are a number of functions under the comm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USR0(x) present. The variable x must be an integ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2. Loading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ample is loaded as follow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"d:FILENAME.SAM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is syntax differs from the normal syntax because the error code in the vari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 is returned. The value of A has the following meaning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0 Sample loaded correc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1 Disk error/Load err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2 No Sampbox 4 macro f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3 Not enough memory avail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ASIC error messages such as Disk offine and Disk error will have to be themselv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aptu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3. Playing a sa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o do this, the following command must be enter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ample will play as indicated by Position-1 and Position-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4. Retrieving/changing Position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questing this is done by following the instruction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2): B = USR0(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variable A now contains the current value of Position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ing the value is done by the instruction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2): A = USR0(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variable x concerns the new value 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5. Requesting/changing Position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e the instructions in section 5.4 for this, but now use USR0(3)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stead of USR0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6. Programming the interrupt k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ee section 5.4, but to set the row use USR0(4)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the USR0(5) column. By combining a row with a ko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m, a certain key can be selected. See also Annex I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 example to clarify thi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4): A = USR0(5): 'row nu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5): A = USR0(6): 'column nu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ow [F1] is the key with which a sample can be interru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[RETURN] the following instructions must be enter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4): A = USR0(7): 'row nu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>A = USR0(5): A = USR0(7): 'column nu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default interrupt key is [ESC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7. The memory us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ASIC.BIN &amp;HCA00,&amp;HD037,&amp;HD0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routine uses memory from &amp;H4000 to &amp;H7FFF, and from &amp;HD000 to &amp;HD02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but if not BASIC but machine language is used, the area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&amp;HD000 to &amp;HD029 can be cleared, and the routine can be called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ddresses listed in Annex III. This is then done by means of an intervi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lot-call, or you have to select RAM yourself on &amp;H4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5.8. Replayer for music modules with 256kB sample RA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replayer for 256kB sample RAM is used with Sampbox since version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upplies. People, who have had their music module expanded, can now use th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oad Sampbox-created samples into this memory, and then play them back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biggest advantage that comes with this is the fact that this replayer is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ast (about 16 picture lines). Now music can be played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uring very complicated and time-consuming routines, as applie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egademo "Unknown Reality" by NOP The samples in this demo are also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kes with Sampbox. To use the replayer, see the (BASIC) 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PLY256.BAS. Please note that the samples do not contain more than 256kB mem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replayer will no longer play the too large part. the sour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ode of the replayer, written in WBASS2, can be requested from NOP.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usic module can be expanded at the following addres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 Joben Microw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Hunting dog street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 7521 XN Ensch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 xml:space="preserve">       Phone: 053-3511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6. Fin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We had a lot of fun developing and u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, we hope you use the program often.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t the start, especially the macro sampling will be very disappointing, but it's us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reasonably successful. We hope that many programs will come out that use samp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de under Sampbox 4 macro, we are certainly looking forward to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questions, comments, ideas, donations and bugs send a n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o the address bel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urthermore, we hope that everyone has a legal copy of the progra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o that it is still worthwhile for us in the future to progr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a's for MSX (all proceeds will be spent on MSX Hard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nd Software and floppy disks). The program contains the name of the reg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arred user (under info section 2.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7. Accountabili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rogram and graphics: M. L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arious Ml-routines: V. van Ac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riginal idea: J. Reijnders/ DATA Konnek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structions for use: W. Loor and M. Verhapp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orrespondence address: M. L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>Piping piece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>5673 KT Nuen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ab/>
        <w:tab/>
        <w:tab/>
        <w:t>Holl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ampbox 4 macro is a production of N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ixed selling price: F25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ppendix I. Screen overvi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XWWWWWWWWWWWWWWWWWWWWWWWWWWWWWWWWWWWWWWWWWWWWWWWWWWWWWWWWWWWWWWWWWWWWWWWWWWWWWWW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XWRWRWRWRWRWRWRWRWRW RWRWRWY XWWWYXWWWYXWWWWWWWWWW WWWWWWWWYXWWY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S 1.0. Level Meter V V4.0 V V4.5 VV V V4. V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ZWQWQWQWQWQWQWQWQWQW QWQWQW [ ZWWW [ ZWWW [ V 4.5. VV 6 V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XWWWWWWWWWWWWWWWWWW WWWWWWWY XWWWYXWWWYV VZWW [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V 1.1. Step Remarks V V4.1 V V4.2 VV VXWWY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ZWWWWWWWWWWWWWWWWWW WWWWWWW [ ZWWW [ ZWWW [ WWWWWWWWWWWWWWWWWWWS V4. V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XWWWYXWWWYV 4.8. VV 7 V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V4.3 V V4.4 VZWWWWWWWWWWWWWWWWWW [ ZWW [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Start Step 0000 Å2.0Å ZWWW [ ZWWW [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End Step 0000 Å2.1Å XWWWYXWWWY XWWWYXWWWYXWWW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Start Address 0000 Å2.2Å V5.0 V V5.1 V V6.0 V V6.1 V V6.2 V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End Address 0000 Å2.3Å ZWWW [ ZWWW [ ZWWW [ ZWWW [ ZWWW [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Play Freq 000k Å2.4Å XWWWYXWWWY XWWWYXWWWYXWWW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Volume 0000 2.5Å V5.2 V V5.3 V V6.3 V V6.4 V V6.5 V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Repeat 0000 Å2.6Å BWWW [ BWWW [ BWWW [ BWWW [ BWWW [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XWWWWYXWWWWYXWWWWY XWWWWYXWWWW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Position-1 0000 Å3.0Å V 7.0 VV 7.1 VV 7.2 V V 7.3 VV 7.4 V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Position-2 0000 Å3.1Å ZWWWW [ ZWWWW [ ZWWWW [ ZWWWW [ ZWWWW [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Rec. Freq 000k Å3.2Å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V SAMP BOX 4 Macro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ZWWWWWWWWWWWWWWWWWWWWWWWWWWWWWWWWWWWWWWWWWWWWWWWWWWWWWWWWWWWWWWWWWWWWWW [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Annex II. Keyboard Matrix 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ab/>
        <w:t xml:space="preserve">      Colum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 xml:space="preserve">  7 6 5 4 3 2 1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DTS - Dead K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0 | 7 | 6 | 5 | 4 | 3 | 2 | 1 | 0 | COD - C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CAP - Ca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1 | † † † † † † † 9 | 8 | GRP - Grap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CTR - Ctr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2 | B | A |DTS| † † † † † † SHF - Shi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RET - Retu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3 | J | I | H | G | F | E | D | C | SEL - Sel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R +---+---+---+---+---+---+---+---+ BS - Back sp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i 4 | R | Q | P | O | N | M | L | K | TAB - Ta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j +---+---+---+---+---+---+---+---+ ESC - Esca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5 | Z | Y | X | W | V | you | T | S | RGT - 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DWN -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6 |F3 |F2 |F1 |COD|CAP|GRP|CTR|SHF| UP -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LFT -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7 |RET|SEL|BS |STP|TAB|ESC|F5 |F4 | DEL - Dele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INS - Inse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8 |RGT|DWN|UP |LFT|DEL|INS|HOM|SPC| HOM - CLR/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ab/>
        <w:t>+---+---+---+---+---+---+---+---+ SPC - Sp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  <w:t>Annex III. BIOS Routines (Normal Replaye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ame: INIMU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ddress: &amp;H4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put: N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utput: HL - Number of segments released by MemM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s: Every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escription: Initializes the routi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ame: LDSAM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ddress: &amp;H4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put: HL - Address string (d:FILENAME.EXT), B - Length str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utput: A - Error co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s: Every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escription: Load a sample into mem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ame: STGTR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ddress: &amp;H4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put: A - Register/d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Output: A - Any d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Changes: Every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Description: Has the same effect as USR in BASIC (see par. 5.3 - 5.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DengXian;等线" w:cs="Arial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49:00Z</dcterms:created>
  <dc:creator>Usuario de Microsoft Office</dc:creator>
  <dc:description/>
  <cp:keywords/>
  <dc:language>en-US</dc:language>
  <cp:lastModifiedBy>Usuario de Microsoft Office</cp:lastModifiedBy>
  <dcterms:modified xsi:type="dcterms:W3CDTF">2022-03-19T11:51:00Z</dcterms:modified>
  <cp:revision>1</cp:revision>
  <dc:subject/>
  <dc:title/>
</cp:coreProperties>
</file>