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Micro Cabin BGM Driver 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Intruduc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e programa reproduce directamente las musicas de Micro Cabin,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un tipo de conversion previa. El BGM Driver que utiliza es el mismo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Illusion City, por lo que deberia ser 100% compatible con las music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 los juegos anteriores a e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 modificaciones realizadas al driver son la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no se ejecuta en un turbo R, se desactivan los retardos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ribir en los puertos del FM-PA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 busca e inicializa el FM-PAC si es necesario. De este mod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tiene las compatibilidad en ordenares como el Panasonic MSX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Modo de empl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ec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DRV &lt;filename&gt;[.MC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oduce el fichero &lt;filename&gt; y espera hasta que se pulsa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id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DRV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a el driver en memoria, reservando un segmento de 16Kb.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ion solo funciona si se dispone de DO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ora al cargar cualquier musica (MCDRV filename), esta permane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ando de fondo permitiendo asi realizar otras tareas con el orden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sinsta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DRV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nstala el BGM Driver y libera el segmento previamente reserv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ec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 siguientes combinaciones de teclas pueden ser usadas tanto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directo, como en el resid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IFT" + "CTRL" + "/" Toca la musica actualmente carg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IFT" + "CTRL" + "*" Detiene la mu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IFT" + "CTRL" + "-" Fad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Agradecimie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Armando Perez Abad (Ramones) por ayudarme a hacer e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idente en DO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Micro Cabin por hacer uno de los mejores drivers de music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en para MSX, y por sus fabulosas mus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to el driver de musicas, como las musicas en si, y los nomb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juegos mencionados son propiedad de Micro Cabin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programa MCDRV es de dominio publ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 contactar con el autor escrib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mpazos@mundivia.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