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gDual MIDI �C���^�t�F�[�X�̐����@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L�������g�ł́A�|�[�g�� 2 �� Dual MIDI �̐����@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IDI �́A�v�����^�[�q�� MIDI �����Ƃ�</w:t>
      </w:r>
      <w:r>
        <w:rPr>
          <w:rtl w:val="true"/>
        </w:rPr>
        <w:t>ڑ</w:t>
      </w:r>
      <w:r>
        <w:rPr/>
        <w:t>����</w:t>
      </w:r>
      <w:r>
        <w:rPr/>
        <w:t>邱�</w:t>
      </w:r>
      <w:r>
        <w:rPr/>
        <w:t>Ƃɂ�� MIDI �̉��t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��B �ō� 8 �̓Ɨ������|�[�g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̃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ł́A�|�[�g���� 2 �̂�̂̍</w:t>
      </w:r>
      <w:r>
        <w:rPr/>
        <w:t>쐬��</w:t>
      </w:r>
      <w:r>
        <w:rPr/>
        <w:t>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i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IN 5 pin(A) �̃W���b�N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p�̃R�l�N�^�i�A���t�F�m�[�� 14pi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220 ���̒�R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[���h��i3 �c�</w:t>
      </w:r>
      <w:r>
        <w:rPr>
          <w:rtl w:val="true"/>
        </w:rPr>
        <w:t xml:space="preserve">܂��� </w:t>
      </w:r>
      <w:r>
        <w:rPr/>
        <w:t>4</w:t>
      </w:r>
      <w:r>
        <w:rPr/>
        <w:t xml:space="preserve"> �c�j 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c�A�z��</w:t>
      </w:r>
      <w:r>
        <w:rPr>
          <w:rtl w:val="true"/>
        </w:rPr>
        <w:t>ޏ</w:t>
      </w:r>
      <w:r>
        <w:rPr/>
        <w:t>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� DIN 5pin ��</w:t>
      </w:r>
      <w:r>
        <w:rPr/>
        <w:t xml:space="preserve">ꂼ�� </w:t>
      </w:r>
      <w:r>
        <w:rPr/>
        <w:t>DIN-A�A DIN-B �ŕ\�����Ƃɂ��</w:t>
      </w:r>
      <w:r>
        <w:rPr>
          <w:rtl w:val="true"/>
        </w:rPr>
        <w:t>܂</w:t>
      </w:r>
      <w:r>
        <w:rPr/>
        <w:t>��</w:t>
      </w:r>
      <w:r>
        <w:rPr/>
        <w:t>B�ȉ��� 7 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 2 �� �� 220 ���̒�R �� DIN-A 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 3 �� �� 220 ���̒�R �� DIN-B 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 3 �� �� �v�����^�� 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14 �� �� DIN-A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14 �� �� DIN-B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14 �� �� 220 ���̒�R �� DIN-A 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14 �� �� 220 ���̒�R �� DIN-B 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}�� dualmidi.mag �Ƃ����t�@�C�����Ŋ</w:t>
      </w:r>
      <w:r>
        <w:rPr>
          <w:rtl w:val="true"/>
        </w:rPr>
        <w:t>܂߂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Ŏ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