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�W���[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o�[�W������ MSP �Ŏg�p�\�Ȋg�����W���[���̈</w:t>
      </w:r>
      <w:r>
        <w:rPr/>
        <w:t>ꗗ�</w:t>
      </w:r>
      <w:r>
        <w:rPr/>
        <w:t>\�ł��B �\���́�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RCM  �c RCM Play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PLL �c OPLL Play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SGS  �c Sound Generator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ersion| M-RCM  | M-OPLL | M-S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0  |   �~   |   ��   |   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1  |   �~   |   ��   |   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2  |   �~   |   ��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3  |   ��   |   ��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4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5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6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7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8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09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.10  |   ��   |   --   |   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