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gJoy SERIAL �C���^�t�F�[�X�̐����@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L�������g�ł́AJoy SERIAL �̐����@�̐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SERIAL �́A MSX �̔ėp�i�W���C�X�e�B�b�N�j�|�[�g�Ɖ����̃R���s���[�^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ڑ</w:t>
      </w:r>
      <w:r>
        <w:rPr/>
        <w:t>����</w:t>
      </w:r>
      <w:r>
        <w:rPr/>
        <w:t>ĉ����Ƃ̊ԂŃ��b�Z�[�W�̂��Ƃ����̂ł��B�]��āA����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[�^�[�q�����</w:t>
      </w:r>
      <w:r>
        <w:rPr/>
        <w:t>邱�</w:t>
      </w:r>
      <w:r>
        <w:rPr/>
        <w:t>Ƃ��K�{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A �v���O������p�ӂ��Ă��Ή����ȊO�̂�́i�Ⴆ�΁A ���̃R���s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j�Ƃ̊Ԃł�V���A���ʐM��s�����Ƃ��ł��</w:t>
      </w:r>
      <w:r>
        <w:rPr>
          <w:rtl w:val="true"/>
        </w:rPr>
        <w:t>܂</w:t>
      </w:r>
      <w:r>
        <w:rPr/>
        <w:t>��</w:t>
      </w:r>
      <w:r>
        <w:rPr/>
        <w:t>i�R�l�N�^�̌`���</w:t>
      </w:r>
      <w:r>
        <w:rPr/>
        <w:t>킹�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i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C MAX232 �i��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ϑw�Z���~�b�N�R���f���T 0.1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d��R���f���T 1��F �~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d��R���f���T 100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W���C�X�e�B�b�N�R�[�h �i��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ini DIN 8 pin �I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5 �c�V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c�A�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1�j</w:t>
        <w:tab/>
        <w:t>���� MAX232 ��g�p���</w:t>
      </w:r>
      <w:r>
        <w:rPr>
          <w:rtl w:val="true"/>
        </w:rPr>
        <w:t>܂</w:t>
      </w:r>
      <w:r>
        <w:rPr/>
        <w:t>������</w:t>
      </w:r>
      <w:r>
        <w:rPr/>
        <w:t>A�����^�C�v��g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</w:t>
      </w:r>
      <w:r>
        <w:rPr/>
        <w:t>ɂ́A�s���z�u��g�p����R���f���T�̗e�ʂ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��ĉ������B���Ȃ</w:t>
      </w:r>
      <w:r>
        <w:rPr/>
        <w:t>݂</w:t>
      </w:r>
      <w:r>
        <w:rPr/>
        <w:t>ɁAMAX232A�AMAX243 �Ȃ�΃s���z�u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 xml:space="preserve">܂܂� </w:t>
      </w:r>
      <w:r>
        <w:rPr/>
        <w:t>4</w:t>
      </w:r>
      <w:r>
        <w:rPr>
          <w:rtl w:val="true"/>
        </w:rPr>
        <w:t xml:space="preserve"> �� </w:t>
      </w:r>
      <w:r>
        <w:rPr/>
        <w:t>1</w:t>
      </w:r>
      <w:r>
        <w:rPr/>
        <w:t>��F �̃R���f���T�� 0.1��F �ɂ���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2�j</w:t>
        <w:tab/>
        <w:t>D-sub 9 pin ���X�̃R�l�N�^�ł����̂ł����A�W���C�X�e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|�[�g�ɂ��</w:t>
      </w:r>
      <w:r>
        <w:rPr>
          <w:rtl w:val="true"/>
        </w:rPr>
        <w:t>܂</w:t>
      </w:r>
      <w:r>
        <w:rPr/>
        <w:t>�������</w:t>
      </w:r>
      <w:r>
        <w:rPr/>
        <w:t>Ȃ����Ƃ���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}�� joysio.mag �Ƃ����t�@�C�����Ŋ</w:t>
      </w:r>
      <w:r>
        <w:rPr>
          <w:rtl w:val="true"/>
        </w:rPr>
        <w:t>܂߂</w:t>
      </w:r>
      <w:r>
        <w:rPr/>
        <w:t>Ă���̂ŁA�����Q�Ƃ��Đ��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Ȃ��A�R�l�N�^�̃s���ԍ��ɂ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