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�{�{�{�{�{�{�{�{�{�{�{�{�{�{�{�{�{�{�{�{�{�{�{�{�{�{�{�{�{�{�{�{�{�{�{�{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l���o�k�`�x�`�r�y�l�l�o�@�������O�D�T�P�ȍ~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W�i���F�l���o�k�`�x�@�������D�O�D�O�V���O�P�@�</w:t>
      </w:r>
      <w:r>
        <w:rPr>
          <w:rtl w:val="true"/>
        </w:rPr>
        <w:t>܂</w:t>
      </w:r>
      <w:r>
        <w:rPr/>
        <w:t>���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����Ƃ�����F�</w:t>
      </w:r>
      <w:r>
        <w:rPr/>
        <w:t>錩��</w:t>
      </w:r>
      <w:r>
        <w:rPr/>
        <w:t>@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997/6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�{�{�{�{�{�{�{�{�{�{�{�{�{�{�{�{�{�{�{�{�{�{�{�{�{�{�{�{�{�{�{�{�{�{�{�{�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΂�́B�</w:t>
      </w:r>
      <w:r>
        <w:rPr/>
        <w:t>錩��</w:t>
      </w:r>
      <w:r>
        <w:rPr/>
        <w:t>ł��B�l�r�w���[�U�[�̂</w:t>
      </w:r>
      <w:r>
        <w:rPr/>
        <w:t>݂</w:t>
      </w:r>
      <w:r>
        <w:rPr/>
        <w:t>Ȃ���A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>
          <w:rtl w:val="true"/>
        </w:rPr>
        <w:t>܂</w:t>
      </w:r>
      <w:r>
        <w:rPr/>
        <w:t>����</w:t>
      </w:r>
      <w:r>
        <w:rPr/>
        <w:t>H�l�H����[��������(�_�)���_(-_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킯�킩��</w:t>
      </w:r>
      <w:r>
        <w:rPr/>
        <w:t>Ȃ��O�u���͂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񂳂�̂</w:t>
      </w:r>
      <w:r>
        <w:rPr/>
        <w:t>l���o�k�`�x�J�������ƌ��</w:t>
      </w:r>
      <w:r>
        <w:rPr/>
        <w:t>݂̂</w:t>
      </w:r>
      <w:r>
        <w:rPr/>
        <w:t>r�y�l�l�o�l�f�r�D�b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d�l�̈Ⴂ�ɂ��A�l���o�k�`�x����r�l�e�𕷂��Ƃ��ɐ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</w:t>
      </w:r>
      <w:r>
        <w:rPr/>
        <w:t>A�{�A�[�J�C�u�͕t���Ă��n�I��(^^;������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</w:t>
      </w:r>
      <w:r>
        <w:rPr/>
        <w:t>킯�</w:t>
      </w:r>
      <w:r>
        <w:rPr/>
        <w:t>ŁA��ɋL�q����|�C���g�ȊO�͂��</w:t>
      </w:r>
      <w:r>
        <w:rPr/>
        <w:t>ׂ</w:t>
      </w:r>
      <w:r>
        <w:rPr/>
        <w:t>Ăl���o�k�`�x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D�O�V���O�P�j�ɏ������</w:t>
      </w:r>
      <w:r>
        <w:rPr>
          <w:rtl w:val="true"/>
        </w:rPr>
        <w:t>܂</w:t>
      </w:r>
      <w:r>
        <w:rPr/>
        <w:t>��̂</w:t>
      </w:r>
      <w:r>
        <w:rPr/>
        <w:t>ł������Q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i�̔z�z���͂</w:t>
      </w:r>
      <w:r>
        <w:rPr>
          <w:rtl w:val="true"/>
        </w:rPr>
        <w:t>܂</w:t>
      </w:r>
      <w:r>
        <w:rPr/>
        <w:t>���񎁂</w:t>
      </w:r>
      <w:r>
        <w:rPr/>
        <w:t>ɋ��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ɂ͈ȉ��̕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LAY-S.COM</w:t>
        <w:tab/>
        <w:t>��</w:t>
      </w:r>
      <w:r>
        <w:rPr/>
        <w:t xml:space="preserve">ꂽ </w:t>
      </w:r>
      <w:r>
        <w:rPr/>
        <w:t>MSPLAY.COM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LAY-S.DOC</w:t>
        <w:tab/>
        <w:t>���ǂ�ł��</w:t>
      </w:r>
      <w:r>
        <w:rPr/>
        <w:t>邱�̃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LAY-S.HED</w:t>
        <w:tab/>
        <w:t>�]�</w:t>
      </w:r>
      <w:r>
        <w:rPr>
          <w:rtl w:val="true"/>
        </w:rPr>
        <w:t>ړ��̂��߂̃</w:t>
      </w:r>
      <w:r>
        <w:rPr/>
        <w:t>w�b�_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LAY.DOC</w:t>
        <w:tab/>
        <w:t>�I���W�i���� MSPLAY �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o�k�`�x�i�������D�O�D�O�V���O�P�j����̉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� MSPLAY-S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l�e���t�ɂ�����l�h�c�h�o�̓C���^�[�t�F�C�X�̑I��̕���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߼</w:t>
      </w:r>
      <w:r>
        <w:rPr/>
        <w:t>��</w:t>
        <w:tab/>
        <w:t>�b��O�b���(���񓯍�������)�b�i�l�h�n�c�q�u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0</w:t>
        <w:tab/>
        <w:t>�b��Ή��b�ėp�|�[�g�Q����</w:t>
        <w:tab/>
        <w:t>�b�e�l�C�r�b�b�C�o�r�f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@�@�@�b�@�R�W�S�O�O������</w:t>
        <w:tab/>
        <w:t>�b�@�@�@�@�l�h�c�h�G�~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1</w:t>
        <w:tab/>
        <w:t>�b�@�@�@��l�h�c�h�i�c�������l�h�c�h���|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</w:t>
        <w:tab/>
        <w:t>�b��Ή��b�@�@�ėp�|�[�g�Q����R�P�Q�T�O�������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3</w:t>
        <w:tab/>
        <w:t>�b�l�r�w�|�l�h�c�h�i�ʂo�`�b�j�g�p�̍</w:t>
      </w:r>
      <w:r>
        <w:rPr>
          <w:rtl w:val="true"/>
        </w:rPr>
        <w:t>ۂ͂</w:t>
      </w:r>
      <w:r>
        <w:rPr/>
        <w:t>��</w:t>
      </w:r>
      <w:r>
        <w:rPr/>
        <w:t>炩���</w:t>
      </w:r>
      <w:r>
        <w:rPr>
          <w:rtl w:val="true"/>
        </w:rPr>
        <w:t>ߓ</w:t>
      </w:r>
      <w:r>
        <w:rPr/>
        <w:t>��</w:t>
      </w:r>
      <w:r>
        <w:rPr/>
        <w:t>l�r�w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l�h�c�h�ƌ</w:t>
      </w:r>
      <w:r>
        <w:rPr/>
        <w:t>݊���</w:t>
      </w:r>
      <w:r>
        <w:rPr/>
        <w:t>Ԃɂ��Ă��������F�r�l�e��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O�̂l���o�k�`�x�ł͂Q�|�[�g�d�l�̂r�l�e�̉��t���ł��</w:t>
      </w:r>
      <w:r>
        <w:rPr>
          <w:rtl w:val="true"/>
        </w:rPr>
        <w:t>܂</w:t>
      </w:r>
      <w:r>
        <w:rPr/>
        <w:t>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͉��t�͂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L�[�{�[�h�\���Ɋ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b�N�P�ƂP�V�A�Q�ƂP�W�A�E�E�E�P�U�ƂR�Q�̏�񂪊e�X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̉���Ɋւ��Ă̂</w:t>
      </w:r>
      <w:r>
        <w:rPr/>
        <w:t>݁</w:t>
      </w:r>
      <w:r>
        <w:rPr/>
        <w:t>A�</w:t>
      </w:r>
      <w:r>
        <w:rPr/>
        <w:t>錩��</w:t>
      </w:r>
      <w:r>
        <w:rPr/>
        <w:t>N�������</w:t>
      </w:r>
      <w:r>
        <w:rPr/>
        <w:t>쌠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>
          <w:rtl w:val="true"/>
        </w:rPr>
        <w:t>ق</w:t>
      </w:r>
      <w:r>
        <w:rPr/>
        <w:t>������</w:t>
      </w:r>
      <w:r>
        <w:rPr/>
        <w:t>_�ł̂l���o�k�`�x�Ɋ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V�l�h�n�c�q�u�̓h���C�o�T�C�Y���</w:t>
      </w:r>
      <w:r>
        <w:rPr/>
        <w:t>啝�</w:t>
      </w:r>
      <w:r>
        <w:rPr/>
        <w:t>ɕς��Ă��</w:t>
      </w:r>
      <w:r>
        <w:rPr>
          <w:rtl w:val="true"/>
        </w:rPr>
        <w:t>܂�����߁</w:t>
      </w:r>
      <w:r>
        <w:rPr/>
        <w:t>A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ł�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j�a�����l�f�r�f�[�^�̉��t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Q�_�A�</w:t>
      </w:r>
      <w:r>
        <w:rPr/>
        <w:t>䒍�</w:t>
      </w:r>
      <w:r>
        <w:rPr/>
        <w:t>ӂ��������B������</w:t>
      </w:r>
      <w:r>
        <w:rPr/>
        <w:t>肱���̂��</w:t>
      </w:r>
      <w:r>
        <w:rPr/>
        <w:t>Ƃ�s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o�k�`�x�J�������A������I���̂c�h�q�l�͂r�l�e�ɑΉ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��A�</w:t>
      </w:r>
      <w:r>
        <w:rPr/>
        <w:t>錩��</w:t>
      </w:r>
      <w:r>
        <w:rPr/>
        <w:t>^�̗v�]�ɂ��(^^;���</w:t>
      </w:r>
      <w:r>
        <w:rPr/>
        <w:t>݂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c�ȂǎQ�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-NET</w:t>
        <w:tab/>
        <w:t>SUZUMI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MSX(�t�@�C��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X ==&gt;�x�[�X�m�[�g�P�W�� �l�r�w�łl�h�c�h �Ȃǎ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ion city</w:t>
        <w:tab/>
        <w:t>SUZUM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l�r�w ==&gt; �T�E���h�c�[��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�W�� Msx's CLUB �Ȃǎ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Networker's Point</w:t>
        <w:tab/>
        <w:t>SUZUMI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 ==&gt; [A] MSX �Ȃǂɏ��̉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�˂��</w:t>
        <w:tab/>
        <w:tab/>
        <w:t>GENU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 ==&gt; 0002: MSX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 0004 �l�r�w�̂����� �Ȃǎ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-ragon net city</w:t>
        <w:tab/>
        <w:t>SUZUMI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osuke city</w:t>
        <w:tab/>
        <w:tab/>
        <w:t>SUZUMI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䂢�</w:t>
      </w:r>
      <w:r>
        <w:rPr/>
        <w:t>l�b�g</w:t>
        <w:tab/>
        <w:tab/>
        <w:t>YUI17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</w:t>
      </w:r>
      <w:r>
        <w:rPr/>
        <w:t>錩��</w:t>
      </w:r>
      <w:r>
        <w:rPr/>
        <w:t>@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