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>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l�o�w��p�J�X�^�}�C�Y�v���O�����@(version 1.09�ȍ~�p)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>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ٍ�</w:t>
      </w:r>
      <w:r>
        <w:rPr/>
        <w:t>l���������o�������|�w(ver 1.09�ȍ~)�̃L�[���</w:t>
      </w:r>
      <w:r>
        <w:rPr/>
        <w:t>蓖�</w:t>
      </w:r>
      <w:r>
        <w:rPr/>
        <w:t>āE�p���b�g�z�F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v�f�[�^�E�t�F�[�h�A�E�g���x(����l)��ύX�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X�^�}�C�Y�\�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[���</w:t>
      </w:r>
      <w:r>
        <w:rPr/>
        <w:t>蓖��</w:t>
      </w:r>
      <w:r>
        <w:rPr/>
        <w:t>([GRAPH]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w���v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p���b�g(�w�i�F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t�F�[�h�A�E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L�X�g�t�@�C���ƌ��Ȃ�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X�^�}�C�Y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 CUST.BAS �̓A�X�L�[�Z�[�u����Ă��</w:t>
      </w:r>
      <w:r>
        <w:rPr>
          <w:rtl w:val="true"/>
        </w:rPr>
        <w:t>܂</w:t>
      </w:r>
      <w:r>
        <w:rPr/>
        <w:t>��̂</w:t>
      </w:r>
      <w:r>
        <w:rPr/>
        <w:t>ŁA�G�f�B�^�ŕҏW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SIC�Ŏ�s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@�</w:t>
      </w:r>
      <w:r>
        <w:rPr>
          <w:rtl w:val="true"/>
        </w:rPr>
        <w:t>ݒ</w:t>
      </w:r>
      <w:r>
        <w:rPr/>
        <w:t>�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ATA����������Ă��������B�ύX��@�́A�v���O�������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̕�����Ǝv���</w:t>
      </w:r>
      <w:r>
        <w:rPr>
          <w:rtl w:val="true"/>
        </w:rPr>
        <w:t>܂</w:t>
      </w:r>
      <w:r>
        <w:rPr/>
        <w:t>��</w:t>
      </w:r>
      <w:r>
        <w:rPr/>
        <w:t>B�L�[�����Ɋւ��Ă͈ȉ��̐���Q�l�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ʂɕ\���\�ȃL�����N�^�͍����ɏ����A�E���ɂ͕K�� 0 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����ȊO(�R���g���[���R�[�h��)�͉E���ɐ��l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���w�</w:t>
      </w:r>
      <w:r>
        <w:rPr/>
        <w:t>肵���ꍇ�͉</w:t>
      </w:r>
      <w:r>
        <w:rPr/>
        <w:t>E����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X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1070 DATA "�", 0  '01.[F1PLAY]�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1080 DATA " ",16  '02.[MSTOP ]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g���[���R�[�h�̓R�[�h�\��Q�Ƃ��Ă��������B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L]�L�[�� 95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TOP]�L�[�� 16 (���t�������L�[���o���</w:t>
      </w:r>
      <w:r>
        <w:rPr>
          <w:rtl w:val="true"/>
        </w:rPr>
        <w:t>܂</w:t>
      </w:r>
      <w:r>
        <w:rPr/>
        <w:t>���</w:t>
      </w:r>
      <w:r>
        <w:rPr/>
        <w:t>(^^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��N�V�����L�[�́u�A�v(F1)�`�u�R�v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Ă���̂ŋC����Ă��������B�</w:t>
      </w:r>
      <w:r>
        <w:rPr>
          <w:rtl w:val="true"/>
        </w:rPr>
        <w:t>܂</w:t>
      </w:r>
      <w:r>
        <w:rPr/>
        <w:t>��</w:t>
      </w:r>
      <w:r>
        <w:rPr/>
        <w:t>A�p��������J�^�J�i�E�Ђ</w:t>
      </w:r>
      <w:r>
        <w:rPr/>
        <w:t>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t�@���N�V�����L�[���)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Q�@�Z�[�u���Ď�s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ׂ</w:t>
      </w:r>
      <w:r>
        <w:rPr/>
        <w:t>Ă̕ύX������������ABASIC �� MPX.COM �� CUST.BAS �𓯂�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g���ɒu���Ă���ACUST.BAS ��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҂ƏI�����</w:t>
      </w:r>
      <w:r>
        <w:rPr>
          <w:rtl w:val="true"/>
        </w:rPr>
        <w:t>܂</w:t>
      </w:r>
      <w:r>
        <w:rPr/>
        <w:t>��</w:t>
      </w:r>
      <w:r>
        <w:rPr/>
        <w:t>B�c�n�r�ɖ</w:t>
      </w:r>
      <w:r>
        <w:rPr>
          <w:rtl w:val="true"/>
        </w:rPr>
        <w:t>߂</w:t>
      </w:r>
      <w:r>
        <w:rPr/>
        <w:t>�</w:t>
      </w:r>
      <w:r>
        <w:rPr/>
        <w:t>Ăl�o�w��N�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͂l�o�w ver1.09�ȍ~�p�ł��B�l�o�w�̑��̃o�[�W�����ɑ΂��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ƁA�l�o�w��j�󂵂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