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@�n�o�w�c�a�}�j���A���@�z</w:t>
        <w:tab/>
        <w:tab/>
        <w:t xml:space="preserve"> 1993.1.17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[�J�C�u�̓�e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XDB.BIN</w:t>
        <w:tab/>
        <w:t>�c�@�f�o�b�K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XDB.HLP</w:t>
        <w:tab/>
        <w:t>�c�@�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XDB.DOC</w:t>
        <w:tab/>
        <w:t>�c�@���̃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BAS</w:t>
        <w:tab/>
        <w:t>�c�@OPXDB ���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CNF</w:t>
        <w:tab/>
        <w:t>�c�@OPXDB �</w:t>
      </w:r>
      <w:r>
        <w:rPr>
          <w:rtl w:val="true"/>
        </w:rPr>
        <w:t>ݒ�ۑ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</w:t>
        <w:tab/>
        <w:t>�c�@�J�X�^�}�C�U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o�w�c�a�́A�n�o�w�t�@�C���̍</w:t>
      </w:r>
      <w:r>
        <w:rPr/>
        <w:t>쐬��</w:t>
      </w:r>
      <w:r>
        <w:rPr/>
        <w:t>x������m�f�o�b�K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f�[�^�̃p�����[�^�̏�Ԃ���</w:t>
      </w:r>
      <w:r>
        <w:rPr>
          <w:rtl w:val="true"/>
        </w:rPr>
        <w:t>ڂ</w:t>
      </w:r>
      <w:r>
        <w:rPr/>
        <w:t>ł</w:t>
      </w:r>
      <w:r>
        <w:rPr/>
        <w:t>킩��</w:t>
      </w:r>
      <w:r>
        <w:rPr>
          <w:rtl w:val="true"/>
        </w:rPr>
        <w:t>܂</w:t>
      </w:r>
      <w:r>
        <w:rPr/>
        <w:t>��̂</w:t>
      </w:r>
      <w:r>
        <w:rPr/>
        <w:t>ŁA������Ƃɂ��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쐬�</w:t>
      </w:r>
      <w:r>
        <w:rPr/>
        <w:t>E�C�����Ă������Ƃłn�o�w�t�@�C���</w:t>
      </w:r>
      <w:r>
        <w:rPr/>
        <w:t>쐬�</w:t>
      </w:r>
      <w:r>
        <w:rPr>
          <w:rtl w:val="true"/>
        </w:rPr>
        <w:t>܂</w:t>
      </w:r>
      <w:r>
        <w:rPr/>
        <w:t>ł̎��Ԃ�Z�k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o�w�c�a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I�����C���w���v�@�\�c�e�l���F�A�o�r�f�G���x���[�u�A���Y����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e���|�A�G���[�ԍ��Ɖ��̈</w:t>
      </w:r>
      <w:r>
        <w:rPr/>
        <w:t>ꗗ�</w:t>
      </w:r>
      <w:r>
        <w:rPr/>
        <w:t>\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e��p�����[�^�̕\���c�l�l�k�Ŏw�</w:t>
      </w:r>
      <w:r>
        <w:rPr/>
        <w:t>肵���</w:t>
      </w:r>
      <w:r>
        <w:rPr/>
        <w:t>e��̃p�����[�^�̕ω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^�C���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��t�J�E���^�\���@�@�c_trk�ŏ������񂾃f�[�^�P�ʂɲ</w:t>
      </w:r>
      <w:r>
        <w:rPr>
          <w:rtl w:val="true"/>
        </w:rPr>
        <w:t>ݸ</w:t>
      </w:r>
      <w:r>
        <w:rPr/>
        <w:t>���</w:t>
      </w:r>
      <w:r>
        <w:rPr/>
        <w:t>āi�P�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</w:t>
      </w:r>
      <w:r>
        <w:rPr/>
        <w:t>邱�</w:t>
      </w:r>
      <w:r>
        <w:rPr/>
        <w:t>Ɓj����J�E���^��Ȃ���A���</w:t>
      </w:r>
      <w:r>
        <w:rPr>
          <w:rtl w:val="true"/>
        </w:rPr>
        <w:t>܉</w:t>
      </w:r>
      <w:r>
        <w:rPr/>
        <w:t>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Ă���f�[�^���A�ǂ�trk���ŏ������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m�F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D���x�����[�^�\���@�@�c�f�[�^������́A���x�����[�^�ł��y���</w:t>
      </w:r>
      <w:r>
        <w:rPr/>
        <w:t>݉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D�g���b�N�~���[�g����c�K�v�ȃg���b�N�ɉ��t��~���[�g�i�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D�}�X�^�[�{�����[������c�g���b�N���Ƃ̃}�X�^�[�{�����[����ύ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D�����E�ᑬ���t�@�@�@�c���̃J�E���^�</w:t>
      </w:r>
      <w:r>
        <w:rPr>
          <w:rtl w:val="true"/>
        </w:rPr>
        <w:t>܂</w:t>
      </w:r>
      <w:r>
        <w:rPr/>
        <w:t>ŉ��t�𑁑��</w:t>
      </w:r>
      <w:r>
        <w:rPr/>
        <w:t>肵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</w:t>
      </w:r>
      <w:r>
        <w:rPr/>
        <w:t>艉�</w:t>
      </w:r>
      <w:r>
        <w:rPr/>
        <w:t>t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D�f�o�b�O�@�\��ON/OFF�c���}�[�N�̌�ʂ�n�m�^�n�e�e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D�n�o�w�f�[�^�̃��[�h�c�n�o�w�t�@�C����ǂ</w:t>
      </w:r>
      <w:r>
        <w:rPr>
          <w:rtl w:val="true"/>
        </w:rPr>
        <w:t>ݍ��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r���̂a�`�r�h�b�v���O�����ɂ͉e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O�D�J�X�^�}�C�Y�\�@�@�c�t����SETUP.BAS�łn�o�w�c�a�Ŏg����L�[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X�^�}�C�Y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���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t�@�C���������f�B���N�g���ɂ��</w:t>
      </w:r>
      <w:r>
        <w:rPr/>
        <w:t>邱�</w:t>
      </w:r>
      <w:r>
        <w:rPr/>
        <w:t>Ƃ�m�F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XDB.BIN</w:t>
        <w:tab/>
        <w:t>�f�o�b�K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XDB.HLP</w:t>
        <w:tab/>
        <w:t>�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PLLdriver��g�</w:t>
      </w:r>
      <w:r>
        <w:rPr>
          <w:rtl w:val="true"/>
        </w:rPr>
        <w:t>ݍ</w:t>
      </w:r>
      <w:r>
        <w:rPr/>
        <w:t>���</w:t>
      </w:r>
      <w:r>
        <w:rPr/>
        <w:t>ł��Ȃ��</w:t>
      </w:r>
      <w:r>
        <w:rPr/>
        <w:t>ꍇ�́</w:t>
      </w:r>
      <w:r>
        <w:rPr/>
        <w:t>AOPLLdriver���ɑg�</w:t>
      </w:r>
      <w:r>
        <w:rPr>
          <w:rtl w:val="true"/>
        </w:rPr>
        <w:t>ݍ</w:t>
      </w:r>
      <w:r>
        <w:rPr/>
        <w:t>��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200,&amp;HC000�@�@�� 200�Ƃ��������ɈӖ��͂Ȃ��̂ŁA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AD "OPXDB.BIN",R�@�@�@�@�@�@�@�@�@�@�@�@�@ ����Č�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���΂n�j�ł��B���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Ƒł����</w:t>
      </w:r>
      <w:r>
        <w:rPr>
          <w:rtl w:val="true"/>
        </w:rPr>
        <w:t>߂</w:t>
      </w:r>
      <w:r>
        <w:rPr/>
        <w:t>΃f�o�b�K���N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܂</w:t>
      </w:r>
      <w:r>
        <w:rPr/>
        <w:t>Ńv���O�����̍Ō�� _P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J�n�j �����Ă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 xml:space="preserve">ꂩ��� </w:t>
      </w:r>
      <w:r>
        <w:rPr/>
        <w:t>CMD RUN 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OPXDB �� C000H �` D86BH �</w:t>
      </w:r>
      <w:r>
        <w:rPr>
          <w:rtl w:val="true"/>
        </w:rPr>
        <w:t>܂</w:t>
      </w:r>
      <w:r>
        <w:rPr/>
        <w:t>ł�g���</w:t>
      </w:r>
      <w:r>
        <w:rPr>
          <w:rtl w:val="true"/>
        </w:rPr>
        <w:t>܂</w:t>
      </w:r>
      <w:r>
        <w:rPr/>
        <w:t>��</w:t>
      </w:r>
      <w:r>
        <w:rPr/>
        <w:t>B���[�U�[�G���A��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Ɍ��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̂</w:t>
      </w:r>
      <w:r>
        <w:rPr/>
        <w:t>Ƃ���m�F���Ă���\�[�X�ň�ԑ</w:t>
      </w:r>
      <w:r>
        <w:rPr/>
        <w:t xml:space="preserve">傫�� </w:t>
      </w:r>
      <w:r>
        <w:rPr/>
        <w:t xml:space="preserve">crisi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t���[�G���A�� 6.4kbytes ��c��Ă���̂Ŏ�Q�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ׂ</w:t>
      </w:r>
      <w:r>
        <w:rPr/>
        <w:t>Ă̋@�\��g���ɂ� OPLLdriver 2.41 �ȍ~�̂�̂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ʐ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-</w:t>
        <w:tab/>
        <w:t>�c �g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L  15 �c �}�X�^�[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 15 �c 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   4 �c �I�N�^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  L 4 �c �k�R�}���h�Ŏw�</w:t>
      </w:r>
      <w:r>
        <w:rPr/>
        <w:t>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  *12 �c ���F�ԍ��i�������Ă����͓̂�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   0 �c ��g�����</w:t>
      </w:r>
      <w:r>
        <w:rPr/>
        <w:t>炵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8 �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OFF �c �T�X�e�B���̂n�m�^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C PA(N�c P=wp A=wa (=������� N=Noise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  0 �c _TRK���̍Ō�Ų</w:t>
      </w:r>
      <w:r>
        <w:rPr>
          <w:rtl w:val="true"/>
        </w:rPr>
        <w:t>ݸ</w:t>
      </w:r>
      <w:r>
        <w:rPr/>
        <w:t>���</w:t>
      </w:r>
      <w:r>
        <w:rPr/>
        <w:t>Ă��</w:t>
      </w:r>
      <w:r>
        <w:rPr/>
        <w:t>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E   0 �c ���</w:t>
      </w:r>
      <w:r>
        <w:rPr/>
        <w:t xml:space="preserve">ꎞ�� </w:t>
      </w:r>
      <w:r>
        <w:rPr/>
        <w:t>( 1������</w:t>
      </w:r>
      <w:r>
        <w:rPr/>
        <w:t>邲�</w:t>
      </w:r>
      <w:r>
        <w:rPr/>
        <w:t>Ƃ� 1/1920�b ����</w:t>
      </w:r>
      <w:r>
        <w:rPr>
          <w:rtl w:val="true"/>
        </w:rPr>
        <w:t>܂</w:t>
      </w:r>
      <w:r>
        <w:rPr/>
        <w:t xml:space="preserve">� </w:t>
      </w:r>
      <w:r>
        <w:rPr/>
        <w:t>^_^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L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R+--+ �c ��</w:t>
      </w:r>
      <w:r>
        <w:rPr/>
        <w:t>۸��������</w:t>
      </w:r>
      <w:r>
        <w:rPr/>
        <w:t>Ұ� �i�</w:t>
      </w:r>
      <w:r>
        <w:rPr>
          <w:rtl w:val="true"/>
        </w:rPr>
        <w:t>ڂۗ̕</w:t>
      </w:r>
      <w:r>
        <w:rPr/>
        <w:t>{�ɂȂ</w:t>
      </w:r>
      <w:r>
        <w:rPr/>
        <w:t>邩�</w:t>
      </w:r>
      <w:r>
        <w:rPr/>
        <w:t>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OPXDB 1.00  BY RING.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L(2)���w�</w:t>
      </w:r>
      <w:r>
        <w:rPr/>
        <w:t>肳�ꂽ����</w:t>
      </w:r>
      <w:r>
        <w:rPr/>
        <w:tab/>
        <w:t>RENPU MODE</w:t>
        <w:tab/>
        <w:t xml:space="preserve">      0: 0 �� 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�Ƃ��</w:t>
        <w:tab/>
        <w:t>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RHYTHM�̎w��̏�ԁ�</w:t>
        <w:tab/>
        <w:t>|RHYTHM[ON]| PSG STAT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+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@�@�o�X�h����|VB 10-@0,0|TONE | A B C | �� İ</w:t>
      </w:r>
      <w:r>
        <w:rPr>
          <w:rtl w:val="true"/>
        </w:rPr>
        <w:t>ݎ</w:t>
      </w:r>
      <w:r>
        <w:rPr/>
        <w:t>w�</w:t>
      </w:r>
      <w:r>
        <w:rPr/>
        <w:t>肳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</w:t>
        <w:tab/>
        <w:t>�X�l�A��|VS 10+    |NOISE| - - - | �� ɲ�</w:t>
      </w:r>
      <w:r>
        <w:rPr>
          <w:rtl w:val="true"/>
        </w:rPr>
        <w:t>ނ</w:t>
      </w:r>
      <w:r>
        <w:rPr/>
        <w:t>��</w:t>
      </w:r>
      <w:r>
        <w:rPr/>
        <w:t>Ă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@�n�C�n�b�g��|VH 10-@1,1|NFREQ|     0 | �� �m�C�Y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̃��@�@�V���o����|VC 10+    +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  <w:tab/>
        <w:t>�@�^����|VM 10-@2,2|TEMPO|   120 | �� �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ʌ�</w:t>
        <w:tab/>
        <w:tab/>
        <w:t>+----------+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Y�����F�Ɏw�</w:t>
      </w:r>
      <w:r>
        <w:rPr/>
        <w:t>肳��</w:t>
      </w:r>
      <w:r>
        <w:rPr/>
        <w:t>Ă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e���|�</w:t>
      </w:r>
      <w:r>
        <w:rPr/>
        <w:t>ꗗ�</w:t>
      </w:r>
      <w:r>
        <w:rPr/>
        <w:t>\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631   4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Tmp(ReT) 42684 84263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110(114):****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115(120):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��@ ���@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(�P) (�Q)     (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P)�c�l�l�k�̂s�R�}���h�Ŏw�</w:t>
      </w:r>
      <w:r>
        <w:rPr/>
        <w:t>肵���</w:t>
      </w:r>
      <w:r>
        <w:rPr/>
        <w:t>e���|�B�w�</w:t>
      </w:r>
      <w:r>
        <w:rPr/>
        <w:t>肵���</w:t>
      </w:r>
      <w:r>
        <w:rPr/>
        <w:t>e���|���Ȃ��</w:t>
      </w:r>
      <w:r>
        <w:rPr/>
        <w:t>ꍇ�́</w:t>
      </w:r>
      <w:r>
        <w:rPr/>
        <w:t>A��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̏������</w:t>
      </w:r>
      <w:r>
        <w:rPr>
          <w:rtl w:val="true"/>
        </w:rPr>
        <w:t>ق</w:t>
      </w:r>
      <w:r>
        <w:rPr/>
        <w:t>��̃</w:t>
      </w:r>
      <w:r>
        <w:rPr/>
        <w:t>e���|�ɂȂ�</w:t>
      </w:r>
      <w:r>
        <w:rPr>
          <w:rtl w:val="true"/>
        </w:rPr>
        <w:t>܂</w:t>
      </w:r>
      <w:r>
        <w:rPr/>
        <w:t>��</w:t>
      </w:r>
      <w:r>
        <w:rPr/>
        <w:t>B�Ⴆ�� T113 ��w�</w:t>
      </w:r>
      <w:r>
        <w:rPr/>
        <w:t>肵���ꍇ�</w:t>
      </w:r>
      <w:r>
        <w:rPr/>
        <w:t>A��</w:t>
      </w:r>
      <w:r>
        <w:rPr>
          <w:rtl w:val="true"/>
        </w:rPr>
        <w:t>ۂ</w:t>
      </w:r>
      <w:r>
        <w:rPr/>
        <w:t xml:space="preserve">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110 ��w�</w:t>
      </w:r>
      <w:r>
        <w:rPr/>
        <w:t>肵�����</w:t>
      </w:r>
      <w:r>
        <w:rPr/>
        <w:t>ƂƓ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Q)�c�w�</w:t>
      </w:r>
      <w:r>
        <w:rPr/>
        <w:t>肵���</w:t>
      </w:r>
      <w:r>
        <w:rPr/>
        <w:t>e���|����</w:t>
      </w:r>
      <w:r>
        <w:rPr>
          <w:rtl w:val="true"/>
        </w:rPr>
        <w:t>ۂ</w:t>
      </w:r>
      <w:r>
        <w:rPr/>
        <w:t>ɉ��t�����e���|�B��̕\�̏</w:t>
      </w:r>
      <w:r>
        <w:rPr/>
        <w:t>ꍇ�́</w:t>
      </w:r>
      <w:r>
        <w:rPr/>
        <w:t>AT110�`T114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w�</w:t>
      </w:r>
      <w:r>
        <w:rPr/>
        <w:t xml:space="preserve">肵���ꍇ�� </w:t>
      </w:r>
      <w:r>
        <w:rPr/>
        <w:t>Tempo114 �ŉ��t��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R)�c�e���|���</w:t>
      </w:r>
      <w:r>
        <w:rPr/>
        <w:t>ꂪ�����鉹���</w:t>
      </w:r>
      <w:r>
        <w:rPr/>
        <w:t>i��</w:t>
      </w:r>
      <w:r>
        <w:rPr>
          <w:rtl w:val="true"/>
        </w:rPr>
        <w:t>ۂ́</w:t>
      </w:r>
      <w:r>
        <w:rPr/>
        <w:t>A�P�^�U�O�b���Ƃɕ␳��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x���</w:t>
      </w:r>
      <w:r>
        <w:rPr/>
        <w:t>ꂽ��</w:t>
      </w:r>
      <w:r>
        <w:rPr/>
        <w:t>Ō�</w:t>
      </w:r>
      <w:r>
        <w:rPr>
          <w:rtl w:val="true"/>
        </w:rPr>
        <w:t>܂</w:t>
      </w:r>
      <w:r>
        <w:rPr/>
        <w:t>ł����Ƃ������Ƃ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631   421�@�@������U�S�C�R�Q�C�P�U�C�W�C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684 84263�@�@�@�@�S�W�C�Q�S�C�P�Q�C�U�C�R�������i�R�A�����[�h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OPLL(1) �ȍ~�ɏ�����Ă���f�[�^���R�A�����g���Ȃ��</w:t>
      </w:r>
      <w:r>
        <w:rPr/>
        <w:t>ꍇ�̃��</w:t>
      </w:r>
      <w:r>
        <w:rPr/>
        <w:t>[�h�COPLL(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�Ă���Ƃ��</w:t>
      </w:r>
      <w:r>
        <w:rPr/>
        <w:t>납��̃</w:t>
      </w:r>
      <w:r>
        <w:rPr/>
        <w:t>f�[�^���R�A�����g���</w:t>
      </w:r>
      <w:r>
        <w:rPr/>
        <w:t>郂�</w:t>
      </w:r>
      <w:r>
        <w:rPr/>
        <w:t>[�h�ł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F�</w:t>
      </w:r>
      <w:r>
        <w:rPr/>
        <w:t>ꗗ�</w:t>
      </w:r>
      <w:r>
        <w:rPr/>
        <w:t>\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>
          <w:rtl w:val="true"/>
        </w:rPr>
        <w:t>܂�܂</w:t>
      </w:r>
      <w:r>
        <w:rPr/>
        <w:t>ł��ˁB���}�[�N�����Ă����̂͂n�o�k�k����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o�r�f�</w:t>
      </w:r>
      <w:r>
        <w:rPr/>
        <w:t>ꗗ�</w:t>
      </w:r>
      <w:r>
        <w:rPr/>
        <w:t>\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ݒ</w:t>
      </w:r>
      <w:r>
        <w:rPr/>
        <w:t>肳��</w:t>
      </w:r>
      <w:r>
        <w:rPr/>
        <w:t>Ă���p�����[�^����Ă����</w:t>
      </w:r>
      <w:r>
        <w:rPr>
          <w:rtl w:val="true"/>
        </w:rPr>
        <w:t>܂</w:t>
      </w:r>
      <w:r>
        <w:rPr/>
        <w:t>����</w:t>
      </w:r>
      <w:r>
        <w:rPr/>
        <w:t>B���G���x���[�u��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ɎQ�l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Y���</w:t>
      </w:r>
      <w:r>
        <w:rPr/>
        <w:t>ꗗ�</w:t>
      </w:r>
      <w:r>
        <w:rPr/>
        <w:t>\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_drum(2,"xxx")�ɏ�����Ă��� MML �Ŏ�s����ƁA��</w:t>
      </w:r>
      <w:r>
        <w:rPr>
          <w:rtl w:val="true"/>
        </w:rPr>
        <w:t>ۂ</w:t>
      </w:r>
      <w:r>
        <w:rPr/>
        <w:t>ɂ͈��������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atapack �ɍ</w:t>
      </w:r>
      <w:r>
        <w:rPr>
          <w:rtl w:val="true"/>
        </w:rPr>
        <w:t>ڂ</w:t>
      </w:r>
      <w:r>
        <w:rPr/>
        <w:t>�</w:t>
      </w:r>
      <w:r>
        <w:rPr/>
        <w:t>Ă���f�[�^��</w:t>
      </w:r>
      <w:r>
        <w:rPr>
          <w:rtl w:val="true"/>
        </w:rPr>
        <w:t>ݒ</w:t>
      </w:r>
      <w:r>
        <w:rPr/>
        <w:t>肵�</w:t>
      </w:r>
      <w:r>
        <w:rPr/>
        <w:t>Ă���̂ł����A�Ȃ������̃f�[�^�͉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ĕ\���Ȃ����r���[�Ȏ�g��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��v�f�[�^�� VRAM �� 2000H ����i�[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ĉ�ʃ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ւ����</w:t>
      </w:r>
      <w:r>
        <w:rPr/>
        <w:t>ꍇ�</w:t>
      </w:r>
      <w:r>
        <w:rPr/>
        <w:t>Ƀw���v��ʂ�����ɕ\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 bload "OPXDB.BIN",r �Ƃ��čċN�������ĉ������B�i�w��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ɂ������[�h���Ȃ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[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o�z</w:t>
        <w:tab/>
        <w:tab/>
        <w:t>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r�z</w:t>
        <w:tab/>
        <w:tab/>
        <w:t>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X�y�[�X�z�@</w:t>
        <w:tab/>
        <w:t>�</w:t>
      </w:r>
      <w:r>
        <w:rPr/>
        <w:t>ꎞ��</w:t>
      </w:r>
      <w:r>
        <w:rPr/>
        <w:t>~�^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d�r�b�z�@�@</w:t>
        <w:tab/>
        <w:t>�n�o�w�c�a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`�y�X�z</w:t>
        <w:tab/>
        <w:t>�e�g���b�N�̃~���[�g�n�m�^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^�z</w:t>
        <w:tab/>
        <w:tab/>
        <w:t>�g���b�N�P�O�i�o�r�f�|�`�`�����l���j�̃~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z</w:t>
        <w:tab/>
        <w:tab/>
        <w:t>�g���b�N�P�P�i�o�r�f�|�a�`�����l���j�̃~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|�z</w:t>
        <w:tab/>
        <w:tab/>
        <w:t>�g���b�N�P�Q�i�o�r�f�|�b�`�����l���j�̃~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O�z</w:t>
        <w:tab/>
        <w:tab/>
        <w:t>�S�g���b�N�~���[�g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{�z</w:t>
        <w:tab/>
        <w:tab/>
        <w:t>�@�@�@�@�V�@�@�@�@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D�z</w:t>
        <w:tab/>
        <w:tab/>
        <w:t>�����</w:t>
      </w:r>
      <w:r>
        <w:rPr/>
        <w:t>艉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C�z</w:t>
        <w:tab/>
        <w:tab/>
        <w:t>���̃J�E���^�</w:t>
      </w:r>
      <w:r>
        <w:rPr>
          <w:rtl w:val="true"/>
        </w:rPr>
        <w:t>܂</w:t>
      </w:r>
      <w:r>
        <w:rPr/>
        <w:t>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z</w:t>
        <w:tab/>
        <w:tab/>
        <w:t>�g���b�N�J�[�\����Ɉ</w:t>
      </w:r>
      <w:r>
        <w:rPr>
          <w:rtl w:val="true"/>
        </w:rPr>
        <w:t>ړ</w:t>
      </w:r>
      <w:r>
        <w:rPr/>
        <w:t>��</w:t>
      </w:r>
      <w:r>
        <w:rPr/>
        <w:t>iTRK1����TRK-C�ֈ</w:t>
      </w:r>
      <w:r>
        <w:rPr>
          <w:rtl w:val="true"/>
        </w:rPr>
        <w:t>ړ</w:t>
      </w:r>
      <w:r>
        <w:rPr/>
        <w:t>��</w:t>
      </w:r>
      <w:r>
        <w:rPr/>
        <w:t>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z</w:t>
        <w:tab/>
        <w:tab/>
        <w:t>�g���b�N�J�[�\����E�Ɉ</w:t>
      </w:r>
      <w:r>
        <w:rPr>
          <w:rtl w:val="true"/>
        </w:rPr>
        <w:t>ړ</w:t>
      </w:r>
      <w:r>
        <w:rPr/>
        <w:t>��</w:t>
      </w:r>
      <w:r>
        <w:rPr/>
        <w:t>iTRK-C����TRK1�ֈ</w:t>
      </w:r>
      <w:r>
        <w:rPr>
          <w:rtl w:val="true"/>
        </w:rPr>
        <w:t>ړ</w:t>
      </w:r>
      <w:r>
        <w:rPr/>
        <w:t>��</w:t>
      </w:r>
      <w:r>
        <w:rPr/>
        <w:t>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z</w:t>
        <w:tab/>
        <w:tab/>
        <w:t>�}�X�^�[�{�����[�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z</w:t>
        <w:tab/>
        <w:tab/>
        <w:t>�}�X�^�[�{�����[���c�n�v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b�N�J�[�\���́A�g���b�N��~���[�g�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���</w:t>
      </w:r>
      <w:r>
        <w:rPr>
          <w:rtl w:val="true"/>
        </w:rPr>
        <w:t>܂</w:t>
      </w:r>
      <w:r>
        <w:rPr/>
        <w:t>��</w:t>
      </w:r>
      <w:r>
        <w:rPr/>
        <w:t>B�g���b�N�ԍ��̂ƂȂ�̃}�C�i�X�L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Ă����̂��g���b�N�J�[�\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̃L�[�́A�r�d�s�t�o�D�a�`�r�ōĐ</w:t>
      </w:r>
      <w:r>
        <w:rPr>
          <w:rtl w:val="true"/>
        </w:rPr>
        <w:t>ݒ</w:t>
      </w:r>
      <w:r>
        <w:rPr/>
        <w:t>肵�</w:t>
      </w:r>
      <w:r>
        <w:rPr/>
        <w:t>Ă��Ȃ���Ԃ̂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^�[���L�[�z</w:t>
        <w:tab/>
        <w:t>�R�}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DISENABLE DEBUG MARK�@�f�o�b�O�R�}���h"*"�̌�ʂ𖳌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ENABLE DEBUG MARK</w:t>
        <w:tab/>
        <w:t>��̃R�}���h�̌�ʂ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CNT SEARCH AND PLAY�@ �w��g���b�N�̃J�E���^���A�w�</w:t>
      </w:r>
      <w:r>
        <w:rPr/>
        <w:t>肳�ꂽ�</w:t>
      </w:r>
      <w:r>
        <w:rPr/>
        <w:t>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ŉ��t�𑁑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LOAD OPX FILE</w:t>
        <w:tab/>
        <w:tab/>
        <w:t>�n�o�w�t�@�C����[�h�i���̂Ƃ��A�a�`�r�h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O�����͔j�󂳂�</w:t>
      </w:r>
      <w:r>
        <w:rPr>
          <w:rtl w:val="true"/>
        </w:rPr>
        <w:t>܂</w:t>
      </w:r>
      <w:r>
        <w:rPr/>
        <w:t>���</w:t>
      </w:r>
      <w:r>
        <w:rPr/>
        <w:t>j�B�g���q�n�o�w�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Ȃ��ŉ������B�c�n�r�Q�̏</w:t>
      </w:r>
      <w:r>
        <w:rPr/>
        <w:t>ꍇ�̓</w:t>
      </w:r>
      <w:r>
        <w:rPr/>
        <w:t>p�X����</w:t>
      </w:r>
      <w:r>
        <w:rPr>
          <w:rtl w:val="true"/>
        </w:rPr>
        <w:t>܂߂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TEMPO LIST</w:t>
        <w:tab/>
        <w:tab/>
        <w:t>�e���|�</w:t>
      </w:r>
      <w:r>
        <w:rPr/>
        <w:t>ꗗ�</w:t>
      </w:r>
      <w:r>
        <w:rPr/>
        <w:t>\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TONE &amp; PSG-ENV LIST</w:t>
        <w:tab/>
        <w:t>���F�A�G���x���[�u�A���Y�����F�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ERROR LIST</w:t>
        <w:tab/>
        <w:tab/>
        <w:t>�G���[�ԍ��̈Ӗ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|�[�g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o�w�c�a�̃T�|�[�g�� ASCII-NET comp.msxsoft��� OPXDB �̃m�[�g�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̃l�b�g�ɂ��Ă̓��[���Ŏ󂯕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񍐁C���N�G�X�g���҂�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-NET   msx03421 Ring.</w:t>
        <w:tab/>
        <w:tab/>
        <w:t>2��/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fty-Serve HCA01160 Ring.�i��</w:t>
      </w:r>
      <w:r>
        <w:rPr/>
        <w:t>؁</w:t>
      </w:r>
      <w:r>
        <w:rPr/>
        <w:t>@�_�j  3��/�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]�</w:t>
      </w:r>
      <w:r>
        <w:rPr>
          <w:rtl w:val="true"/>
        </w:rPr>
        <w:t>ځ</w:t>
      </w:r>
      <w:r>
        <w:rPr/>
        <w:t>E�Ĕz�z�ɂ��ā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</w:t>
      </w:r>
      <w:r>
        <w:rPr>
          <w:rtl w:val="true"/>
        </w:rPr>
        <w:t>ړ</w:t>
      </w:r>
      <w:r>
        <w:rPr/>
        <w:t>I�łȂ�������A�]�</w:t>
      </w:r>
      <w:r>
        <w:rPr>
          <w:rtl w:val="true"/>
        </w:rPr>
        <w:t>ځ</w:t>
      </w:r>
      <w:r>
        <w:rPr/>
        <w:t>E�Ĕz�z�͎��R�ł��B�n�o�w�c�a���o�[�W����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ꂽ�ꍇ�́</w:t>
      </w:r>
      <w:r>
        <w:rPr/>
        <w:t>A�V�����o�[�W������]�</w:t>
      </w:r>
      <w:r>
        <w:rPr>
          <w:rtl w:val="true"/>
        </w:rPr>
        <w:t>ځ</w:t>
      </w:r>
      <w:r>
        <w:rPr/>
        <w:t>E�Ĕz�z���Ă�</w:t>
      </w:r>
      <w:r>
        <w:rPr/>
        <w:t>炦��</w:t>
      </w:r>
      <w:r>
        <w:rPr/>
        <w:t>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pecial Thanks to ...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owermsx.soft.dev �Ńf�o�b�O�ɋ��͂��Ă��</w:t>
      </w:r>
      <w:r>
        <w:rPr/>
        <w:t>ꂽ �</w:t>
      </w:r>
      <w:r>
        <w:rPr/>
        <w:t>s�`�m����A�</w:t>
      </w:r>
      <w:r>
        <w:rPr/>
        <w:t>䂶����</w:t>
      </w:r>
      <w:r>
        <w:rPr/>
        <w:t>Ɋ��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2,1993 msx03421 Ring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PXDB ver1.00 �� OPXAPI[BASIC����] ver1.00 ��g��č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