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_------------------------------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@OPXDB ���N�L�O�o�[�W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______________________________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XDB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uOPX�f�[�^�̃��[�h�v�R�}���h�ŁA�t�@�C����������Ȃ��</w:t>
      </w:r>
      <w:r>
        <w:rPr/>
        <w:t>ꍇ�</w:t>
      </w:r>
      <w:r>
        <w:rPr/>
        <w:t>AOPXD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I�����Ă��</w:t>
      </w:r>
      <w:r>
        <w:rPr>
          <w:rtl w:val="true"/>
        </w:rPr>
        <w:t>܂</w:t>
      </w:r>
      <w:r>
        <w:rPr/>
        <w:t>�</w:t>
      </w:r>
      <w:r>
        <w:rPr/>
        <w:t>Ă����̂�A�G���[�\���ł���</w:t>
      </w:r>
      <w:r>
        <w:rPr/>
        <w:t>悤�</w:t>
      </w:r>
      <w:r>
        <w:rPr/>
        <w:t>ɂ����B�i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1.1 �� File not found ��Ԃ��</w:t>
      </w:r>
      <w:r>
        <w:rPr/>
        <w:t>悤�</w:t>
      </w:r>
      <w:r>
        <w:rPr/>
        <w:t>ɂ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���uOPX�f�[�^�̃��[�h�v�R�}���h�ŁA�t�@�C����������œ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Ƃ���ƁA�����������Ă��</w:t>
      </w:r>
      <w:r>
        <w:rPr>
          <w:rtl w:val="true"/>
        </w:rPr>
        <w:t>܂</w:t>
      </w:r>
      <w:r>
        <w:rPr/>
        <w:t>�</w:t>
      </w:r>
      <w:r>
        <w:rPr/>
        <w:t>Ă����̂ŁAOPXDB �N������ CAPS 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</w:t>
      </w:r>
      <w:r>
        <w:rPr/>
        <w:t>悤�</w:t>
      </w:r>
      <w:r>
        <w:rPr/>
        <w:t>ɕύX�����B�i�I�����ɂ͌��̏�Ԃɖ</w:t>
      </w:r>
      <w:r>
        <w:rPr>
          <w:rtl w:val="true"/>
        </w:rPr>
        <w:t>߂��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̉�ʂ̏�Ԃɖ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_�C���N�g�� _O:_T(1,"@3 CDE") �̂</w:t>
      </w:r>
      <w:r>
        <w:rPr/>
        <w:t>悤�</w:t>
      </w:r>
      <w:r>
        <w:rPr/>
        <w:t>ɂ��āA�C�ɓ������F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鎞�</w:t>
      </w:r>
      <w:r>
        <w:rPr/>
        <w:t>ɁAOPXDB �̉��F�</w:t>
      </w:r>
      <w:r>
        <w:rPr/>
        <w:t>ꗗ��݂�</w:t>
      </w:r>
      <w:r>
        <w:rPr/>
        <w:t>ƁAOPXDB �I�����ɉ�ʂ��N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Ă��</w:t>
      </w:r>
      <w:r>
        <w:rPr>
          <w:rtl w:val="true"/>
        </w:rPr>
        <w:t>܂��܂</w:t>
      </w:r>
      <w:r>
        <w:rPr/>
        <w:t>��</w:t>
      </w:r>
      <w:r>
        <w:rPr/>
        <w:t>BVer1.01 ����́AOPXDB �N���O�̏�Ԃ�</w:t>
      </w:r>
      <w:r>
        <w:rPr>
          <w:rtl w:val="true"/>
        </w:rPr>
        <w:t>ۑ����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OPXDB �� BASIC �̉�ʂ�s����</w:t>
      </w:r>
      <w:r>
        <w:rPr/>
        <w:t>藈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i�v���O��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WIDTH 80 ���[�h�����Ή����Ă��</w:t>
      </w:r>
      <w:r>
        <w:rPr>
          <w:rtl w:val="true"/>
        </w:rPr>
        <w:t>܂</w:t>
      </w:r>
      <w:r>
        <w:rPr/>
        <w:t>��񂪁</w:t>
      </w:r>
      <w:r>
        <w:rPr/>
        <w:t>AWIDTH 40 �ł��</w:t>
      </w:r>
      <w:r>
        <w:rPr>
          <w:rtl w:val="true"/>
        </w:rPr>
        <w:t>܂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CREEN 1 �̓_���</w:t>
      </w:r>
      <w:r>
        <w:rPr/>
        <w:t>݂����</w:t>
      </w:r>
      <w:r>
        <w:rPr/>
        <w:t>ł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���̗\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OPXAPI Ver1.2 �� OPX�f�[�^ �̃}���`���[�h�@�\��ǉ���</w:t>
      </w:r>
      <w:r>
        <w:rPr>
          <w:rtl w:val="true"/>
        </w:rPr>
        <w:t>܂</w:t>
      </w:r>
      <w:r>
        <w:rPr/>
        <w:t>��̂</w:t>
      </w:r>
      <w:r>
        <w:rPr/>
        <w:t>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g��ĉ����</w:t>
      </w:r>
      <w:r>
        <w:rPr/>
        <w:t>֗��</w:t>
      </w:r>
      <w:r>
        <w:rPr/>
        <w:t>Ȃ��Ƃ��ł��Ȃ����Ǝv�Ē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ƁAZ80 ���[�h�ł̓��</w:t>
      </w:r>
      <w:r>
        <w:rPr/>
        <w:t>삪�</w:t>
      </w:r>
      <w:r>
        <w:rPr/>
        <w:t>x���̂�Ȃ�Ƃ��������Ǝv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ǁA�����ł��</w:t>
      </w:r>
      <w:r>
        <w:rPr/>
        <w:t>銮���</w:t>
      </w:r>
      <w:r>
        <w:rPr/>
        <w:t>x�ɂ���ɂ͂P�N������񂾂ȁA�Ǝv���q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