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@�n�o�w�c�a�J�X�^�}�C�U�@�z</w:t>
        <w:tab/>
        <w:tab/>
        <w:t xml:space="preserve"> 1993.1.17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s�t�o�D�a�`�r�́A�n�o�w�c�a�̃L�[�ɒ�`����Ă���@�\��A�\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U�[�̊��ɍ��</w:t>
      </w:r>
      <w:r>
        <w:rPr/>
        <w:t>킹�</w:t>
      </w:r>
      <w:r>
        <w:rPr/>
        <w:t>ĕύX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[�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���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Ɏ����t�@�C����J�����g�f�B���N�g���ɂ����ASETUP.BAS �� RUN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TUP.BAS �́AOPXDB.BIN �� SETUP.CNF ��ǂ</w:t>
      </w:r>
      <w:r>
        <w:rPr>
          <w:rtl w:val="true"/>
        </w:rPr>
        <w:t>ݍ</w:t>
      </w:r>
      <w:r>
        <w:rPr/>
        <w:t>��񂾂��</w:t>
      </w:r>
      <w:r>
        <w:rPr/>
        <w:t>ƁA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XDB.BIN</w:t>
        <w:tab/>
        <w:t>�c�@�</w:t>
      </w:r>
      <w:r>
        <w:rPr>
          <w:rtl w:val="true"/>
        </w:rPr>
        <w:t>ݒ</w:t>
      </w:r>
      <w:r>
        <w:rPr/>
        <w:t>��</w:t>
      </w:r>
      <w:r>
        <w:rPr/>
        <w:t>ύX�������n�o�w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CNF</w:t>
        <w:tab/>
        <w:t>�c�@�J�X�^�}�C�Y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BAS</w:t>
        <w:tab/>
        <w:t>�c�@�J�X�^�}�C�U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�X�^�}�C�Y�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U�[���ύX�ł��</w:t>
      </w:r>
      <w:r>
        <w:rPr/>
        <w:t>鍀�</w:t>
      </w:r>
      <w:r>
        <w:rPr>
          <w:rtl w:val="true"/>
        </w:rPr>
        <w:t>ڂ͈</w:t>
      </w:r>
      <w:r>
        <w:rPr/>
        <w:t>ȉ��̂Ƃ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D���t���̃g���b�N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D�@�@�@�@�V�@�@�@�̕\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D���x�����[�^�̌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D�g���b�N�~���[�g�i����j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D�}�X�^�[�{�����[���t�o�C�c�n�v�m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D�g���b�N�|�C���^�̍��E�</w:t>
      </w:r>
      <w:r>
        <w:rPr>
          <w:rtl w:val="true"/>
        </w:rPr>
        <w:t>ړ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D������C�X���[�v���C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[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d�r�b�n�@�@�@�@�c�@��O�̑I�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q�d�s�t�q�m�n�@�c�@�f�t�H���g�l��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͉�ʂ̎w���ɏ]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�X�^�}�C�Y�f�[�^�̊Ǘ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x�J�X�^�}�C�Y���s����� SETUP.CNF �̓�e���X�V����</w:t>
      </w:r>
      <w:r>
        <w:rPr>
          <w:rtl w:val="true"/>
        </w:rPr>
        <w:t>܂</w:t>
      </w:r>
      <w:r>
        <w:rPr/>
        <w:t>��</w:t>
      </w:r>
      <w:r>
        <w:rPr/>
        <w:t>B���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��� SETUP.CNF �̓�e��f�t�H���g�l�Ƃ��č̗p���</w:t>
      </w:r>
      <w:r>
        <w:rPr>
          <w:rtl w:val="true"/>
        </w:rPr>
        <w:t>܂</w:t>
      </w:r>
      <w:r>
        <w:rPr/>
        <w:t>��̂</w:t>
      </w:r>
      <w:r>
        <w:rPr/>
        <w:t>ŁAOPXDB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o�W�����A�b�v���</w:t>
      </w:r>
      <w:r>
        <w:rPr/>
        <w:t>ꂽ�ꍇ�</w:t>
      </w:r>
      <w:r>
        <w:rPr/>
        <w:t>ɁA���</w:t>
      </w:r>
      <w:r>
        <w:rPr/>
        <w:t>ׂ</w:t>
      </w:r>
      <w:r>
        <w:rPr/>
        <w:t>Ă̍��</w:t>
      </w:r>
      <w:r>
        <w:rPr>
          <w:rtl w:val="true"/>
        </w:rPr>
        <w:t>ڂ�ݒ</w:t>
      </w:r>
      <w:r>
        <w:rPr/>
        <w:t>肵�</w:t>
      </w:r>
      <w:r>
        <w:rPr/>
        <w:t>Ȃ�����Ԃ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��</w:t>
      </w:r>
      <w:r>
        <w:rPr>
          <w:rtl w:val="true"/>
        </w:rPr>
        <w:t>߁</w:t>
      </w:r>
      <w:r>
        <w:rPr/>
        <w:t>ASETUP.CNF �͕</w:t>
      </w:r>
      <w:r>
        <w:rPr>
          <w:rtl w:val="true"/>
        </w:rPr>
        <w:t>ۑ</w:t>
      </w:r>
      <w:r>
        <w:rPr/>
        <w:t>�����</w:t>
      </w:r>
      <w:r>
        <w:rPr/>
        <w:t>邱�</w:t>
      </w:r>
      <w:r>
        <w:rPr/>
        <w:t>Ƃ�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OPXDB �� �o�[�W�����A�b�v���</w:t>
      </w:r>
      <w:r>
        <w:rPr/>
        <w:t>ꂽ�ꍇ�̃</w:t>
      </w:r>
      <w:r>
        <w:rPr/>
        <w:t>L�[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"SETUP.BAS" �̌�A[RETURN],[RETURN],[14]�Ŋ��f�[�^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2,1993 Ring.(msx03421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