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GFX assign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pa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Back-&gt;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Phys-&gt;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SWAP (Phys&lt;&gt;Back) (In CGA this is a bit r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Graphics Write to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Graphics Writ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Clear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Cle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Text Write to Phys      -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Text Write to Back      -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Set Palette value (Value is offset of 4 flag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Num,Red,Green,Blue. RGB values ar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Read Palette value (Value is offset of 4 flag data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WAP in CGA is so slow as it uses the processor,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witching so you may want to code for that special case (ScMode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nd 10 use the first GFX parameter 'pa' to point at a four flag data blo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palet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RED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LU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r machines only use the most significant bits.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e top 6, ST the top 3 and Amiga the top 4! This system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represent the same colours in each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