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</w:t>
      </w:r>
      <w:r>
        <w:rPr/>
        <w:t>ROM image file for MSX emulater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By  �` ���� 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emulater(MSX-PLAYer, fMSX��)�Ŏg�p����</w:t>
      </w:r>
      <w:r>
        <w:rPr/>
        <w:t>ׂ̊���</w:t>
      </w:r>
      <w:r>
        <w:rPr/>
        <w:t>ROM�C���[�W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K�v�Ƃ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ROM�ɑΉ�����MSX emulater(MSX-PLAYer, fMSX98/AT��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ROM�C���[�W�t�@�C���Ƃ��āA������ KANJI.ROM 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ڂ</w:t>
      </w:r>
      <w:r>
        <w:rPr/>
        <w:t>����</w:t>
      </w:r>
      <w:r>
        <w:rPr/>
        <w:t>g�p��@�͊eemulater�̃}�j���A��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-Datapack vol.1�`2                       �iASCI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e�N�j�J���K�C�h�u�b�N ��l�łS��     �iASCA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e�N�j�J���K�C�h�u�b�N 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œ��  �iASCA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̎</w:t>
      </w:r>
      <w:r>
        <w:rPr/>
        <w:t>蒠                                �</w:t>
      </w:r>
      <w:r>
        <w:rPr/>
        <w:t>i���������ɂ�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J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̓</w:t>
      </w:r>
      <w:r>
        <w:rPr/>
        <w:t>l�^�U�</w:t>
      </w:r>
      <w:r>
        <w:rPr/>
        <w:t>肩��</w:t>
      </w:r>
      <w:r>
        <w:rPr/>
        <w:t>f�o�b�O�</w:t>
      </w:r>
      <w:r>
        <w:rPr>
          <w:rtl w:val="true"/>
        </w:rPr>
        <w:t>܂</w:t>
      </w:r>
      <w:r>
        <w:rPr/>
        <w:t>ŕt������ĉ������ƭ�̧</w:t>
      </w:r>
      <w:r>
        <w:rPr>
          <w:rtl w:val="true"/>
        </w:rPr>
        <w:t>ݷ</w:t>
      </w:r>
      <w:r>
        <w:rPr/>
        <w:t>����</w:t>
      </w:r>
      <w:r>
        <w:rPr/>
        <w:t>т���Ɋ��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Ńt�H���g������̋�J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ǂ</w:t>
      </w:r>
      <w:r>
        <w:rPr>
          <w:rtl w:val="true"/>
        </w:rPr>
        <w:t>߂</w:t>
      </w:r>
      <w:r>
        <w:rPr/>
        <w:t>�</w:t>
      </w:r>
      <w:r>
        <w:rPr/>
        <w:t>΂�����Ƃ�`���o�͑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炸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�̎d���̓t���[��16x16�t�H���g��fMSX�p����ROM�C���[�W�ɃR���o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鎖�</w:t>
      </w:r>
      <w:r>
        <w:rPr/>
        <w:t>ł����B��ăR���o�[�g�����Ȃ�y������̂ł����A���t�H���g�ɑ��</w:t>
      </w:r>
      <w:r>
        <w:rPr/>
        <w:t>݂��</w:t>
      </w:r>
      <w:r>
        <w:rPr/>
        <w:t>Ȃ�MS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�K���Ɏ�`��������̂�����h���̂Ȃ�́B���p�Ȃ�ĂQ��</w:t>
      </w:r>
      <w:r>
        <w:rPr>
          <w:rtl w:val="true"/>
        </w:rPr>
        <w:t>ޕ</w:t>
      </w:r>
      <w:r>
        <w:rPr/>
        <w:t>K�v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 xml:space="preserve">݂� </w:t>
      </w:r>
      <w:r>
        <w:rPr/>
        <w:t>2021�`207E/222F�`227E/2321�`2327/2474�`2478/2821�`287E/2921�`297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</w:t>
      </w:r>
      <w:r>
        <w:rPr/>
        <w:t>菑���</w:t>
      </w:r>
      <w:r>
        <w:rPr/>
        <w:t>ŁA���̕����ɔ�</w:t>
      </w:r>
      <w:r>
        <w:rPr/>
        <w:t>ׂ�</w:t>
      </w:r>
      <w:r>
        <w:rPr/>
        <w:t>Ɩ��ɉ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/06/29   �b��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06   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