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>v�� as MSX-View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For MSX2/2+/turboR &amp; MSX-DOS(2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By  �` ���� �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MSX-View�v�t��ROM�</w:t>
      </w:r>
      <w:r>
        <w:rPr/>
        <w:t>݊��̊����</w:t>
      </w:r>
      <w:r>
        <w:rPr/>
        <w:t>t�H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K�v�Ƃ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�^�E8KB�o���N��MEGA ROM Controller�ō��</w:t>
      </w:r>
      <w:r>
        <w:rPr/>
        <w:t>ꂽ�</w:t>
      </w:r>
      <w:r>
        <w:rPr/>
        <w:t>e��240KB�ȏ�̎���RAM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ME.ROM��ASCII�^�E8KB�o���N��MEGA ROM Controller�ō��</w:t>
      </w:r>
      <w:r>
        <w:rPr/>
        <w:t>ꂽ�</w:t>
      </w:r>
      <w:r>
        <w:rPr/>
        <w:t>e��240KB�ȏ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AM�ɃC���X�g�[������ƁA�uMSX-View�v�t��ROM�</w:t>
      </w:r>
      <w:r>
        <w:rPr/>
        <w:t>݊��̊���</w:t>
      </w:r>
      <w:r>
        <w:rPr/>
        <w:t>ROM�Ƃ��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Z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v���P�[�V��������u�v�� as MSX-View�v��g�p����</w:t>
      </w:r>
      <w:r>
        <w:rPr>
          <w:rtl w:val="true"/>
        </w:rPr>
        <w:t>ۂ̋</w:t>
      </w:r>
      <w:r>
        <w:rPr/>
        <w:t>Z�p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u�v�� as MSX-View�v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ڑ</w:t>
      </w:r>
      <w:r>
        <w:rPr/>
        <w:t>������</w:t>
      </w:r>
      <w:r>
        <w:rPr/>
        <w:t>X���b�g�͕s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ROM Controller(ASCII�^�E8KB�o���N)�ɂ�</w:t>
      </w:r>
      <w:r>
        <w:rPr/>
        <w:t>莟�̗</w:t>
      </w:r>
      <w:r>
        <w:rPr/>
        <w:t>l�Ƀ}�b�s��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H�` 1FFFH</w:t>
        <w:tab/>
        <w:t>0000H�`0001H��'AB'�E0010H�`001EH��'MSXViewKROM&amp;2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H�` 26BFH</w:t>
        <w:tab/>
        <w:t>12x12���p��20H�`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C0H�` 5CBFH</w:t>
        <w:tab/>
        <w:t>12x12�S�p�̋�1�`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CC0H�` 613FH</w:t>
        <w:tab/>
        <w:t>12x12���p��A0H�`D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40H�` 67FFH</w:t>
        <w:tab/>
        <w:t>��(Zero Fill���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0H�`13FFFH</w:t>
        <w:tab/>
        <w:t>12x12�S�p�̋�16�`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00H�`239BFH</w:t>
        <w:tab/>
        <w:t>12x12�S�p�̋�48�`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9C0H�`23FFFH</w:t>
        <w:tab/>
        <w:t>��(Zero Fill���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0H�`2447FH</w:t>
        <w:tab/>
        <w:t>12x8���p��20H�`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480H�`2687FH</w:t>
        <w:tab/>
        <w:t>12x8�S�p�̋�1�`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880H�`26B7FH</w:t>
        <w:tab/>
        <w:t>12x8���p��A0H�`D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B80H�`26FFFH</w:t>
        <w:tab/>
        <w:t>��(Zero Fill���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000H�`2FFFFH</w:t>
        <w:tab/>
        <w:t>12x8�S�p�̋�16�`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00H�`3A67FH</w:t>
        <w:tab/>
        <w:t>12x8�S�p�̋�48�`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A680H�`3BFFFH</w:t>
        <w:tab/>
        <w:t>��(Zero Fill���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ROM Controller�̃o���N�A�h���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؂</w:t>
      </w:r>
      <w:r>
        <w:rPr/>
        <w:t>�</w:t>
      </w:r>
      <w:r>
        <w:rPr/>
        <w:t>ւ��A�h���X</w:t>
        <w:tab/>
        <w:t>�o���N���W�X�^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0H�`5FFFH</w:t>
        <w:tab/>
        <w:tab/>
        <w:t>6000H�`6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0H�`7FFFH</w:t>
        <w:tab/>
        <w:tab/>
        <w:t>6800H�`6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0H�`9FFFH</w:t>
        <w:tab/>
        <w:tab/>
        <w:t>7000H�`7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00H�`BFFFH</w:t>
        <w:tab/>
        <w:tab/>
        <w:t>7800H�`7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u�v�� as MSX-View�v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v�� as MSX-View�v�́AASCII�^��MEGA ROM Controller��g���8Kbytes�o���N�Ń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O����Ă��</w:t>
      </w:r>
      <w:r>
        <w:rPr>
          <w:rtl w:val="true"/>
        </w:rPr>
        <w:t>܂</w:t>
      </w:r>
      <w:r>
        <w:rPr/>
        <w:t>��</w:t>
      </w:r>
      <w:r>
        <w:rPr/>
        <w:t>BBank=00H��0010H�`001A�ȍ~�ɂ�'MSXViewKROM&amp;2nd'�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܂</w:t>
      </w:r>
      <w:r>
        <w:rPr/>
        <w:t>�</w:t>
      </w:r>
      <w:r>
        <w:rPr/>
        <w:t>Ă���AMSX-View���S�</w:t>
      </w:r>
      <w:r>
        <w:rPr/>
        <w:t>݊��</w:t>
      </w:r>
      <w:r>
        <w:rPr/>
        <w:t>Ŏg�����͍ŏ���11bytes��A��ʌ</w:t>
      </w:r>
      <w:r>
        <w:rPr/>
        <w:t>݊��</w:t>
      </w:r>
      <w:r>
        <w:rPr/>
        <w:t>Ƃ��Ď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15bytes�S�Ă�ʎq�Ƃ��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̓o���N���W�X�^�ɢ0�������</w:t>
      </w:r>
      <w:r>
        <w:rPr>
          <w:rtl w:val="true"/>
        </w:rPr>
        <w:t>ޕ</w:t>
      </w:r>
      <w:r>
        <w:rPr/>
        <w:t>K�v������</w:t>
      </w:r>
      <w:r>
        <w:rPr>
          <w:rtl w:val="true"/>
        </w:rPr>
        <w:t>܂</w:t>
      </w:r>
      <w:r>
        <w:rPr/>
        <w:t>����</w:t>
      </w:r>
      <w:r>
        <w:rPr/>
        <w:t>A����RAMdisk��MEGA-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��</w:t>
      </w:r>
      <w:r>
        <w:rPr/>
        <w:t>Ă���ƍ�������ƂɂȂ�</w:t>
      </w:r>
      <w:r>
        <w:rPr>
          <w:rtl w:val="true"/>
        </w:rPr>
        <w:t>܂</w:t>
      </w:r>
      <w:r>
        <w:rPr/>
        <w:t>��</w:t>
      </w:r>
      <w:r>
        <w:rPr/>
        <w:t>B���āADRVTBL(FB21H,8)��Q�Ƃ���DISK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</w:t>
      </w:r>
      <w:r>
        <w:rPr/>
        <w:t>X���b�g�͌���Ώ</w:t>
      </w:r>
      <w:r>
        <w:rPr>
          <w:rtl w:val="true"/>
        </w:rPr>
        <w:t>ۂ</w:t>
      </w:r>
      <w:r>
        <w:rPr/>
        <w:t>���</w:t>
      </w:r>
      <w:r>
        <w:rPr/>
        <w:t>O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t�H���g�̎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12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E�S�p�Ƃ�A�P������12bytes�g��ĕ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lines��3bytes�g�p����Ă���A0�`2bytes�</w:t>
      </w:r>
      <w:r>
        <w:rPr>
          <w:rtl w:val="true"/>
        </w:rPr>
        <w:t>ڂ</w:t>
      </w:r>
      <w:r>
        <w:rPr/>
        <w:t>�</w:t>
      </w:r>
      <w:r>
        <w:rPr/>
        <w:t>ꂼ��</w:t>
      </w:r>
      <w:r>
        <w:rPr/>
        <w:t>A�B�C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00 +01 +02 +03 +04 +05 +06 +07 +08 +09 +10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th line</w:t>
        <w:tab/>
        <w:t xml:space="preserve"> A7  A6  A5  A4  A3  A2  A1  A0  B7  B6  B5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line</w:t>
        <w:tab/>
        <w:t xml:space="preserve"> B3  B2  B1  B0  C7  C6  C5  C4  C3  C2  C1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\������A���</w:t>
      </w:r>
      <w:r>
        <w:rPr/>
        <w:t>ꂪ�</w:t>
      </w:r>
      <w:r>
        <w:rPr/>
        <w:t>S��(8lines/12bytes)�J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̏</w:t>
      </w:r>
      <w:r>
        <w:rPr/>
        <w:t>ꍇ�</w:t>
      </w:r>
      <w:r>
        <w:rPr/>
        <w:t>A+6�`+11�͕K���0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12x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E�S�p�Ƃ�A�P������18bytes�g��ĕ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lines��3bytes�g�p����Ă���A0�`2bytes�</w:t>
      </w:r>
      <w:r>
        <w:rPr>
          <w:rtl w:val="true"/>
        </w:rPr>
        <w:t>ڂ</w:t>
      </w:r>
      <w:r>
        <w:rPr/>
        <w:t>�</w:t>
      </w:r>
      <w:r>
        <w:rPr/>
        <w:t>ꂼ��</w:t>
      </w:r>
      <w:r>
        <w:rPr/>
        <w:t>A�B�C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00 +01 +02 +03 +04 +05 +06 +07 +08 +09 +10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th line</w:t>
        <w:tab/>
        <w:t xml:space="preserve"> A7  A6  A5  A4  A3  A2  A1  A0  B7  B6  B5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line</w:t>
        <w:tab/>
        <w:t xml:space="preserve"> B3  B2  B1  B0  C7  C6  C5  C4  C3  C2  C1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\������A���</w:t>
      </w:r>
      <w:r>
        <w:rPr/>
        <w:t>ꂪ�</w:t>
      </w:r>
      <w:r>
        <w:rPr/>
        <w:t>U��(12lines/18bytes)�J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̏</w:t>
      </w:r>
      <w:r>
        <w:rPr/>
        <w:t>ꍇ�</w:t>
      </w:r>
      <w:r>
        <w:rPr/>
        <w:t>A+6�`+11�͕K���0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t�H���g�ւ̃|�C���^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12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ASCII�R�[�h����20H���</w:t>
      </w:r>
      <w:r>
        <w:rPr>
          <w:rtl w:val="true"/>
        </w:rPr>
        <w:t>܂</w:t>
      </w:r>
      <w:r>
        <w:rPr/>
        <w:t>��</w:t>
      </w:r>
      <w:r>
        <w:rPr/>
        <w:t>B���̂Ƃ��A�J�</w:t>
      </w:r>
      <w:r>
        <w:rPr/>
        <w:t>艺���肪�</w:t>
      </w:r>
      <w:r>
        <w:rPr/>
        <w:t>N����</w:t>
      </w:r>
      <w:r>
        <w:rPr/>
        <w:t>悤�</w:t>
      </w:r>
      <w:r>
        <w:rPr/>
        <w:t>Ȃ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R���g���[���R�[�h�Ȃ̂ŁA�ʏ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60H(=80H-20H)�Ɣ�r���A�����</w:t>
      </w:r>
      <w:r>
        <w:rPr/>
        <w:t>菬������</w:t>
      </w:r>
      <w:r>
        <w:rPr/>
        <w:t>΃I�t�Z�b�g��24000H�Ƃ��ď����`�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�ȏ</w:t>
      </w:r>
      <w:r>
        <w:rPr/>
        <w:t>ゾ����ꍇ�</w:t>
      </w:r>
      <w:r>
        <w:rPr/>
        <w:t>A80H���J�</w:t>
      </w:r>
      <w:r>
        <w:rPr/>
        <w:t>艺���肪�</w:t>
      </w:r>
      <w:r>
        <w:rPr/>
        <w:t>N����</w:t>
      </w:r>
      <w:r>
        <w:rPr/>
        <w:t>悤�</w:t>
      </w:r>
      <w:r>
        <w:rPr/>
        <w:t>Ȃ�΁u�v�� as MSX-View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͑�������</w:t>
      </w:r>
      <w:r>
        <w:rPr/>
        <w:t>t�H���g�����</w:t>
      </w:r>
      <w:r>
        <w:rPr/>
        <w:t>݂��</w:t>
      </w:r>
      <w:r>
        <w:rPr/>
        <w:t>Ȃ��̂ŕʏ�����s���</w:t>
      </w:r>
      <w:r>
        <w:rPr>
          <w:rtl w:val="true"/>
        </w:rPr>
        <w:t>܂</w:t>
      </w:r>
      <w:r>
        <w:rPr/>
        <w:t>�</w:t>
      </w:r>
      <w:r>
        <w:rPr/>
        <w:t>(���p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</w:t>
      </w:r>
      <w:r>
        <w:rPr/>
        <w:t>艺���肪�</w:t>
      </w:r>
      <w:r>
        <w:rPr/>
        <w:t>N���Ȃ���΁A�X��40H(=E0H-20H-80H)�Ɣ�r���A�����</w:t>
      </w:r>
      <w:r>
        <w:rPr/>
        <w:t>菬������</w:t>
      </w:r>
      <w:r>
        <w:rPr/>
        <w:t>΃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b�g��26880H�Ƃ��ď����`�ɔ�т</w:t>
      </w:r>
      <w:r>
        <w:rPr>
          <w:rtl w:val="true"/>
        </w:rPr>
        <w:t>܂</w:t>
      </w:r>
      <w:r>
        <w:rPr/>
        <w:t>��</w:t>
      </w:r>
      <w:r>
        <w:rPr/>
        <w:t>B40H�ȏ�ł���΁A�u�v�� as MSX-View�v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�H���g�����</w:t>
      </w:r>
      <w:r>
        <w:rPr/>
        <w:t>݂��</w:t>
      </w:r>
      <w:r>
        <w:rPr/>
        <w:t>Ȃ��̂ŕʏ�����s���</w:t>
      </w:r>
      <w:r>
        <w:rPr>
          <w:rtl w:val="true"/>
        </w:rPr>
        <w:t>܂</w:t>
      </w:r>
      <w:r>
        <w:rPr/>
        <w:t>�</w:t>
      </w:r>
      <w:r>
        <w:rPr/>
        <w:t>(���p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`�ł́A�����</w:t>
      </w:r>
      <w:r>
        <w:rPr>
          <w:rtl w:val="true"/>
        </w:rPr>
        <w:t>܂</w:t>
      </w:r>
      <w:r>
        <w:rPr/>
        <w:t>łɋ��</w:t>
      </w:r>
      <w:r>
        <w:rPr>
          <w:rtl w:val="true"/>
        </w:rPr>
        <w:t>߂</w:t>
      </w:r>
      <w:r>
        <w:rPr/>
        <w:t>��</w:t>
      </w:r>
      <w:r>
        <w:rPr/>
        <w:t>R�[�h��12�{���A�X�ɐ��̃I�t�Z�b�g������Ɓ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g�ւ̃|�C���^�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S�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_�R�[�h��</w:t>
      </w:r>
      <w:r>
        <w:rPr>
          <w:rtl w:val="true"/>
        </w:rPr>
        <w:t>߂܂</w:t>
      </w:r>
      <w:r>
        <w:rPr/>
        <w:t>��</w:t>
      </w:r>
      <w:r>
        <w:rPr/>
        <w:t>B���̎��AMSX-View���S�</w:t>
      </w:r>
      <w:r>
        <w:rPr/>
        <w:t>݊��</w:t>
      </w:r>
      <w:r>
        <w:rPr/>
        <w:t>Ƃ��Ďg�p����Ȃ�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</w:t>
      </w:r>
      <w:r>
        <w:rPr/>
        <w:t>悪</w:t>
      </w:r>
      <w:r>
        <w:rPr/>
        <w:t>48�ȏ�)�̕����́u�v�� as MSX-View�v��g�</w:t>
      </w:r>
      <w:r>
        <w:rPr/>
        <w:t>킸�</w:t>
      </w:r>
      <w:r>
        <w:rPr/>
        <w:t>ɏ�������</w:t>
      </w:r>
      <w:r>
        <w:rPr/>
        <w:t>悤�</w:t>
      </w:r>
      <w:r>
        <w:rPr/>
        <w:t>R�[�f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��ʌ</w:t>
      </w:r>
      <w:r>
        <w:rPr/>
        <w:t>݊��̏</w:t>
      </w:r>
      <w:r>
        <w:rPr/>
        <w:t>ꍇ�͑�񐅏�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_�R�[�h��</w:t>
      </w:r>
      <w:r>
        <w:rPr>
          <w:rtl w:val="true"/>
        </w:rPr>
        <w:t>߂</w:t>
      </w:r>
      <w:r>
        <w:rPr/>
        <w:t>���</w:t>
      </w:r>
      <w:r>
        <w:rPr/>
        <w:t>A��̒l����t�H���g�𓾂�</w:t>
      </w:r>
      <w:r>
        <w:rPr/>
        <w:t>ׂ̃</w:t>
      </w:r>
      <w:r>
        <w:rPr/>
        <w:t>I�t�Z�b�g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 xml:space="preserve"> 1�`47</w:t>
        <w:tab/>
        <w:tab/>
        <w:t xml:space="preserve"> 48�`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t�Z�b�g</w:t>
        <w:tab/>
        <w:t xml:space="preserve"> 24000H</w:t>
        <w:tab/>
        <w:tab/>
        <w:t xml:space="preserve"> 3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ɋ�_�R�[�h���</w:t>
      </w:r>
      <w:r>
        <w:rPr/>
        <w:t>犿���</w:t>
      </w:r>
      <w:r>
        <w:rPr/>
        <w:t>R�[�h��</w:t>
      </w:r>
      <w:r>
        <w:rPr>
          <w:rtl w:val="true"/>
        </w:rPr>
        <w:t>߂</w:t>
      </w:r>
      <w:r>
        <w:rPr/>
        <w:t>Ă����12�{���A�X�ɐ��̃I�t�Z�b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t�H���g�ւ̃|�C���^�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ۂ̃</w:t>
      </w:r>
      <w:r>
        <w:rPr/>
        <w:t>R�[�f�B���O�ł́A�K���Ƀo���N��(�o���N��)�A�h���X�̉��Z�𕪗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オ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12x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ASCII�R�[�h����20H���</w:t>
      </w:r>
      <w:r>
        <w:rPr>
          <w:rtl w:val="true"/>
        </w:rPr>
        <w:t>܂</w:t>
      </w:r>
      <w:r>
        <w:rPr/>
        <w:t>��</w:t>
      </w:r>
      <w:r>
        <w:rPr/>
        <w:t>B���̂Ƃ��A�J�</w:t>
      </w:r>
      <w:r>
        <w:rPr/>
        <w:t>艺���肪�</w:t>
      </w:r>
      <w:r>
        <w:rPr/>
        <w:t>N����</w:t>
      </w:r>
      <w:r>
        <w:rPr/>
        <w:t>悤�</w:t>
      </w:r>
      <w:r>
        <w:rPr/>
        <w:t>Ȃ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R���g���[���R�[�h�Ȃ̂ŁA�ʏ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60H(=80H-20H)�Ɣ�r���A�����</w:t>
      </w:r>
      <w:r>
        <w:rPr/>
        <w:t>菬������</w:t>
      </w:r>
      <w:r>
        <w:rPr/>
        <w:t>΃I�t�Z�b�g��2000H�Ƃ��ď����`�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�ȏ</w:t>
      </w:r>
      <w:r>
        <w:rPr/>
        <w:t>ゾ����ꍇ�</w:t>
      </w:r>
      <w:r>
        <w:rPr/>
        <w:t>A80H���J�</w:t>
      </w:r>
      <w:r>
        <w:rPr/>
        <w:t>艺���肪�</w:t>
      </w:r>
      <w:r>
        <w:rPr/>
        <w:t>N����</w:t>
      </w:r>
      <w:r>
        <w:rPr/>
        <w:t>悤�</w:t>
      </w:r>
      <w:r>
        <w:rPr/>
        <w:t>Ȃ�΁u�v�� as MSX-View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͑�������</w:t>
      </w:r>
      <w:r>
        <w:rPr/>
        <w:t>t�H���g�����</w:t>
      </w:r>
      <w:r>
        <w:rPr/>
        <w:t>݂��</w:t>
      </w:r>
      <w:r>
        <w:rPr/>
        <w:t>Ȃ��̂ŕʏ�����s���</w:t>
      </w:r>
      <w:r>
        <w:rPr>
          <w:rtl w:val="true"/>
        </w:rPr>
        <w:t>܂</w:t>
      </w:r>
      <w:r>
        <w:rPr/>
        <w:t>�</w:t>
      </w:r>
      <w:r>
        <w:rPr/>
        <w:t>(���p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</w:t>
      </w:r>
      <w:r>
        <w:rPr/>
        <w:t>艺���肪�</w:t>
      </w:r>
      <w:r>
        <w:rPr/>
        <w:t>N���Ȃ���΁A�X��40H(=E0H-20H-80H)�Ɣ�r���A�����</w:t>
      </w:r>
      <w:r>
        <w:rPr/>
        <w:t>菬������</w:t>
      </w:r>
      <w:r>
        <w:rPr/>
        <w:t>΃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b�g��5CC0H�Ƃ��ď����`�ɔ�т</w:t>
      </w:r>
      <w:r>
        <w:rPr>
          <w:rtl w:val="true"/>
        </w:rPr>
        <w:t>܂</w:t>
      </w:r>
      <w:r>
        <w:rPr/>
        <w:t>��</w:t>
      </w:r>
      <w:r>
        <w:rPr/>
        <w:t>B40H�ȏ�ł���΁A�u�v�� as MSX-View�v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�H���g�����</w:t>
      </w:r>
      <w:r>
        <w:rPr/>
        <w:t>݂��</w:t>
      </w:r>
      <w:r>
        <w:rPr/>
        <w:t>Ȃ��̂ŕʏ�����s���</w:t>
      </w:r>
      <w:r>
        <w:rPr>
          <w:rtl w:val="true"/>
        </w:rPr>
        <w:t>܂</w:t>
      </w:r>
      <w:r>
        <w:rPr/>
        <w:t>�</w:t>
      </w:r>
      <w:r>
        <w:rPr/>
        <w:t>(���p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`�ł́A�����</w:t>
      </w:r>
      <w:r>
        <w:rPr>
          <w:rtl w:val="true"/>
        </w:rPr>
        <w:t>܂</w:t>
      </w:r>
      <w:r>
        <w:rPr/>
        <w:t>łɋ��</w:t>
      </w:r>
      <w:r>
        <w:rPr>
          <w:rtl w:val="true"/>
        </w:rPr>
        <w:t>߂</w:t>
      </w:r>
      <w:r>
        <w:rPr/>
        <w:t>��</w:t>
      </w:r>
      <w:r>
        <w:rPr/>
        <w:t>R�[�h��18�{���A�X�ɐ��̃I�t�Z�b�g������Ɓ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g�ւ̃|�C���^�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S�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_�R�[�h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_�R�[�h��</w:t>
      </w:r>
      <w:r>
        <w:rPr>
          <w:rtl w:val="true"/>
        </w:rPr>
        <w:t>߂</w:t>
      </w:r>
      <w:r>
        <w:rPr/>
        <w:t>���</w:t>
      </w:r>
      <w:r>
        <w:rPr/>
        <w:t>A��̒l����t�H���g�𓾂�</w:t>
      </w:r>
      <w:r>
        <w:rPr/>
        <w:t>ׂ̃</w:t>
      </w:r>
      <w:r>
        <w:rPr/>
        <w:t>I�t�Z�b�g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 xml:space="preserve"> 1�`47</w:t>
        <w:tab/>
        <w:tab/>
        <w:t xml:space="preserve"> 48�`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t�Z�b�g</w:t>
        <w:tab/>
        <w:t xml:space="preserve"> 2000H</w:t>
        <w:tab/>
        <w:tab/>
        <w:t xml:space="preserve"> 1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ɋ�_�R�[�h���</w:t>
      </w:r>
      <w:r>
        <w:rPr/>
        <w:t>犿���</w:t>
      </w:r>
      <w:r>
        <w:rPr/>
        <w:t>R�[�h��</w:t>
      </w:r>
      <w:r>
        <w:rPr>
          <w:rtl w:val="true"/>
        </w:rPr>
        <w:t>߂</w:t>
      </w:r>
      <w:r>
        <w:rPr/>
        <w:t>Ă����18�{���A�X�ɐ��̃I�t�Z�b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t�H���g�ւ̃|�C���^�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ۂ̃</w:t>
      </w:r>
      <w:r>
        <w:rPr/>
        <w:t>R�[�f�B���O�ł́A�K���Ƀo���N��(�o���N��)�A�h���X�̉��Z�𕪗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オ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�t�H���g�̎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X���b�g��</w:t>
      </w:r>
      <w:r>
        <w:rPr/>
        <w:t>؂</w:t>
      </w:r>
      <w:r>
        <w:rPr/>
        <w:t>�</w:t>
      </w:r>
      <w:r>
        <w:rPr/>
        <w:t>ւ��āu�v�� as MSX-View�v�̃C���X�g�[�����</w:t>
      </w:r>
      <w:r>
        <w:rPr/>
        <w:t>ꂽ����</w:t>
      </w:r>
      <w:r>
        <w:rPr/>
        <w:t>RAM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�|�C���^��bit17�`bit13��u�v�� as MSX-View�v�̏o�Ă���y�[�W�ɉ������o���N���W�X�^�ɏ�������ŁA�o���N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bit12�`bit0��View font���o�Ă���y�[�W�̐</w:t>
      </w:r>
      <w:r>
        <w:rPr/>
        <w:t>擪�</w:t>
      </w:r>
      <w:r>
        <w:rPr/>
        <w:t>A�h���X�</w:t>
      </w:r>
      <w:r>
        <w:rPr/>
        <w:t>𑫂��</w:t>
      </w:r>
      <w:r>
        <w:rPr/>
        <w:t>ƁA�t�H���g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h���X���o�</w:t>
      </w:r>
      <w:r>
        <w:rPr>
          <w:rtl w:val="true"/>
        </w:rPr>
        <w:t>܂</w:t>
      </w:r>
      <w:r>
        <w:rPr/>
        <w:t>��</w:t>
      </w:r>
      <w:r>
        <w:rPr/>
        <w:t>B���̃A�h���X�ȍ~��12bytes������18bytes�����</w:t>
      </w:r>
      <w:r>
        <w:rPr>
          <w:rtl w:val="true"/>
        </w:rPr>
        <w:t>߂</w:t>
      </w:r>
      <w:r>
        <w:rPr/>
        <w:t>�</w:t>
      </w:r>
      <w:r>
        <w:rPr/>
        <w:t>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t�H���g���o���N���E�Ɋ|���</w:t>
      </w:r>
      <w:r>
        <w:rPr/>
        <w:t>鎖����</w:t>
      </w:r>
      <w:r>
        <w:rPr>
          <w:rtl w:val="true"/>
        </w:rPr>
        <w:t>܂</w:t>
      </w:r>
      <w:r>
        <w:rPr/>
        <w:t>����</w:t>
      </w:r>
      <w:r>
        <w:rPr/>
        <w:t>A�y�[�W�̑O���ƌ</w:t>
      </w:r>
      <w:r>
        <w:rPr/>
        <w:t>㔼��</w:t>
      </w:r>
      <w:r>
        <w:rPr/>
        <w:t>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̃o���N�ɐ</w:t>
      </w:r>
      <w:r>
        <w:rPr/>
        <w:t>؂</w:t>
      </w:r>
      <w:r>
        <w:rPr/>
        <w:t>�</w:t>
      </w:r>
      <w:r>
        <w:rPr/>
        <w:t>ւ���l�ɂ���Ɩ�</w:t>
      </w:r>
      <w:r>
        <w:rPr/>
        <w:t>薳���</w:t>
      </w:r>
      <w:r>
        <w:rPr/>
        <w:t>R�[�f�B���O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g�̌^���́u(3) �t�H���g�̎�</w:t>
      </w:r>
      <w:r>
        <w:rPr>
          <w:rtl w:val="true"/>
        </w:rPr>
        <w:t>ށ</w:t>
      </w:r>
      <w:r>
        <w:rPr/>
        <w:t>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Q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-Datapack vol.1�`2                       �iASCI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e�N�j�J���K�C�h�u�b�N ��l�łS��     �iASCA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e�N�j�J���K�C�h�u�b�N 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œ��  �iASCA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̎</w:t>
      </w:r>
      <w:r>
        <w:rPr/>
        <w:t>蒠                                �</w:t>
      </w:r>
      <w:r>
        <w:rPr/>
        <w:t>i���������ɂ�񂐂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-View�t�H���g�Ɋւ�����              �i�Ȃ</w:t>
      </w:r>
      <w:r>
        <w:rPr>
          <w:rtl w:val="true"/>
        </w:rPr>
        <w:t>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q�n�l�R���g���[���[��͎���(��Q��)    �i�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J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-WINDOW�p�ɊJ�����</w:t>
      </w:r>
      <w:r>
        <w:rPr/>
        <w:t>ꂽ</w:t>
      </w:r>
      <w:r>
        <w:rPr/>
        <w:t>12x12�̃t���[�t�H���g�u�v���v��MSX-View�t��ROM�</w:t>
      </w:r>
      <w:r>
        <w:rPr/>
        <w:t>݊��</w:t>
      </w:r>
      <w:r>
        <w:rPr/>
        <w:t>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R���o�[�g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RAM�ɃC���X�g�[�����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t�g�I�Ȉ����́AViewROM�ƑS�������ł��B�����A�{�Ƃɂ͖����u12x8��񐅏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ڂ</w:t>
      </w:r>
      <w:r>
        <w:rPr/>
        <w:t>��</w:t>
      </w:r>
      <w:r>
        <w:rPr/>
        <w:t>Ă���</w:t>
      </w:r>
      <w:r>
        <w:rPr/>
        <w:t>ׁ</w:t>
      </w:r>
      <w:r>
        <w:rPr/>
        <w:t>A���ʎq��BANK=18H�ȍ~�ɒǉ���Ȃ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Č���Ă�˂��A12x12�𖳗���</w:t>
      </w:r>
      <w:r>
        <w:rPr/>
        <w:t>舳�</w:t>
      </w:r>
      <w:r>
        <w:rPr/>
        <w:t>k���Ă��</w:t>
      </w:r>
      <w:r>
        <w:rPr/>
        <w:t>邩��</w:t>
      </w:r>
      <w:r>
        <w:rPr/>
        <w:t>12x8�̕����͑��E���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��������</w:t>
      </w:r>
      <w:r>
        <w:rPr/>
        <w:t>Ȃ��񂾂��� 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o�[�W��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97/04/29    ban����Ƀl�^��Ⴄ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/17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��</w:t>
      </w:r>
      <w:r>
        <w:rPr/>
        <w:t>쌠�</w:t>
      </w:r>
      <w:r>
        <w:rPr/>
        <w:t>E�Ɛ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P�Q�h�b�g�I���W�i���t�H���g�u�v���i���Ȃ</w:t>
      </w:r>
      <w:r>
        <w:rPr>
          <w:rtl w:val="true"/>
        </w:rPr>
        <w:t>߂</w:t>
      </w:r>
      <w:r>
        <w:rPr/>
        <w:t>��</w:t>
      </w:r>
      <w:r>
        <w:rPr/>
        <w:t>傤�</w:t>
      </w:r>
      <w:r>
        <w:rPr/>
        <w:t>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ame.f12</w:t>
        <w:tab/>
        <w:tab/>
        <w:t>Version 1.00</w:t>
        <w:tab/>
        <w:tab/>
        <w:t>1991.1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�C�V���E�m�i���J���</w:t>
      </w:r>
      <w:r>
        <w:rPr/>
        <w:t>쏊�</w:t>
      </w:r>
      <w:r>
        <w:rPr/>
        <w:t>^̫����</w:t>
      </w:r>
      <w:r>
        <w:rPr>
          <w:rtl w:val="true"/>
        </w:rPr>
        <w:t>ۼު</w:t>
      </w:r>
      <w:r>
        <w:rPr/>
        <w:t>���</w:t>
      </w:r>
      <w:r>
        <w:rPr/>
        <w:t>сj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���z�E���͎��̃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         40sp1232@bosei.cc.u-tokai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|������            RAY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sume-Net               NAT28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