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X2/2+/turboR �p MIDI �v���C���[    �l�h�c�q�x  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�L�������g (MIDRY106.DOC)        Copyright(c)1997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X2/2+/turboR �� MIDI ���t���</w:t>
      </w:r>
      <w:r>
        <w:rPr/>
        <w:t>悤�</w:t>
      </w:r>
      <w:r>
        <w:rPr/>
        <w:t>Ƃ����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ʃt�@�C���ŁuMIDRY106.1ST�v�Ƃ����h�L�������g�t�@�C������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킹�</w:t>
      </w:r>
      <w:r>
        <w:rPr/>
        <w:t>Ă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1.  ��ȂÂ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2.  �����Ȃ�A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3.  �t�@�C���[���[�h�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1.  /#[c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2.  /--�A/-+�A/-�A/-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3.  /Ix1[:x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4.  /DB-�A/DB+�A/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5.  /DC-�A/DC+�A/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6.  /DG-�A/DG+�A/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7.  /DR-�A/DR+�A/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8.  /DX-�A/DX+�A/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9.  /EM0�A/EM1�A/EM2�A/EM3�A/EM-�A/EM+�A/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.  /MC-�A/MC+�A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.  /MP0�A/MP1�A/MP2�A/MP-�A/MP+�A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.  /PB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.  /PL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.  /PR-�A/PR+�A/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.  /PS-�A/PS+�A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6.  /RS0�A/RS1�A/RS2�A/RS3�A/RS-�A/RS+�A/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7.  /SX-�A/SX+�A/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8.  /TF0�A/TF1�A/TF2�A/TF-�A/TF+�A/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9.  /TP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.  /Z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���t��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1.  �v���C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2.  �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3.  �`�����l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���t��ʂł̃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1.  ESC�ASHIFT+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2.  STOP�A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3.  SPACE�A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4.  HOME�A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5.  "]"�A"[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6.  "1"�`"9"�A"0"�ASHIFT+"1"�`SHIFT+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7.  ","�A"."�A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8.  "^"�A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9.  "&gt;"�A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. 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�t�@�C���[��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1.  �v���C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2.  �t�@�C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�t�@�C���[��ʂł̃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1.  ESC�ASHIFT+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2.  "L"�A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3.  "O"�A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4.  "P"�A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5.  ���A��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6.  SPACE�A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7.  SELECT�ASHIFT+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8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9. 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0. 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1.  "&gt;"�A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2. 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3.  "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�R���t�B�M�����[�V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1.  REM 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2.  PMAP1/PMAP2 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3.  RMAP1/RMAP2 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4.  CHANNEL 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5.  DATA 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�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2 �� ������g�p�����t�@�C������f�[�^�t�@�C����w�</w:t>
      </w:r>
      <w:r>
        <w:rPr/>
        <w:t>肷��ꍇ�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ߊ</w:t>
      </w:r>
      <w:r>
        <w:rPr/>
        <w:t>������</w:t>
      </w:r>
      <w:r>
        <w:rPr/>
        <w:t>[�h�ɂ��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̋N����@�ł� MIDI �f�[�^�̏o�͕�@��I�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/I �I�v�V�����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i���ϐ��uMIDRY�v�ɐ</w:t>
      </w:r>
      <w:r>
        <w:rPr>
          <w:rtl w:val="true"/>
        </w:rPr>
        <w:t>ݒ</w:t>
      </w:r>
      <w:r>
        <w:rPr/>
        <w:t>肵�</w:t>
      </w:r>
      <w:r>
        <w:rPr/>
        <w:t>Ă���</w:t>
      </w:r>
      <w:r>
        <w:rPr/>
        <w:t>ꍇ�͏�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�V������I�v�V�����S�ʂɊւ����̂́s2. �I�v�V�����t�� �Q�Ƃ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1.  ��ȂÂ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</w:t>
      </w:r>
      <w:r>
        <w:rPr/>
        <w:t>肳�ꂽ�</w:t>
      </w:r>
      <w:r>
        <w:rPr/>
        <w:t>t�@�C����ǂ</w:t>
      </w:r>
      <w:r>
        <w:rPr>
          <w:rtl w:val="true"/>
        </w:rPr>
        <w:t>ݍ</w:t>
      </w:r>
      <w:r>
        <w:rPr/>
        <w:t>���</w:t>
      </w:r>
      <w:r>
        <w:rPr/>
        <w:t>ŉ��t��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MIDRY �q�I�v�V�����r �q�f�[�^�t�@�C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t�@�C������ ���C���h�J�[�h��g�����Ƃ͂ł��</w:t>
      </w:r>
      <w:r>
        <w:rPr>
          <w:rtl w:val="true"/>
        </w:rPr>
        <w:t>܂</w:t>
      </w:r>
      <w:r>
        <w:rPr/>
        <w:t>���</w:t>
      </w:r>
      <w:r>
        <w:rPr/>
        <w:t>BDOS2 ��Ŏ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ꍇ�̓</w:t>
      </w:r>
      <w:r>
        <w:rPr/>
        <w:t>p�X�w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q��ȗ������</w:t>
      </w:r>
      <w:r>
        <w:rPr/>
        <w:t>ꍇ</w:t>
      </w:r>
      <w:r>
        <w:rPr/>
        <w:t>.MID��.STD��.SMF��.SNG��.RCP��.R36��.MCP��.SEQ��.M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̊</w:t>
      </w:r>
      <w:r>
        <w:rPr/>
        <w:t>g���q���Ƀt�@�C����T���čŏ��Ɍ�������̂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2.  �����Ȃ�A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̃</w:t>
      </w:r>
      <w:r>
        <w:rPr/>
        <w:t>f�[�^��A�����ĉ��t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MIDRY �q�I�v�V�����r @�q�t�@�C�����X�g�̃t�@�C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��X�g�̃t�@�C�����Ƀ��C���h�J�[�h��g�����Ƃ͂ł��</w:t>
      </w:r>
      <w:r>
        <w:rPr>
          <w:rtl w:val="true"/>
        </w:rPr>
        <w:t>܂</w:t>
      </w:r>
      <w:r>
        <w:rPr/>
        <w:t>���</w:t>
      </w:r>
      <w:r>
        <w:rPr/>
        <w:t>B��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</w:t>
      </w:r>
      <w:r>
        <w:rPr/>
        <w:t>g���q�͂Ȃ��̂ŁA�g���q��ȗ������ɓ�͂��ĉ������B DOS2 ��Ŏ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ꍇ�̓</w:t>
      </w:r>
      <w:r>
        <w:rPr/>
        <w:t>p�X�w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��X�g�͉��t�������f�[�^�t�@�C������ 1 �s�� 1 �t�@�C���Â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L�X�g�t�@�C���ł��B�e�L�X�g�G�f�B�^�Ȃǂł��</w:t>
      </w:r>
      <w:r>
        <w:rPr/>
        <w:t>炩���</w:t>
      </w:r>
      <w:r>
        <w:rPr>
          <w:rtl w:val="true"/>
        </w:rPr>
        <w:t>ߍ</w:t>
      </w:r>
      <w:r>
        <w:rPr/>
        <w:t>쐬���</w:t>
      </w:r>
      <w:r>
        <w:rPr/>
        <w:t>Ă��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ő� 255 �̃f�[�^�t�@�C����L�q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��X�g���̃f�[�^�t�@�C�����Ƀ��C���h�J�[�h��g�����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2 ��Ŏg�p����</w:t>
      </w:r>
      <w:r>
        <w:rPr/>
        <w:t>ꍇ�̓</w:t>
      </w:r>
      <w:r>
        <w:rPr/>
        <w:t>p�X�w���\�ł��B �g���q��ȗ������</w:t>
      </w:r>
      <w:r>
        <w:rPr/>
        <w:t>ꍇ�̌���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͈�</w:t>
      </w:r>
      <w:r>
        <w:rPr/>
        <w:t>ȂÂ��t����</w:t>
      </w:r>
      <w:r>
        <w:rPr/>
        <w:t>ꍇ�</w:t>
      </w:r>
      <w:r>
        <w:rPr/>
        <w:t>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��X�g���ɂ͈</w:t>
      </w:r>
      <w:r>
        <w:rPr/>
        <w:t>ꕔ����</w:t>
      </w:r>
      <w:r>
        <w:rPr/>
        <w:t>I�v�V������e�f�[�^�t�@�C�����ƌʂ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 �ǂ̃I�v�V�������g�p�ł��</w:t>
      </w:r>
      <w:r>
        <w:rPr/>
        <w:t>邩�́</w:t>
      </w:r>
      <w:r>
        <w:rPr/>
        <w:t>s2. �I�v�V�����t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�t�@�C�����X�g���ɍ\����̃G���[������Ă�G���[���b�Z�[�W�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܂</w:t>
      </w:r>
      <w:r>
        <w:rPr/>
        <w:t>���</w:t>
      </w:r>
      <w:r>
        <w:rPr/>
        <w:t>B���̍s�̃G���[�������ȍ~����������</w:t>
      </w:r>
      <w:r>
        <w:rPr>
          <w:rtl w:val="true"/>
        </w:rPr>
        <w:t>܂</w:t>
      </w:r>
      <w:r>
        <w:rPr/>
        <w:t>��</w:t>
      </w:r>
      <w:r>
        <w:rPr/>
        <w:t>i���̌��ʃf�[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킩��</w:t>
      </w:r>
      <w:r>
        <w:rPr/>
        <w:t>Ȃ��Ȃ���s�͂��̍s�S�̂������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255 �𒴂���f�[�^�t�@�C���̋L�q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3.  �t�@�C���[���[�h�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[���[�h�ŋN������ɂ̓f�[�^�t�@�C����t�@�C�����X�g��w�</w:t>
      </w:r>
      <w:r>
        <w:rPr/>
        <w:t>肹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MIDRY �q�I�v�V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[���[�h�ł́A�g�</w:t>
      </w:r>
      <w:r>
        <w:rPr>
          <w:rtl w:val="true"/>
        </w:rPr>
        <w:t>ݍ</w:t>
      </w:r>
      <w:r>
        <w:rPr/>
        <w:t>��݃</w:t>
      </w:r>
      <w:r>
        <w:rPr/>
        <w:t>t�@�C���[��N�����ăf�[�^��I��A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[���[�h�ł̓f�B���N�g���t�@�C����</w:t>
      </w:r>
      <w:r>
        <w:rPr/>
        <w:t>쐬�</w:t>
      </w:r>
      <w:r>
        <w:rPr/>
        <w:t>A�X�V�A�Q�Ƃ��</w:t>
      </w:r>
      <w:r>
        <w:rPr>
          <w:rtl w:val="true"/>
        </w:rPr>
        <w:t>܂</w:t>
      </w:r>
      <w:r>
        <w:rPr/>
        <w:t>��</w:t>
      </w:r>
      <w:r>
        <w:rPr/>
        <w:t>B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g���t�@�C���ɂ��Ă� �</w:t>
      </w:r>
      <w:r>
        <w:rPr>
          <w:rtl w:val="true"/>
        </w:rPr>
        <w:t>ڍׂ́</w:t>
      </w:r>
      <w:r>
        <w:rPr/>
        <w:t>s6. �f�B���N�g���t�@�C���iMIDRY106.1ST�j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�V�������̕����͂��</w:t>
      </w:r>
      <w:r>
        <w:rPr/>
        <w:t>ׂ</w:t>
      </w:r>
      <w:r>
        <w:rPr/>
        <w:t>Ĕ��p�ŋL�q���ĉ������B�A���t�@�x�b�g�͑</w:t>
      </w:r>
      <w:r>
        <w:rPr/>
        <w:t>啶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ʂ��</w:t>
      </w:r>
      <w:r>
        <w:rPr>
          <w:rtl w:val="true"/>
        </w:rPr>
        <w:t>܂</w:t>
      </w:r>
      <w:r>
        <w:rPr/>
        <w:t>���</w:t>
      </w:r>
      <w:r>
        <w:rPr/>
        <w:t>B�u/�v�͕K���I�v�V�������Ƃɕ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2 ��Ŏ�s����</w:t>
      </w:r>
      <w:r>
        <w:rPr/>
        <w:t>ꍇ�</w:t>
      </w:r>
      <w:r>
        <w:rPr/>
        <w:t>A���ϐ��uMIDRY�v�ɂ��</w:t>
      </w:r>
      <w:r>
        <w:rPr/>
        <w:t>炩���</w:t>
      </w:r>
      <w:r>
        <w:rPr>
          <w:rtl w:val="true"/>
        </w:rPr>
        <w:t>߃</w:t>
      </w:r>
      <w:r>
        <w:rPr/>
        <w:t>I�v�V������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ꕔ����</w:t>
      </w:r>
      <w:r>
        <w:rPr/>
        <w:t>I�v�V�����̓t�@�C�����X�g���ɋL�q���</w:t>
      </w:r>
      <w:r>
        <w:rPr/>
        <w:t>邱�</w:t>
      </w:r>
      <w:r>
        <w:rPr/>
        <w:t>Ƃ��ł��A�Y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C����t���</w:t>
      </w:r>
      <w:r>
        <w:rPr/>
        <w:t>鎞�̂</w:t>
      </w:r>
      <w:r>
        <w:rPr>
          <w:rtl w:val="true"/>
        </w:rPr>
        <w:t>ݗ</w:t>
      </w:r>
      <w:r>
        <w:rPr/>
        <w:t>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�V�����̉�</w:t>
      </w:r>
      <w:r>
        <w:rPr>
          <w:rtl w:val="true"/>
        </w:rPr>
        <w:t>ߏ</w:t>
      </w:r>
      <w:r>
        <w:rPr/>
        <w:t>����� �</w:t>
      </w:r>
      <w:r>
        <w:rPr/>
        <w:t>q���ϐ��Ŏw�</w:t>
      </w:r>
      <w:r>
        <w:rPr/>
        <w:t>肳�ꂽ�</w:t>
      </w:r>
      <w:r>
        <w:rPr/>
        <w:t>I�v�V�����iDOS2 �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ꍇ�</w:t>
      </w:r>
      <w:r>
        <w:rPr/>
        <w:t>j�r�A�q�R�}���h���C���Ŏw�</w:t>
      </w:r>
      <w:r>
        <w:rPr/>
        <w:t>肳�ꂽ�</w:t>
      </w:r>
      <w:r>
        <w:rPr/>
        <w:t>I�v�V�����r�A�q�t�@�C�����X�g���Ŏ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肳�ꂽ�</w:t>
      </w:r>
      <w:r>
        <w:rPr/>
        <w:t>I�v�V�����i�t�@�C�����X�g�</w:t>
      </w:r>
      <w:r>
        <w:rPr/>
        <w:t>𗘗</w:t>
      </w:r>
      <w:r>
        <w:rPr/>
        <w:t>p�����</w:t>
      </w:r>
      <w:r>
        <w:rPr/>
        <w:t>ꍇ�</w:t>
      </w:r>
      <w:r>
        <w:rPr/>
        <w:t>j�r�̏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̃</w:t>
      </w:r>
      <w:r>
        <w:rPr/>
        <w:t>I�v�V������ 2 �ȏ�w�</w:t>
      </w:r>
      <w:r>
        <w:rPr/>
        <w:t>肳�ꂽ�ꍇ�</w:t>
      </w:r>
      <w:r>
        <w:rPr/>
        <w:t>A ��{�I�Ɍ</w:t>
      </w:r>
      <w:r>
        <w:rPr/>
        <w:t>ォ��</w:t>
      </w:r>
      <w:r>
        <w:rPr/>
        <w:t>w�</w:t>
      </w:r>
      <w:r>
        <w:rPr/>
        <w:t>肳�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L��ł����A�O�̎w�</w:t>
      </w:r>
      <w:r>
        <w:rPr/>
        <w:t>肪�</w:t>
      </w:r>
      <w:r>
        <w:rPr/>
        <w:t>e������I�v�V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L�̃I�v�V�����̐��Łu���v�}�[�N�̕t�����I�v�V�����̓t�@�C����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t�@�C���[�ł̃I�v�V�����</w:t>
      </w:r>
      <w:r>
        <w:rPr>
          <w:rtl w:val="true"/>
        </w:rPr>
        <w:t>ݒ</w:t>
      </w:r>
      <w:r>
        <w:rPr/>
        <w:t>�</w:t>
      </w:r>
      <w:r>
        <w:rPr/>
        <w:t>ł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|�[�g���p���AMIDI �f�[�^�o�͂̒ǉ�A�}���A��H�𔺂��I�v�V�����́A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[�g�ł̂</w:t>
      </w:r>
      <w:r>
        <w:rPr>
          <w:rtl w:val="true"/>
        </w:rPr>
        <w:t>ݗ</w:t>
      </w:r>
      <w:r>
        <w:rPr/>
        <w:t>L��Ȃ�̂�����</w:t>
      </w:r>
      <w:r>
        <w:rPr>
          <w:rtl w:val="true"/>
        </w:rPr>
        <w:t>܂</w:t>
      </w:r>
      <w:r>
        <w:rPr/>
        <w:t>��</w:t>
      </w:r>
      <w:r>
        <w:rPr/>
        <w:t>B���̂��ƂɊւ��ē�ɋL�q���Ȃ���΂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̃</w:t>
      </w:r>
      <w:r>
        <w:rPr/>
        <w:t>|�[�g�ɑ΂��Ă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1.  /#[c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��� MIDI �`�����l��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�͕ύX��� MIDI �`�����l���ł��B�ǂ̃`�����l����ύX���</w:t>
      </w:r>
      <w:r>
        <w:rPr/>
        <w:t>邩�͕</w:t>
      </w:r>
      <w:r>
        <w:rPr/>
        <w:t>ύX��̃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l����w�</w:t>
      </w:r>
      <w:r>
        <w:rPr/>
        <w:t>肷��</w:t>
      </w:r>
      <w:r>
        <w:rPr/>
        <w:t>ʒu�ɂ��Č��</w:t>
      </w:r>
      <w:r>
        <w:rPr>
          <w:rtl w:val="true"/>
        </w:rPr>
        <w:t>܂�܂</w:t>
      </w:r>
      <w:r>
        <w:rPr/>
        <w:t>��</w:t>
      </w:r>
      <w:r>
        <w:rPr/>
        <w:t>B�`�����l���̎w�</w:t>
      </w:r>
      <w:r>
        <w:rPr/>
        <w:t xml:space="preserve">肪 </w:t>
      </w:r>
      <w:r>
        <w:rPr/>
        <w:t>16 �ɖ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ꍇ�</w:t>
      </w:r>
      <w:r>
        <w:rPr/>
        <w:t>i�S���Ȃ��</w:t>
      </w:r>
      <w:r>
        <w:rPr/>
        <w:t>ꍇ��</w:t>
      </w:r>
      <w:r>
        <w:rPr>
          <w:rtl w:val="true"/>
        </w:rPr>
        <w:t>܂߂</w:t>
      </w:r>
      <w:r>
        <w:rPr/>
        <w:t>āj�A�c��̃`�����l���͕ύX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�`�����l���̓`�����l�� 1�`9 ��u1�v�`�u9�v�ŁA �`�����l�� 10�`1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A�v�`�uG�v�̈</w:t>
      </w:r>
      <w:r>
        <w:rPr/>
        <w:t>ꕶ���</w:t>
      </w:r>
      <w:r>
        <w:rPr/>
        <w:t>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`�����l�� 1�`16 ��`�����l�� 16�`1 �ɂ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#GFEDCBA98765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`�����l�� 1,3 ��`�����l�� 4,5 �ɂ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#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I�v�V������ 2�ȏ�w�</w:t>
      </w:r>
      <w:r>
        <w:rPr/>
        <w:t>肵���ꍇ�͍</w:t>
      </w:r>
      <w:r>
        <w:rPr/>
        <w:t>Ō�Ɏw�</w:t>
      </w:r>
      <w:r>
        <w:rPr/>
        <w:t>肳�ꂽ��̂��</w:t>
      </w:r>
      <w:r>
        <w:rPr/>
        <w:t>L��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ȊO�̎w��͂��</w:t>
      </w:r>
      <w:r>
        <w:rPr/>
        <w:t>ׂ</w:t>
      </w:r>
      <w:r>
        <w:rPr/>
        <w:t>Ė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|�[�g���p���́A1st �|�[�g�ɑ΂��Ă̂� �`�����l���̕ύX��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2.  /--�A/-+�A/-�A/-c.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����l���~���[�g��Ԃ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--   : �S�`�����l���̃~���[�gOFF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-+   : �S�`�����l����~���[�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-    : �e�`�����l���̃~���[�g��Ԃ𔽓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-c.. : c �� MIDI �`�����l���ŁA�w�</w:t>
      </w:r>
      <w:r>
        <w:rPr/>
        <w:t>肳�ꂽ�</w:t>
      </w:r>
      <w:r>
        <w:rPr/>
        <w:t>`�����l����~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`�����l���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�`�����l���̓`�����l�� 1�`9 ��u1�v�`�u9�v�ŁA �`�����l�� 10�`1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A�v�`�uG�v�̈</w:t>
      </w:r>
      <w:r>
        <w:rPr/>
        <w:t>ꕶ���</w:t>
      </w:r>
      <w:r>
        <w:rPr/>
        <w:t>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 /# �I�v�V������ MIDI �`�����l����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�</w:t>
      </w:r>
      <w:r>
        <w:rPr/>
        <w:t>ꍇ�</w:t>
      </w:r>
      <w:r>
        <w:rPr/>
        <w:t>A �I�v�V�����̋L�q�����Ɋւ�</w:t>
      </w:r>
      <w:r>
        <w:rPr/>
        <w:t>炸 �</w:t>
      </w:r>
      <w:r>
        <w:rPr/>
        <w:t>ύX��� MIDI �`�����l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3.  /Ix1[:x2]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�f�[�^��o�͂����@��I��</w:t>
      </w:r>
      <w:r>
        <w:rPr>
          <w:rtl w:val="true"/>
        </w:rPr>
        <w:t>܂</w:t>
      </w:r>
      <w:r>
        <w:rPr/>
        <w:t>��</w:t>
      </w:r>
      <w:r>
        <w:rPr/>
        <w:t>B �u:�v�ŋ�</w:t>
      </w:r>
      <w:r>
        <w:rPr/>
        <w:t>؂</w:t>
      </w:r>
      <w:r>
        <w:rPr/>
        <w:t xml:space="preserve">�� </w:t>
      </w:r>
      <w:r>
        <w:rPr/>
        <w:t>2 ��</w:t>
      </w:r>
      <w:r>
        <w:rPr>
          <w:rtl w:val="true"/>
        </w:rPr>
        <w:t>ނ̃</w:t>
      </w:r>
      <w:r>
        <w:rPr/>
        <w:t>C��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F�[�X��w�</w:t>
      </w:r>
      <w:r>
        <w:rPr/>
        <w:t xml:space="preserve">肵�� </w:t>
      </w:r>
      <w:r>
        <w:rPr/>
        <w:t>2 �|�[�g�o�͂�s�����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�� 1st �|�[�g�̃C���^�[�t�F�[�X�R�[�h�ŁAx2 �� 2nd �|�[�g�̃C���^�[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[�X�R�[�h�ł��B1 �|�[�g�����K�v�Ȃ��</w:t>
      </w:r>
      <w:r>
        <w:rPr/>
        <w:t>ꍇ�</w:t>
      </w:r>
      <w:r>
        <w:rPr/>
        <w:t>A�</w:t>
      </w:r>
      <w:r>
        <w:rPr>
          <w:rtl w:val="true"/>
        </w:rPr>
        <w:t>܂</w:t>
      </w:r>
      <w:r>
        <w:rPr/>
        <w:t>��́</w:t>
      </w:r>
      <w:r>
        <w:rPr/>
        <w:t>A1 �|�[�g�� 32 �p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t���ł���</w:t>
      </w:r>
      <w:r>
        <w:rPr/>
        <w:t>ꍇ�́</w:t>
      </w:r>
      <w:r>
        <w:rPr/>
        <w:t>u:�v�ȍ~��ȗ����ĉ������B ���̃I�v�V�������</w:t>
      </w:r>
      <w:r>
        <w:rPr/>
        <w:t>ׂ</w:t>
      </w:r>
      <w:r>
        <w:rPr/>
        <w:t>Ă�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^�[�t�F�[�X�R�[�h�͎��̒ʂ�ł��B[]�ň͂</w:t>
      </w:r>
      <w:r>
        <w:rPr>
          <w:rtl w:val="true"/>
        </w:rPr>
        <w:t>܂</w:t>
      </w:r>
      <w:r>
        <w:rPr/>
        <w:t>ꂽ�����͏</w:t>
      </w:r>
      <w:r>
        <w:rPr/>
        <w:t>ȗ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[1]        : MIDI �T�E���X OU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     : MIDI �T�E���X OU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[1]        : RS-232C 3125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: RS-232C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: RS-232C 31250 bps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: RS-232C 38400 bps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: MSX �}�K�W���� MIDI I/F�i����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   : �W���C�X�e�B�b�N�|�[�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[2]        : �W���C�X�e�B�b�N�|�[�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    : �W���C�X�e�B�b�N�|�[�g1+2  32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   : �W���C�X�e�B�b�N�|�[�g2+1  32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[1]        : ��MIDI �</w:t>
      </w:r>
      <w:r>
        <w:rPr>
          <w:rtl w:val="true"/>
        </w:rPr>
        <w:t>܂</w:t>
      </w:r>
      <w:r>
        <w:rPr/>
        <w:t xml:space="preserve">��� </w:t>
      </w:r>
      <w:r>
        <w:rPr/>
        <w:t>Dual-MIDI PO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    : Dual MIDI PO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    : Dual MIDI PORT1+2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    : Dual MIDI PORT2+1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[1]        : MSX-MIDI 1 �n���̂</w:t>
      </w:r>
      <w:r>
        <w:rPr/>
        <w:t>݁</w:t>
      </w:r>
      <w:r>
        <w:rPr/>
        <w:t>A�</w:t>
      </w:r>
      <w:r>
        <w:rPr>
          <w:rtl w:val="true"/>
        </w:rPr>
        <w:t>܂</w:t>
      </w:r>
      <w:r>
        <w:rPr/>
        <w:t>��͓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    : MSX-MIDI ��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     : MSX-MIDI ��+��Pack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     : MSX-MIDI ��Pack+��  32 �p�[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C���^�[�t�F�[�X�ɂ��Ắs2. MIDI �f�[�^�o�͕�@�iMIDRY106.1ST�j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^�[�t�F�[�X�� 2 ��</w:t>
      </w:r>
      <w:r>
        <w:rPr>
          <w:rtl w:val="true"/>
        </w:rPr>
        <w:t>ގ</w:t>
      </w:r>
      <w:r>
        <w:rPr/>
        <w:t>w�</w:t>
      </w:r>
      <w:r>
        <w:rPr/>
        <w:t>肷��ꍇ�</w:t>
      </w:r>
      <w:r>
        <w:rPr/>
        <w:t>A�C���^�[�t�F�[�X�R�[�h�� �ŏ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ɂȂ��̂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ė��p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ǂ��</w:t>
      </w:r>
      <w:r>
        <w:rPr/>
        <w:t>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80 ���[�h�łȂ���΂Ȃ�Ȃ��C���^�[�t�F�[�X���</w:t>
      </w:r>
      <w:r>
        <w:rPr>
          <w:rtl w:val="true"/>
        </w:rPr>
        <w:t>܂܂</w:t>
      </w:r>
      <w:r>
        <w:rPr/>
        <w:t>��</w:t>
      </w:r>
      <w:r>
        <w:rPr/>
        <w:t>ꍇ�</w:t>
      </w:r>
      <w:r>
        <w:rPr/>
        <w:t>A�����̃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[�t�F�[�X�̎�</w:t>
      </w:r>
      <w:r>
        <w:rPr>
          <w:rtl w:val="true"/>
        </w:rPr>
        <w:t>ނ</w:t>
      </w:r>
      <w:r>
        <w:rPr/>
        <w:t>ɂ�����</w:t>
      </w:r>
      <w:r>
        <w:rPr/>
        <w:t>炸�</w:t>
      </w:r>
      <w:r>
        <w:rPr/>
        <w:t>A �v���C���[�N������ Z80 ���[�h�ɐ</w:t>
      </w:r>
      <w:r>
        <w:rPr/>
        <w:t>؂</w:t>
      </w:r>
      <w:r>
        <w:rPr/>
        <w:t>�</w:t>
      </w:r>
      <w:r>
        <w:rPr/>
        <w:t>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iturboR �̍������[�h�ŋN�����</w:t>
      </w:r>
      <w:r>
        <w:rPr/>
        <w:t>ꂽ�ꍇ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X-MIDI �� 1st �|�[�g�ɁA�W���C�X�e�B�b�N�|�[�g1 ��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|�[�g�ɂ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5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32 �p�[�g���t�͕W�� MIDI �t�@�C���� ���R���|�[�U�p�f�[�^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̃f�[�^�`���ł̓T�|�[�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4.  /DB-�A/DB+�A/D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��̃o���N�Z���N�g�i�R���g���[���`�F���W 0�A32�j�̑��M��֎~�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B-  : ���M��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B+  : ���M��֎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B   : ��Ԃ𔽓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I�v�V�����Ńo���N�Z���N�g�̑��M��֎~�����</w:t>
      </w:r>
      <w:r>
        <w:rPr/>
        <w:t xml:space="preserve">ꍇ�� </w:t>
      </w:r>
      <w:r>
        <w:rPr/>
        <w:t>/MC �I�v�V��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�</w:t>
      </w:r>
      <w:r>
        <w:rPr/>
        <w:t>؂</w:t>
      </w:r>
      <w:r>
        <w:rPr/>
        <w:t>�</w:t>
      </w:r>
      <w:r>
        <w:rPr/>
        <w:t>ւ�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5.  /DC-�A/DC+�A/D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J�n�O�� CM-64 �n������ LA�APCM �S�p�[�g�̎�M�`�����l����I�t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N�X�N���[�V�u�</w:t>
      </w:r>
      <w:r>
        <w:rPr/>
        <w:t>𑗐</w:t>
      </w:r>
      <w:r>
        <w:rPr/>
        <w:t>M�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C-  : ���M���Ȃ�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C+  : 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C   : ��Ԃ𔽓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��� LA�APCM �̎�M�`�����l����I�t�ȊO�ɕς���</w:t>
      </w:r>
      <w:r>
        <w:rPr/>
        <w:t>悤�� �</w:t>
      </w:r>
      <w:r>
        <w:rPr/>
        <w:t>G�N�X�N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u��������</w:t>
      </w:r>
      <w:r>
        <w:rPr/>
        <w:t>ꍇ�͂���</w:t>
      </w:r>
      <w:r>
        <w:rPr/>
        <w:t>ȍ~���̎w��ɏ]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|�[�g���p���� 1st �|�[�g�̂</w:t>
      </w:r>
      <w:r>
        <w:rPr/>
        <w:t>݂</w:t>
      </w:r>
      <w:r>
        <w:rPr/>
        <w:t>ɑ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6.  /DG-�A/DG+�A/D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J�n�O�� GS �����̑S�p�[�g�̎�M�`�����l����I�t�ɂ���G�N�X�N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</w:t>
      </w:r>
      <w:r>
        <w:rPr/>
        <w:t>𑗐</w:t>
      </w:r>
      <w:r>
        <w:rPr/>
        <w:t>M�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G-  : ���M���Ȃ�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G+  : 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G   : ��Ԃ𔽓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��� GS �����̎�M�`�����l����I�t�ȊO�ɕς���</w:t>
      </w:r>
      <w:r>
        <w:rPr/>
        <w:t>悤�</w:t>
      </w:r>
      <w:r>
        <w:rPr/>
        <w:t>ȃG�N�X�N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�����</w:t>
      </w:r>
      <w:r>
        <w:rPr/>
        <w:t>ꍇ�͂���</w:t>
      </w:r>
      <w:r>
        <w:rPr/>
        <w:t>ȍ~���̎w��ɏ]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|�[�g���p���� 1st �|�[�g�̂</w:t>
      </w:r>
      <w:r>
        <w:rPr/>
        <w:t>݂</w:t>
      </w:r>
      <w:r>
        <w:rPr/>
        <w:t>ɑ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7.  /DR-�A/DR+�A/D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��� GM SYSTEM ON�ACM-64 �n������ RESET�A GS RESET�ASC-88 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ODE SET�AXG SYSTEM ON �̑��M��֎~�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-  : ���M���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+  : ���M��֎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   : ��Ԃ𔽓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L���</w:t>
      </w:r>
      <w:r>
        <w:rPr/>
        <w:t>ׂ</w:t>
      </w:r>
      <w:r>
        <w:rPr/>
        <w:t>ẴG�N�X�N���[�V�u�ɂ��ē�����ԂɂȂ�</w:t>
      </w:r>
      <w:r>
        <w:rPr>
          <w:rtl w:val="true"/>
        </w:rPr>
        <w:t>܂</w:t>
      </w:r>
      <w:r>
        <w:rPr/>
        <w:t>��</w:t>
      </w:r>
      <w:r>
        <w:rPr/>
        <w:t>B�ʂɋ֎~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I�v�V�����ő��M���֎~�ł���̂̓f�[�^���̂�̂����ł��B�~���[�W�Y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[�^�ɂ͖����I�ɂ����̃G�N�X�N���[�V�u�����Ă���</w:t>
      </w:r>
      <w:r>
        <w:rPr/>
        <w:t>킯�</w:t>
      </w:r>
      <w:r>
        <w:rPr/>
        <w:t>ł͂Ȃ��̂ő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֎~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8.  /DX-�A/DX+�A/D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J�n�O�� XG �����̃p�[�g 1�`16 �̎�M�`�����l����I�t�ɂ���G�N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V�u�</w:t>
      </w:r>
      <w:r>
        <w:rPr/>
        <w:t>𑗐</w:t>
      </w:r>
      <w:r>
        <w:rPr/>
        <w:t>M�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X-  : ���M���Ȃ�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X+  : 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X   : ��Ԃ𔽓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��� XG �����̎�M�`�����l����I�t�ȊO�ɕς���</w:t>
      </w:r>
      <w:r>
        <w:rPr/>
        <w:t>悤�</w:t>
      </w:r>
      <w:r>
        <w:rPr/>
        <w:t>ȃG�N�X�N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�����</w:t>
      </w:r>
      <w:r>
        <w:rPr/>
        <w:t>ꍇ�͂���</w:t>
      </w:r>
      <w:r>
        <w:rPr/>
        <w:t>ȍ~���̎w��ɏ]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|�[�g���p���� 1st �|�[�g�̂</w:t>
      </w:r>
      <w:r>
        <w:rPr/>
        <w:t>݂</w:t>
      </w:r>
      <w:r>
        <w:rPr/>
        <w:t>ɑ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9.  /EM0�A/EM1�A/EM2�A/EM3�A/EM-�A/EM+�A/E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-55 ���� CM-64 �n�����̃G�~�����[�g��s�����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M0  : �G�~�����[�g�͍s��Ȃ�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M1  : CM-64 �̃G�~��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M2  : CM-32P �̃G�~��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M3  : CM-32L �̃G�~��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M-  : /EM0 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M+  : /EM1 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M   : /EM1�A/EM2 �</w:t>
      </w:r>
      <w:r>
        <w:rPr>
          <w:rtl w:val="true"/>
        </w:rPr>
        <w:t>܂</w:t>
      </w:r>
      <w:r>
        <w:rPr/>
        <w:t xml:space="preserve">��� </w:t>
      </w:r>
      <w:r>
        <w:rPr/>
        <w:t>/EM3 �w���Ԃł� /EM0�A/EM0 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ł� /EM1 �̎w�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-55 �P�̂� MT-32/CM-64 �p �� �f�[�^�� ���t���� �</w:t>
      </w:r>
      <w:r>
        <w:rPr/>
        <w:t>ꍇ��</w:t>
      </w:r>
      <w:r>
        <w:rPr/>
        <w:t>ASC-55 �� MT-32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-32L/P �Ƒg�</w:t>
      </w:r>
      <w:r>
        <w:rPr>
          <w:rtl w:val="true"/>
        </w:rPr>
        <w:t>ݍ</w:t>
      </w:r>
      <w:r>
        <w:rPr/>
        <w:t>��</w:t>
      </w:r>
      <w:r>
        <w:rPr/>
        <w:t xml:space="preserve">킹�� </w:t>
      </w:r>
      <w:r>
        <w:rPr/>
        <w:t>CM-64 �p�̃f�[�^��t����Ƃ��Ɏw�</w:t>
      </w:r>
      <w:r>
        <w:rPr/>
        <w:t>肷��</w:t>
      </w:r>
      <w:r>
        <w:rPr/>
        <w:t>΁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ɉ��t�ł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~�����[�V�����̏</w:t>
      </w:r>
      <w:r>
        <w:rPr>
          <w:rtl w:val="true"/>
        </w:rPr>
        <w:t>ڍׂ́</w:t>
      </w:r>
      <w:r>
        <w:rPr/>
        <w:t>s7. CM-64/32P/L �G�~�����[�V�����iMIDRY106.1S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-88/88Pro �ł��̃I�v�V������g�p�����</w:t>
      </w:r>
      <w:r>
        <w:rPr/>
        <w:t>ꍇ�</w:t>
      </w:r>
      <w:r>
        <w:rPr/>
        <w:t>A/MC �I�v�V������g�p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ꎞ�</w:t>
      </w:r>
      <w:r>
        <w:rPr/>
        <w:t>I�Ƀ��Y���p�[�g��</w:t>
      </w:r>
      <w:r>
        <w:rPr>
          <w:rtl w:val="true"/>
        </w:rPr>
        <w:t>܂</w:t>
      </w:r>
      <w:r>
        <w:rPr/>
        <w:t xml:space="preserve">� </w:t>
      </w:r>
      <w:r>
        <w:rPr/>
        <w:t>SC-55MAP 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SC-88/88Pro �� �I�[�� SC-55MAP/SC-88MAP �C���W�P�[�^���_�ŏ�Ԃ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́</w:t>
      </w:r>
      <w:r>
        <w:rPr/>
        <w:t>A�������g�������I�� SC-88/88ProMAP ��g�p����</w:t>
      </w:r>
      <w:r>
        <w:rPr/>
        <w:t>悤�</w:t>
      </w:r>
      <w:r>
        <w:rPr/>
        <w:t>ɂȂ�̂� MIDI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[�W�ɂ�� SC-55MAP �ւ̐</w:t>
      </w:r>
      <w:r>
        <w:rPr/>
        <w:t>؂</w:t>
      </w:r>
      <w:r>
        <w:rPr/>
        <w:t>�</w:t>
      </w:r>
      <w:r>
        <w:rPr/>
        <w:t>ւ����ł��</w:t>
      </w:r>
      <w:r>
        <w:rPr>
          <w:rtl w:val="true"/>
        </w:rPr>
        <w:t>܂</w:t>
      </w:r>
      <w:r>
        <w:rPr/>
        <w:t>���</w:t>
      </w:r>
      <w:r>
        <w:rPr/>
        <w:t>BSC-88/88Pro �ł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g�p����</w:t>
      </w:r>
      <w:r>
        <w:rPr/>
        <w:t>ꍇ�́</w:t>
      </w:r>
      <w:r>
        <w:rPr/>
        <w:t>A �����{�̂̃X�C�b�`�� SC-55MAP/SC-88MAP �C���W�P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�œ���Ԃ����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|�[�g���p���� 1st �|�[�g�ł̂</w:t>
      </w:r>
      <w:r>
        <w:rPr/>
        <w:t>݃</w:t>
      </w:r>
      <w:r>
        <w:rPr/>
        <w:t>G�~�����[�V���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  /MC-�A/MC+�A/M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-88/88Pro �� SC-88/88ProMAP �� �g�p���Ă���Ƃ��� CM-64 �</w:t>
      </w:r>
      <w:r>
        <w:rPr/>
        <w:t>݊����</w:t>
      </w:r>
      <w:r>
        <w:rPr/>
        <w:t>F�i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[�V����126�A127�j��g�p�ł���</w:t>
      </w:r>
      <w:r>
        <w:rPr/>
        <w:t>悤�</w:t>
      </w:r>
      <w:r>
        <w:rPr/>
        <w:t>ɂ��</w:t>
      </w:r>
      <w:r>
        <w:rPr/>
        <w:t>鏈����</w:t>
      </w:r>
      <w:r>
        <w:rPr/>
        <w:t>s�����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C-  : �������Ȃ�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C+  :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C   : ��Ԃ𔽓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C+ �I�v�V������g�p����΁A �v���O�����`�F���W���M���̃o���N�Z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B �� 126�A127 �̂Ƃ��</w:t>
      </w:r>
      <w:r>
        <w:rPr/>
        <w:t>ꎞ�</w:t>
      </w:r>
      <w:r>
        <w:rPr/>
        <w:t>I�� SC-55MAP �ɐ</w:t>
      </w:r>
      <w:r>
        <w:rPr/>
        <w:t>؂</w:t>
      </w:r>
      <w:r>
        <w:rPr/>
        <w:t>�</w:t>
      </w:r>
      <w:r>
        <w:rPr/>
        <w:t>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SC-88/88Pro �� �I�[�� SC-55MAP/SC-88MAP �C���W�P�[�^���_�ŏ�Ԃ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́</w:t>
      </w:r>
      <w:r>
        <w:rPr/>
        <w:t>A�������g�������I�� SC-88/88ProMAP ��g�p����</w:t>
      </w:r>
      <w:r>
        <w:rPr/>
        <w:t>悤�</w:t>
      </w:r>
      <w:r>
        <w:rPr/>
        <w:t>ɂȂ�̂� MIDI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[�W�ɂ�� SC-55MAP �ւ̐</w:t>
      </w:r>
      <w:r>
        <w:rPr/>
        <w:t>؂</w:t>
      </w:r>
      <w:r>
        <w:rPr/>
        <w:t>�</w:t>
      </w:r>
      <w:r>
        <w:rPr/>
        <w:t>ւ����ł��</w:t>
      </w:r>
      <w:r>
        <w:rPr>
          <w:rtl w:val="true"/>
        </w:rPr>
        <w:t>܂</w:t>
      </w:r>
      <w:r>
        <w:rPr/>
        <w:t>���</w:t>
      </w:r>
      <w:r>
        <w:rPr/>
        <w:t>BSC-88/88Pro �ł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g�p����</w:t>
      </w:r>
      <w:r>
        <w:rPr/>
        <w:t>ꍇ�́</w:t>
      </w:r>
      <w:r>
        <w:rPr/>
        <w:t>A �����{�̂̃X�C�b�`�� SC-55MAP/SC-88MAP �C���W�P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�œ���Ԃ����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G�[�V�����̏�Ԃ͉��t���̃R���g���[���`�F���W��Ď����Ċm�F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ŁA�G�N�X�N���[�V�u�Ȃǂ̑��̎�i�ɂ��ăo���G�[�V�������ς���</w:t>
      </w:r>
      <w:r>
        <w:rPr/>
        <w:t>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͐���</w:t>
      </w:r>
      <w:r>
        <w:rPr/>
        <w:t>ɋ@�\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/DB �I�v�V�����Ńo���N�Z���N�g�̑��M��֎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ꍇ�� </w:t>
      </w:r>
      <w:r>
        <w:rPr/>
        <w:t>MAP �̐</w:t>
      </w:r>
      <w:r>
        <w:rPr/>
        <w:t>؂</w:t>
      </w:r>
      <w:r>
        <w:rPr/>
        <w:t>�</w:t>
      </w:r>
      <w:r>
        <w:rPr/>
        <w:t>ւ�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Y���p�[�g�ł̓h�����Z�b�g�̐</w:t>
      </w:r>
      <w:r>
        <w:rPr/>
        <w:t>؂</w:t>
      </w:r>
      <w:r>
        <w:rPr/>
        <w:t>�</w:t>
      </w:r>
      <w:r>
        <w:rPr/>
        <w:t>ւ����v���O�����`�F���W�ɂ��č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邽�� </w:t>
      </w:r>
      <w:r>
        <w:rPr/>
        <w:t>CM-64 �</w:t>
      </w:r>
      <w:r>
        <w:rPr/>
        <w:t>݊��̃</w:t>
      </w:r>
      <w:r>
        <w:rPr/>
        <w:t>h�����Z�b�g���I���Ă�}�b�v�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-88/88Pro �� /EM �I�v�V�����ɂ�� CM-64 �n�����G�~�����[�V�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͂��̃</w:t>
      </w:r>
      <w:r>
        <w:rPr/>
        <w:t>I�v�V������g�p���Ȃ��Ă� SC-55MAP 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|�[�g���p���A���̃I�v�V�����͐���ɋ@�\�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  /MP0�A/MP1�A/MP2�A/MP-�A/MP+�A/M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J�n�O�� SC-88/88Pro �̃}�b�v��</w:t>
      </w:r>
      <w:r>
        <w:rPr/>
        <w:t>؂</w:t>
      </w:r>
      <w:r>
        <w:rPr/>
        <w:t>�</w:t>
      </w:r>
      <w:r>
        <w:rPr/>
        <w:t>ւ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P0  : �</w:t>
      </w:r>
      <w:r>
        <w:rPr/>
        <w:t>؂</w:t>
      </w:r>
      <w:r>
        <w:rPr/>
        <w:t>�</w:t>
      </w:r>
      <w:r>
        <w:rPr/>
        <w:t>ւ��Ȃ�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P1  : SC-55MAP �ɐ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P2  : SC-88MAP �ɐ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P3  : SC-88ProMAP �ɐ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P-  : /MP0 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P+  : /MP1 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P   : /MP1�A/MP2 �</w:t>
      </w:r>
      <w:r>
        <w:rPr>
          <w:rtl w:val="true"/>
        </w:rPr>
        <w:t>܂</w:t>
      </w:r>
      <w:r>
        <w:rPr/>
        <w:t xml:space="preserve">��� </w:t>
      </w:r>
      <w:r>
        <w:rPr/>
        <w:t>/MP3 �w���Ԃł� /MP0�A/MP0 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Ԃł� /MP1 �̎w�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I�v�V�����Ń}�b�v��</w:t>
      </w:r>
      <w:r>
        <w:rPr/>
        <w:t>؂</w:t>
      </w:r>
      <w:r>
        <w:rPr/>
        <w:t>�</w:t>
      </w:r>
      <w:r>
        <w:rPr/>
        <w:t>ւ����</w:t>
      </w:r>
      <w:r>
        <w:rPr/>
        <w:t>ꍇ�</w:t>
      </w:r>
      <w:r>
        <w:rPr/>
        <w:t>A1 �|�[�g�̂</w:t>
      </w:r>
      <w:r>
        <w:rPr/>
        <w:t>݂̗��</w:t>
      </w:r>
      <w:r>
        <w:rPr/>
        <w:t>p�ł�A���</w:t>
      </w:r>
      <w:r>
        <w:rPr/>
        <w:t>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[�g���w�</w:t>
      </w:r>
      <w:r>
        <w:rPr/>
        <w:t>肷��</w:t>
      </w:r>
      <w:r>
        <w:rPr/>
        <w:t>}�b�v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̏�</w:t>
      </w:r>
      <w:r>
        <w:rPr/>
        <w:t>Ԃ� GS RESET �ł͕ω����</w:t>
      </w:r>
      <w:r>
        <w:rPr>
          <w:rtl w:val="true"/>
        </w:rPr>
        <w:t>܂</w:t>
      </w:r>
      <w:r>
        <w:rPr/>
        <w:t>��񂪁</w:t>
      </w:r>
      <w:r>
        <w:rPr/>
        <w:t>A�f�[�^���Ƀ}�b�v��</w:t>
      </w:r>
      <w:r>
        <w:rPr/>
        <w:t>؂</w:t>
      </w:r>
      <w:r>
        <w:rPr/>
        <w:t>�</w:t>
      </w:r>
      <w:r>
        <w:rPr/>
        <w:t>ւ��</w:t>
      </w:r>
      <w:r>
        <w:rPr/>
        <w:t>郁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[�W�iSYSTEM MODE SET ��</w:t>
      </w:r>
      <w:r>
        <w:rPr>
          <w:rtl w:val="true"/>
        </w:rPr>
        <w:t>܂܂</w:t>
      </w:r>
      <w:r>
        <w:rPr/>
        <w:t>��</w:t>
      </w:r>
      <w:r>
        <w:rPr/>
        <w:t>j������</w:t>
      </w:r>
      <w:r>
        <w:rPr/>
        <w:t>ꍇ�͂���</w:t>
      </w:r>
      <w:r>
        <w:rPr/>
        <w:t>ɏ]��ă}�b�v���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��ɂ��̃I�v�V�����</w:t>
      </w:r>
      <w:r>
        <w:rPr/>
        <w:t>𗘗</w:t>
      </w:r>
      <w:r>
        <w:rPr/>
        <w:t>p���ă}�b�v��w�</w:t>
      </w:r>
      <w:r>
        <w:rPr/>
        <w:t>肵���ꍇ�́</w:t>
      </w:r>
      <w:r>
        <w:rPr/>
        <w:t>A���̃}�b�v���f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�g�}�b�v�ɂȂ�</w:t>
      </w:r>
      <w:r>
        <w:rPr>
          <w:rtl w:val="true"/>
        </w:rPr>
        <w:t>܂</w:t>
      </w:r>
      <w:r>
        <w:rPr/>
        <w:t>��</w:t>
      </w:r>
      <w:r>
        <w:rPr/>
        <w:t>B�t�@�C�����X�g���ɁA���̃I�v�V�������g�p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/MP0 ���w�</w:t>
      </w:r>
      <w:r>
        <w:rPr/>
        <w:t>肳�ꂽ�</w:t>
      </w:r>
      <w:r>
        <w:rPr/>
        <w:t>f�[�^��t����</w:t>
      </w:r>
      <w:r>
        <w:rPr/>
        <w:t>ꍇ�́</w:t>
      </w:r>
      <w:r>
        <w:rPr/>
        <w:t>A���̃f�t�H���g�}�b�v�ւ̐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ւ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t�H���g�}�b�v�̓t�@�C����ʂŃL�[����ɂ��ύX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SC-88/88Pro �ŃI�[�� SC-55MAP/SC-88MAP �C���W�P�[�^���_��/�_�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̏</w:t>
      </w:r>
      <w:r>
        <w:rPr/>
        <w:t>ꍇ�́</w:t>
      </w:r>
      <w:r>
        <w:rPr/>
        <w:t>A�����ɂ��� MIDI ���b�Z�[�W�ɂ�</w:t>
      </w:r>
      <w:r>
        <w:rPr/>
        <w:t>鉹�</w:t>
      </w:r>
      <w:r>
        <w:rPr/>
        <w:t>F�}�b�v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𐧌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SC-88/88Pro �ł��̃I�v�V������g�p����</w:t>
      </w:r>
      <w:r>
        <w:rPr/>
        <w:t>ꍇ�́</w:t>
      </w:r>
      <w:r>
        <w:rPr/>
        <w:t>A�����{�̂̃X�C�b�`�Ń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P�[�^���������</w:t>
      </w:r>
      <w:r>
        <w:rPr/>
        <w:t>悤�</w:t>
      </w:r>
      <w:r>
        <w:rPr/>
        <w:t>ɂ��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-88 �p�� �f�[�^�� SC-88Pro �ŉ��t����</w:t>
      </w:r>
      <w:r>
        <w:rPr/>
        <w:t>ꍇ�</w:t>
      </w:r>
      <w:r>
        <w:rPr/>
        <w:t>A �f�[�^���� SYSTEM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>
          <w:rtl w:val="true"/>
        </w:rPr>
        <w:t>܂܂</w:t>
      </w:r>
      <w:r>
        <w:rPr/>
        <w:t>�</w:t>
      </w:r>
      <w:r>
        <w:rPr/>
        <w:t>Ă���� /MP2 �I�v�V������g�p���Ă� SC-88ProMAP �̉��F�ŉ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̏</w:t>
      </w:r>
      <w:r>
        <w:rPr/>
        <w:t>ꍇ�</w:t>
      </w:r>
      <w:r>
        <w:rPr/>
        <w:t>A/DR �I�v�V���������Ɏw�</w:t>
      </w:r>
      <w:r>
        <w:rPr/>
        <w:t xml:space="preserve">肷��� </w:t>
      </w:r>
      <w:r>
        <w:rPr/>
        <w:t>SC-88MAP �ł��</w:t>
      </w:r>
      <w:r>
        <w:rPr>
          <w:rtl w:val="true"/>
        </w:rPr>
        <w:t>܂</w:t>
      </w:r>
      <w:r>
        <w:rPr/>
        <w:t>����</w:t>
      </w:r>
      <w:r>
        <w:rPr/>
        <w:t>t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I�v�V�������w�</w:t>
      </w:r>
      <w:r>
        <w:rPr/>
        <w:t>肳�ꂽ�ꍇ�́</w:t>
      </w:r>
      <w:r>
        <w:rPr/>
        <w:t>A�v���C���[�I�����ɁA���̏�Ԃ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C-88/88ProMAP ��I��</w:t>
      </w:r>
      <w:r>
        <w:rPr/>
        <w:t>郁�</w:t>
      </w:r>
      <w:r>
        <w:rPr/>
        <w:t>b�Z�[�W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.  /PB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[�o�C�A�X��ύX���</w:t>
      </w:r>
      <w:r>
        <w:rPr>
          <w:rtl w:val="true"/>
        </w:rPr>
        <w:t>܂</w:t>
      </w:r>
      <w:r>
        <w:rPr/>
        <w:t>��</w:t>
      </w:r>
      <w:r>
        <w:rPr/>
        <w:t>i�L�[�g�����X�|�[�Y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[�o�C�A�X�͉��t�̍</w:t>
      </w:r>
      <w:r>
        <w:rPr>
          <w:rtl w:val="true"/>
        </w:rPr>
        <w:t>ۂ</w:t>
      </w:r>
      <w:r>
        <w:rPr/>
        <w:t>Ƀm�[�g�ԍ��ɉ����l�ŁA�}1 �Ŕ����</w:t>
      </w:r>
      <w:r>
        <w:rPr/>
        <w:t>㉺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�� -24�`+24�i�</w:t>
      </w:r>
      <w:r>
        <w:rPr/>
        <w:t xml:space="preserve">㉺ </w:t>
      </w:r>
      <w:r>
        <w:rPr/>
        <w:t>2 �I�N�^�[�u�j�� �͈͂ŉςł��</w:t>
      </w:r>
      <w:r>
        <w:rPr>
          <w:rtl w:val="true"/>
        </w:rPr>
        <w:t>܂</w:t>
      </w:r>
      <w:r>
        <w:rPr/>
        <w:t>����</w:t>
      </w:r>
      <w:r>
        <w:rPr/>
        <w:t>A ����ύ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[�g�ԍ��� 0�`127 �͈̔͊O������</w:t>
      </w:r>
      <w:r>
        <w:rPr/>
        <w:t>ꍇ�</w:t>
      </w:r>
      <w:r>
        <w:rPr/>
        <w:t>A�I�[�o�[�t���[�������͒P�ɖ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邾���</w:t>
      </w:r>
      <w:r>
        <w:rPr/>
        <w:t>Ȃ̂ŕςȉ���ɂ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3.  /PL[n]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Ԃ����t��s���</w:t>
      </w:r>
      <w:r>
        <w:rPr>
          <w:rtl w:val="true"/>
        </w:rPr>
        <w:t>܂</w:t>
      </w:r>
      <w:r>
        <w:rPr/>
        <w:t>��</w:t>
      </w:r>
      <w:r>
        <w:rPr/>
        <w:t>B�A�����t���Ă���</w:t>
      </w:r>
      <w:r>
        <w:rPr/>
        <w:t>ꍇ�͘</w:t>
      </w:r>
      <w:r>
        <w:rPr/>
        <w:t>A�����t�S�̂�J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t�@�C���[���[�h�ł͌J��Ԃ��񐔂̏���l��w�</w:t>
      </w:r>
      <w:r>
        <w:rPr/>
        <w:t>肷�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�͌J��Ԃ��񐔂� 0�`65535 ���w��\�ł��B0 ��w�</w:t>
      </w:r>
      <w:r>
        <w:rPr/>
        <w:t>肷�邩�񐔂�</w:t>
      </w:r>
      <w:r>
        <w:rPr/>
        <w:t>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́A�����̌J��Ԃ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4.  /PR-�A/PR+�A/P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[�P���V�����A�����_�����t���[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͘A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ꍇ�̂</w:t>
      </w:r>
      <w:r>
        <w:rPr>
          <w:rtl w:val="true"/>
        </w:rPr>
        <w:t>ݗ</w:t>
      </w:r>
      <w:r>
        <w:rPr/>
        <w:t>L��Ȃ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R-  : �V�[�P���V�������t���[�h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R+  : �����_�����t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R   : ��Ԃ𔽓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[�P���V�������t�ł̓t�@�C�����X�g�ɋL�q���</w:t>
      </w:r>
      <w:r>
        <w:rPr/>
        <w:t>ꂽ���</w:t>
      </w:r>
      <w:r>
        <w:rPr/>
        <w:t>A�</w:t>
      </w:r>
      <w:r>
        <w:rPr>
          <w:rtl w:val="true"/>
        </w:rPr>
        <w:t>܂</w:t>
      </w:r>
      <w:r>
        <w:rPr/>
        <w:t>��̓</w:t>
      </w:r>
      <w:r>
        <w:rPr/>
        <w:t>t�@�C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őI��</w:t>
      </w:r>
      <w:r>
        <w:rPr/>
        <w:t>ꂽ���</w:t>
      </w:r>
      <w:r>
        <w:rPr/>
        <w:t>ɉ��t���</w:t>
      </w:r>
      <w:r>
        <w:rPr>
          <w:rtl w:val="true"/>
        </w:rPr>
        <w:t>܂</w:t>
      </w:r>
      <w:r>
        <w:rPr/>
        <w:t>����</w:t>
      </w:r>
      <w:r>
        <w:rPr/>
        <w:t>A�����_�����t�ł͉��t��������_���ɓ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5.  /PS-�A/PS+�A/P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t�@�C���ǂ</w:t>
      </w:r>
      <w:r>
        <w:rPr>
          <w:rtl w:val="true"/>
        </w:rPr>
        <w:t>ݍ��ݏ</w:t>
      </w:r>
      <w:r>
        <w:rPr/>
        <w:t>I����A���t��J�n����O�Ɉ</w:t>
      </w:r>
      <w:r>
        <w:rPr/>
        <w:t>ꎞ��</w:t>
      </w:r>
      <w:r>
        <w:rPr/>
        <w:t>~���</w:t>
      </w:r>
      <w:r>
        <w:rPr/>
        <w:t>邩�</w:t>
      </w:r>
      <w:r>
        <w:rPr/>
        <w:t>ǂ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S-  : �</w:t>
      </w:r>
      <w:r>
        <w:rPr/>
        <w:t>ꎞ��</w:t>
      </w:r>
      <w:r>
        <w:rPr/>
        <w:t>~���Ȃ�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S+  : �</w:t>
      </w:r>
      <w:r>
        <w:rPr/>
        <w:t>ꎞ��</w:t>
      </w:r>
      <w:r>
        <w:rPr/>
        <w:t>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S   : ��Ԃ𔽓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ꎞ��</w:t>
      </w:r>
      <w:r>
        <w:rPr/>
        <w:t>~���Ă���Ƃ��� SPACE �L�[����Ɖ��t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6.  /RS0�A/RS1�A/RS2�A/RS3�A/RS-�A/RS+�A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J�n�A�I�����ɍs��Ă��� CM-64 �n�����AGS �����AXG �����ɑ΂��� 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g�G�N�X�N���[�V�u�AGM SYSTEM ON �</w:t>
      </w:r>
      <w:r>
        <w:rPr/>
        <w:t>𑗐</w:t>
      </w:r>
      <w:r>
        <w:rPr/>
        <w:t>M�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 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ɂ��</w:t>
      </w:r>
      <w:r>
        <w:rPr/>
        <w:t>邱���̃��</w:t>
      </w:r>
      <w:r>
        <w:rPr/>
        <w:t>b�Z�[�W�̑��M�ɂ͉e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S0  : ���M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S1  : GM SYSTEM ON�ACM-64 �n������ RESET�AGS RESET �</w:t>
      </w:r>
      <w:r>
        <w:rPr/>
        <w:t>𑗐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S2  : GM SYSTEM ON�ACM-64 �n������ RESET�AXG SYSTEM ON �</w:t>
      </w:r>
      <w:r>
        <w:rPr/>
        <w:t>𑗐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S3  : GM SYSTEM ON�ACM-64 �n������ RESET�AGS RESET�AX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�</w:t>
      </w:r>
      <w:r>
        <w:rPr/>
        <w:t>𑗐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S-  : /RS0 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S+  : /RS1 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S   : /RS1�A/RS2 �</w:t>
      </w:r>
      <w:r>
        <w:rPr>
          <w:rtl w:val="true"/>
        </w:rPr>
        <w:t>܂</w:t>
      </w:r>
      <w:r>
        <w:rPr/>
        <w:t xml:space="preserve">��� </w:t>
      </w:r>
      <w:r>
        <w:rPr/>
        <w:t>/RS3 �w���Ԃł� /RS0�A/RS0 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ł� /RS1 �̎w�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�V�����ő��M��֎~���Ă�A�~���[�W�Y�n�̃f�[�^��t����</w:t>
      </w:r>
      <w:r>
        <w:rPr/>
        <w:t>ꍇ�≹�</w:t>
      </w:r>
      <w:r>
        <w:rPr/>
        <w:t>F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C���</w:t>
      </w:r>
      <w:r>
        <w:rPr/>
        <w:t>𑗐</w:t>
      </w:r>
      <w:r>
        <w:rPr/>
        <w:t>M����</w:t>
      </w:r>
      <w:r>
        <w:rPr/>
        <w:t>ꍇ�</w:t>
      </w:r>
      <w:r>
        <w:rPr/>
        <w:t>A�</w:t>
      </w:r>
      <w:r>
        <w:rPr>
          <w:rtl w:val="true"/>
        </w:rPr>
        <w:t>܂</w:t>
      </w:r>
      <w:r>
        <w:rPr/>
        <w:t xml:space="preserve">� </w:t>
      </w:r>
      <w:r>
        <w:rPr/>
        <w:t>/EM1�A/EM2�A/EM3 �I�v�V�����̂��������</w:t>
      </w:r>
      <w:r>
        <w:rPr/>
        <w:t>ꂩ��</w:t>
      </w:r>
      <w:r>
        <w:rPr/>
        <w:t>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ꍇ�͊</w:t>
      </w:r>
      <w:r>
        <w:rPr/>
        <w:t>Y�����</w:t>
      </w:r>
      <w:r>
        <w:rPr/>
        <w:t>鉹���</w:t>
      </w:r>
      <w:r>
        <w:rPr/>
        <w:t>ɑ΂��ă��Z�b�g�G�N�X�N���[�V�u�����M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/DC+�A/DG+�A/DX+ �I�v�V������ �g�p���</w:t>
      </w:r>
      <w:r>
        <w:rPr/>
        <w:t>ꂽ�ꍇ�</w:t>
      </w:r>
      <w:r>
        <w:rPr/>
        <w:t>A�I�����ɂ͊Y�����</w:t>
      </w:r>
      <w:r>
        <w:rPr/>
        <w:t>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ɑ΂��ă��Z�b�g�G�N�X�N���[�V�u�����M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7.  /SX-�A/SX+�A/S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~���[�W�Y/2�ABallade3 �̃f�[�^��t����</w:t>
      </w:r>
      <w:r>
        <w:rPr/>
        <w:t>ꍇ�</w:t>
      </w:r>
      <w:r>
        <w:rPr/>
        <w:t>A �f�[�^���̉����</w:t>
      </w:r>
      <w:r>
        <w:rPr>
          <w:rtl w:val="true"/>
        </w:rPr>
        <w:t>ݒ</w:t>
      </w:r>
      <w:r>
        <w:rPr/>
        <w:t>�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LA�APCM�AGS �����̃p�[�g��M�`�����l�����I�t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 �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΁A�S�g���b�N�� GM �����ɐ</w:t>
      </w:r>
      <w:r>
        <w:rPr>
          <w:rtl w:val="true"/>
        </w:rPr>
        <w:t>ݒ</w:t>
      </w:r>
      <w:r>
        <w:rPr/>
        <w:t>肳��</w:t>
      </w:r>
      <w:r>
        <w:rPr/>
        <w:t>Ă���΁A GS ��������͑S�������o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I�v�V������ LA�APCM�AGS �����ɑ΂��� ��M�`�����l����I�t�ɂ���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N���[�V�u�̑��M�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M���Ȃ��</w:t>
      </w:r>
      <w:r>
        <w:rPr/>
        <w:t>悤�</w:t>
      </w:r>
      <w:r>
        <w:rPr/>
        <w:t>ɂ���ƁA�f�[�^���̉����̐</w:t>
      </w:r>
      <w:r>
        <w:rPr>
          <w:rtl w:val="true"/>
        </w:rPr>
        <w:t>ݒ</w:t>
      </w:r>
      <w:r>
        <w:rPr/>
        <w:t>�</w:t>
      </w:r>
      <w:r>
        <w:rPr/>
        <w:t>ɂ�����</w:t>
      </w:r>
      <w:r>
        <w:rPr/>
        <w:t>炸�</w:t>
      </w:r>
      <w:r>
        <w:rPr/>
        <w:t>A�Ƃ</w:t>
      </w:r>
      <w:r>
        <w:rPr/>
        <w:t>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X-  : ���M���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X+  : ���M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X   : ��Ԃ𔽓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I�v�V�����ł̎w��́A�R���t�B�M�����[�V�����t�@�C�����ł̊e����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`�����l���ύX�ɂ͉e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8.  /TF0�A/TF1�A/TF2�A/TF-�A/TF+�A/T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t�@�C���i�g���q.CM6�A.GSD�j�̑��M��֎~���</w:t>
      </w:r>
      <w:r>
        <w:rPr/>
        <w:t>邩�</w:t>
      </w:r>
      <w:r>
        <w:rPr/>
        <w:t>ǂ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F0  : RCM-PC98 Version 2�A���R���|�[�U98 �̏</w:t>
      </w:r>
      <w:r>
        <w:rPr/>
        <w:t>ꍇ�̂</w:t>
      </w:r>
      <w:r>
        <w:rPr>
          <w:rtl w:val="true"/>
        </w:rPr>
        <w:t>ݑ</w:t>
      </w:r>
      <w:r>
        <w:rPr/>
        <w:t>��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F1  : �f�[�^�`���Ɋւ�</w:t>
      </w:r>
      <w:r>
        <w:rPr/>
        <w:t>炸���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F2  : �f�[�^�`���Ɋւ�</w:t>
      </w:r>
      <w:r>
        <w:rPr/>
        <w:t>炸���</w:t>
      </w:r>
      <w:r>
        <w:rPr/>
        <w:t>M��֎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F-  : /TF0 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F+  : /TF1 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F   : /TF1 �</w:t>
      </w:r>
      <w:r>
        <w:rPr>
          <w:rtl w:val="true"/>
        </w:rPr>
        <w:t>܂</w:t>
      </w:r>
      <w:r>
        <w:rPr/>
        <w:t xml:space="preserve">��� </w:t>
      </w:r>
      <w:r>
        <w:rPr/>
        <w:t>/TF2 �w���Ԃł� /TF0�A/TF0 �w���Ԃ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F1�̎w�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F2 ��w�</w:t>
      </w:r>
      <w:r>
        <w:rPr/>
        <w:t>肵���ꍇ�</w:t>
      </w:r>
      <w:r>
        <w:rPr/>
        <w:t>A RCM-PC98 �⃌�R���|�[�U98 �`���̃f�[�^���ɉ��F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̎w�</w:t>
      </w:r>
      <w:r>
        <w:rPr/>
        <w:t>肪����</w:t>
      </w:r>
      <w:r>
        <w:rPr/>
        <w:t>Ă��F�t�@�C���͑��M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|�[�g���p���� 1st �|�[�g�ɂ̂</w:t>
      </w:r>
      <w:r>
        <w:rPr>
          <w:rtl w:val="true"/>
        </w:rPr>
        <w:t>ݏ</w:t>
      </w:r>
      <w:r>
        <w:rPr/>
        <w:t>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9.  /TP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��̃e���|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��25�`398�i�����ŒP�ʂ� %�j�ŁA�f�[�^���̃e���|�l�̉�%��t���̃e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</w:t>
      </w:r>
      <w:r>
        <w:rPr/>
        <w:t>邩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��A��</w:t>
      </w:r>
      <w:r>
        <w:rPr>
          <w:rtl w:val="true"/>
        </w:rPr>
        <w:t>ۂ</w:t>
      </w:r>
      <w:r>
        <w:rPr/>
        <w:t>ɂ͖� 1.6% ���Ƃɂ����ω���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A���̐����Ŏw��l�ɋ</w:t>
      </w:r>
      <w:r>
        <w:rPr>
          <w:rtl w:val="true"/>
        </w:rPr>
        <w:t>߂</w:t>
      </w:r>
      <w:r>
        <w:rPr/>
        <w:t>��</w:t>
      </w:r>
      <w:r>
        <w:rPr/>
        <w:t>l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ύX��̃e���|���ɒ[�ɒx���Ȃ���</w:t>
      </w:r>
      <w:r>
        <w:rPr/>
        <w:t>葁���</w:t>
      </w:r>
      <w:r>
        <w:rPr/>
        <w:t>Ȃ���</w:t>
      </w:r>
      <w:r>
        <w:rPr/>
        <w:t>肷��</w:t>
      </w:r>
      <w:r>
        <w:rPr/>
        <w:t>Ɛ���ɓ��</w:t>
      </w:r>
      <w:r>
        <w:rPr/>
        <w:t>삵�</w:t>
      </w:r>
      <w:r>
        <w:rPr/>
        <w:t>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P�A/TP0�A/TP- �� /TP100�i�e���|�ύX�Ȃ��j�� �����ł��B0 �łȂ��͈͊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�w�</w:t>
      </w:r>
      <w:r>
        <w:rPr/>
        <w:t xml:space="preserve">肵���ꍇ�� </w:t>
      </w:r>
      <w:r>
        <w:rPr/>
        <w:t>25 �</w:t>
      </w:r>
      <w:r>
        <w:rPr>
          <w:rtl w:val="true"/>
        </w:rPr>
        <w:t xml:space="preserve">܂��� </w:t>
      </w:r>
      <w:r>
        <w:rPr/>
        <w:t>398</w:t>
      </w:r>
      <w:r>
        <w:rPr/>
        <w:t xml:space="preserve"> ���w�</w:t>
      </w:r>
      <w:r>
        <w:rPr/>
        <w:t>肳�ꂽ��̂</w:t>
      </w:r>
      <w:r>
        <w:rPr/>
        <w:t>Ƃ��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.  /ZD-�A/ZD+�A/Z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��ɂ��� Roland �G�N�X�N���[�V�u�̃f�o�C�X ID �� 17 �ɕς��</w:t>
      </w:r>
      <w:r>
        <w:rPr/>
        <w:t>邩�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D-  : �ύX���Ȃ�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D+  : 17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D   : ��Ԃ𔽓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���t��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N�ԍ���v���O�����ԍ��Ȃǂ͊e MIDI �`�����l�����Ƃɕ\�����</w:t>
      </w:r>
      <w:r>
        <w:rPr>
          <w:rtl w:val="true"/>
        </w:rPr>
        <w:t>܂</w:t>
      </w:r>
      <w:r>
        <w:rPr/>
        <w:t>��</w:t>
      </w:r>
      <w:r>
        <w:rPr/>
        <w:t>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N���Ƃ̕\��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������l�̓I�v�V������R���t�B�M�����[�V�����t�@�C���ɂ��Ă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̒</w:t>
      </w:r>
      <w:r>
        <w:rPr/>
        <w:t>l�Ƃ͈</w:t>
      </w:r>
      <w:r>
        <w:rPr>
          <w:rtl w:val="true"/>
        </w:rPr>
        <w:t>ق</w:t>
      </w:r>
      <w:r>
        <w:rPr/>
        <w:t>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ƌ���Ď�</w:t>
      </w:r>
      <w:r>
        <w:rPr>
          <w:rtl w:val="true"/>
        </w:rPr>
        <w:t>ۂ</w:t>
      </w:r>
      <w:r>
        <w:rPr/>
        <w:t>ɏo�͂��</w:t>
      </w:r>
      <w:r>
        <w:rPr/>
        <w:t>ꂽ�</w:t>
      </w:r>
      <w:r>
        <w:rPr/>
        <w:t>l�ł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܂</w:t>
      </w:r>
      <w:r>
        <w:rPr/>
        <w:t>���</w:t>
      </w:r>
      <w:r>
        <w:rPr/>
        <w:t>B���̕ӂ�͏����̓s�����D�</w:t>
      </w:r>
      <w:r>
        <w:rPr/>
        <w:t>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������͉��t�����̍��Ԃɍs��Ă��</w:t>
      </w:r>
      <w:r>
        <w:rPr>
          <w:rtl w:val="true"/>
        </w:rPr>
        <w:t>܂</w:t>
      </w:r>
      <w:r>
        <w:rPr/>
        <w:t>��</w:t>
      </w:r>
      <w:r>
        <w:rPr/>
        <w:t>B���t�̂</w:t>
      </w:r>
      <w:r>
        <w:rPr>
          <w:rtl w:val="true"/>
        </w:rPr>
        <w:t>ق</w:t>
      </w:r>
      <w:r>
        <w:rPr/>
        <w:t>����</w:t>
      </w:r>
      <w:r>
        <w:rPr/>
        <w:t>Z�����Ȃ�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Ⴍ������A��u�~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Ƃ�������Ƃ��N���</w:t>
      </w:r>
      <w:r>
        <w:rPr>
          <w:rtl w:val="true"/>
        </w:rPr>
        <w:t>܂</w:t>
      </w:r>
      <w:r>
        <w:rPr/>
        <w:t>��</w:t>
      </w:r>
      <w:r>
        <w:rPr/>
        <w:t>B�����~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1.  �v���C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t�@���N�V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��N�V�����L�[�� F1�`F5 �ɑΉ������@�\�̕\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J��Ԃ��񐔁iREPEAT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�Ԃ��̎c��񐔂�\�����</w:t>
      </w:r>
      <w:r>
        <w:rPr>
          <w:rtl w:val="true"/>
        </w:rPr>
        <w:t>܂</w:t>
      </w:r>
      <w:r>
        <w:rPr/>
        <w:t>��</w:t>
      </w:r>
      <w:r>
        <w:rPr/>
        <w:t>B�����̌J��Ԃ����� 0 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Ȕԍ��iNUMBE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��t���Ă���</w:t>
      </w:r>
      <w:r>
        <w:rPr/>
        <w:t>ꍇ�</w:t>
      </w:r>
      <w:r>
        <w:rPr/>
        <w:t>ɁA���t���̋Ȕԍ��ƘA�����t�f�[�^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Ȕԍ��̓t�@�C�����X�g���ɋL�q���</w:t>
      </w:r>
      <w:r>
        <w:rPr/>
        <w:t>ꂽ���</w:t>
      </w:r>
      <w:r>
        <w:rPr/>
        <w:t>A�</w:t>
      </w:r>
      <w:r>
        <w:rPr>
          <w:rtl w:val="true"/>
        </w:rPr>
        <w:t>܂</w:t>
      </w:r>
      <w:r>
        <w:rPr/>
        <w:t>��̓</w:t>
      </w:r>
      <w:r>
        <w:rPr/>
        <w:t>t�@�C���[�őI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 �Ԃ��</w:t>
      </w:r>
      <w:r>
        <w:rPr/>
        <w:t>犄��</w:t>
      </w:r>
      <w:r>
        <w:rPr/>
        <w:t>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A�����t���[�h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_�����t���[�h�̂Ƃ��͗ΐF�́uR�v�̕��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2.  �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��̃f�[�^�t�@�C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ȃ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� MIDI �t�@�C���ł� 0 �ȊO�� �f���^�^�C�����o������</w:t>
      </w:r>
      <w:r>
        <w:rPr>
          <w:rtl w:val="true"/>
        </w:rPr>
        <w:t>܂</w:t>
      </w:r>
      <w:r>
        <w:rPr/>
        <w:t>Łi�t�H�[�}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 1 �̏</w:t>
      </w:r>
      <w:r>
        <w:rPr/>
        <w:t>ꍇ�� �</w:t>
      </w:r>
      <w:r>
        <w:rPr/>
        <w:t>ŏ��̃g���b�N�̂</w:t>
      </w:r>
      <w:r>
        <w:rPr/>
        <w:t>݁</w:t>
      </w:r>
      <w:r>
        <w:rPr/>
        <w:t>j�ɂ��� ���^�C�x���g FF 01 �</w:t>
      </w:r>
      <w:r>
        <w:rPr>
          <w:rtl w:val="true"/>
        </w:rPr>
        <w:t>܂</w:t>
      </w:r>
      <w:r>
        <w:rPr/>
        <w:t xml:space="preserve">��� </w:t>
      </w:r>
      <w:r>
        <w:rPr/>
        <w:t>FF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ǂ��</w:t>
      </w:r>
      <w:r>
        <w:rPr/>
        <w:t>炩�</w:t>
      </w:r>
      <w:r>
        <w:rPr/>
        <w:t>ŏ��ɕ\�</w:t>
      </w:r>
      <w:r>
        <w:rPr/>
        <w:t>ꂽ�</w:t>
      </w:r>
      <w:r>
        <w:rPr/>
        <w:t>e�L�X�g��^�C�g���Ƃ��ĕ\�����</w:t>
      </w:r>
      <w:r>
        <w:rPr>
          <w:rtl w:val="true"/>
        </w:rPr>
        <w:t>܂</w:t>
      </w:r>
      <w:r>
        <w:rPr/>
        <w:t>��</w:t>
      </w:r>
      <w:r>
        <w:rPr/>
        <w:t>B���̃f�[�^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̓f�[�^���̊e�X�̋ȃ^�C�g��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^�C�g���͏�ɃV�t�g JIS �R�[�h���Ƃ����O��ŕ\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� 8 �h�b�g�Ɉ��k���ĕ\�����Ă��</w:t>
      </w:r>
      <w:r>
        <w:rPr/>
        <w:t>邽�� �����</w:t>
      </w:r>
      <w:r>
        <w:rPr/>
        <w:t>ǂ</w:t>
      </w:r>
      <w:r>
        <w:rPr/>
        <w:t>݂</w:t>
      </w:r>
      <w:r>
        <w:rPr/>
        <w:t>ɂ�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��</w:t>
      </w:r>
      <w:r>
        <w:rPr>
          <w:rtl w:val="true"/>
        </w:rPr>
        <w:t>ߔ</w:t>
      </w:r>
      <w:r>
        <w:rPr/>
        <w:t>ԍ��iMEAS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��̏��</w:t>
      </w:r>
      <w:r>
        <w:rPr>
          <w:rtl w:val="true"/>
        </w:rPr>
        <w:t>ߔ</w:t>
      </w:r>
      <w:r>
        <w:rPr/>
        <w:t>ԍ���\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t�f�[�^���ɔ��q�f�[�^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</w:t>
      </w:r>
      <w:r>
        <w:rPr/>
        <w:t>邱�</w:t>
      </w:r>
      <w:r>
        <w:rPr/>
        <w:t>Ƃ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� MIDI �t�@�C���ƃ~���[�W�Y�n�ȊO�̌`���̃f�[�^�ł͔��q�̏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ɃJ�E���g���Ă���̂Ŕ��q�f�[�^���������Ă��</w:t>
      </w:r>
      <w:r>
        <w:rPr>
          <w:rtl w:val="true"/>
        </w:rPr>
        <w:t>ۂ̉</w:t>
      </w:r>
      <w:r>
        <w:rPr/>
        <w:t>��</w:t>
      </w:r>
      <w:r>
        <w:rPr/>
        <w:t>t�ƍ���Ȃ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[�v����������Ă��̂</w:t>
      </w:r>
      <w:r>
        <w:rPr>
          <w:rtl w:val="true"/>
        </w:rPr>
        <w:t>܂܃</w:t>
      </w:r>
      <w:r>
        <w:rPr/>
        <w:t>J�E���g�</w:t>
      </w:r>
      <w:r>
        <w:rPr/>
        <w:t>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ߔ</w:t>
      </w:r>
      <w:r>
        <w:rPr/>
        <w:t>ԍ��̉��ɕ\������Ă����̂ł��B���</w:t>
      </w:r>
      <w:r>
        <w:rPr>
          <w:rtl w:val="true"/>
        </w:rPr>
        <w:t>߂̉����ڂ��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ڈ</w:t>
      </w:r>
      <w:r>
        <w:rPr/>
        <w:t>ȍ~�͐</w:t>
      </w:r>
      <w:r>
        <w:rPr>
          <w:rtl w:val="true"/>
        </w:rPr>
        <w:t>܂</w:t>
      </w:r>
      <w:r>
        <w:rPr/>
        <w:t>�</w:t>
      </w:r>
      <w:r>
        <w:rPr/>
        <w:t>Ԃ��ĕ\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t�f�[�^���ɔ��q�f�[�^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Ă��</w:t>
      </w:r>
      <w:r>
        <w:rPr/>
        <w:t>邱�</w:t>
      </w:r>
      <w:r>
        <w:rPr/>
        <w:t>Ƃ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� MIDI �t�@�C���ƃ~���[�W�Y�n�ȊO�̌`���̃f�[�^�ł͔��q�̏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ɃJ�E���g���Ă���̂Ŕ��q�f�[�^���������Ă��</w:t>
      </w:r>
      <w:r>
        <w:rPr>
          <w:rtl w:val="true"/>
        </w:rPr>
        <w:t>ۂ̉</w:t>
      </w:r>
      <w:r>
        <w:rPr/>
        <w:t>��</w:t>
      </w:r>
      <w:r>
        <w:rPr/>
        <w:t>t�ƍ���Ȃ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[�v����������Ă��̂</w:t>
      </w:r>
      <w:r>
        <w:rPr>
          <w:rtl w:val="true"/>
        </w:rPr>
        <w:t>܂܃</w:t>
      </w:r>
      <w:r>
        <w:rPr/>
        <w:t>J�E���g�</w:t>
      </w:r>
      <w:r>
        <w:rPr/>
        <w:t>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L�[�o�C�A�X�iBIAS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[�o�C�A�X�i�L�[�g�����X�|�[�Y�j�̒l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e���|�iTEMPO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�ԕӂ�� 4 ���������ŕ\�����Ă��</w:t>
      </w:r>
      <w:r>
        <w:rPr>
          <w:rtl w:val="true"/>
        </w:rPr>
        <w:t>܂</w:t>
      </w:r>
      <w:r>
        <w:rPr/>
        <w:t>��</w:t>
      </w:r>
      <w:r>
        <w:rPr/>
        <w:t>BRCM-PC98 �Ȃǂ̃e���|�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ň�U�A�W�� MIDI �t�@�C���Ŏg�p����Ă���e���|�Ɠ����P�ʂɊ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����ŕ\�����Ă���̂͂�����Ɋ��Z���Č��ɖ</w:t>
      </w:r>
      <w:r>
        <w:rPr>
          <w:rtl w:val="true"/>
        </w:rPr>
        <w:t>߂</w:t>
      </w:r>
      <w:r>
        <w:rPr/>
        <w:t>�����̂</w:t>
      </w:r>
      <w:r>
        <w:rPr/>
        <w:t>Ȃ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Z�</w:t>
      </w:r>
      <w:r>
        <w:rPr/>
        <w:t>덷�</w:t>
      </w:r>
      <w:r>
        <w:rPr/>
        <w:t>Ȃǂ̂��</w:t>
      </w:r>
      <w:r>
        <w:rPr>
          <w:rtl w:val="true"/>
        </w:rPr>
        <w:t>߁</w:t>
      </w:r>
      <w:r>
        <w:rPr/>
        <w:t>A���S�Ɍ��ʂ�̒l�ɂȂ�Ƃ͌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��q�iBEAT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[�^���Ŏw�</w:t>
      </w:r>
      <w:r>
        <w:rPr/>
        <w:t>肳��</w:t>
      </w:r>
      <w:r>
        <w:rPr/>
        <w:t>Ă��</w:t>
      </w:r>
      <w:r>
        <w:rPr/>
        <w:t>锏�</w:t>
      </w:r>
      <w:r>
        <w:rPr/>
        <w:t>q��\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W�� MIDI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~���[�W�Y�n�ȊO�̌`���̃f�[�^�ł͏���l�̂</w:t>
      </w:r>
      <w:r>
        <w:rPr>
          <w:rtl w:val="true"/>
        </w:rPr>
        <w:t>ݕ</w:t>
      </w:r>
      <w:r>
        <w:rPr/>
        <w:t>\�����A�Ȓ��ŕύX����Ă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͔��f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t�@�C���`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��̃f�[�^�̃t�@�C���`����\�����</w:t>
      </w:r>
      <w:r>
        <w:rPr>
          <w:rtl w:val="true"/>
        </w:rPr>
        <w:t>܂</w:t>
      </w:r>
      <w:r>
        <w:rPr/>
        <w:t>��</w:t>
      </w:r>
      <w:r>
        <w:rPr/>
        <w:t>B�`���ɂ��Ă̓g��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킹�</w:t>
      </w:r>
      <w:r>
        <w:rPr/>
        <w:t>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g�[�^���{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̃</w:t>
      </w:r>
      <w:r>
        <w:rPr/>
        <w:t>g�[�^���{�����[���i�}�X�^�[�{�����[���Ƃ����̂�����</w:t>
      </w:r>
      <w:r>
        <w:rPr>
          <w:rtl w:val="true"/>
        </w:rPr>
        <w:t>܂</w:t>
      </w:r>
      <w:r>
        <w:rPr/>
        <w:t>���</w:t>
      </w:r>
      <w:r>
        <w:rPr/>
        <w:t>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 GM�AGS�AXG�ACM-64 �n LA�APCM �����p�̃g�[�^���{����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G�N�X�N���[�V�u�ɂ��ĕ\�����ς��</w:t>
      </w:r>
      <w:r>
        <w:rPr>
          <w:rtl w:val="true"/>
        </w:rPr>
        <w:t>܂</w:t>
      </w:r>
      <w:r>
        <w:rPr/>
        <w:t>��</w:t>
      </w:r>
      <w:r>
        <w:rPr/>
        <w:t>B�ǂ̉����p�̂�̂ł�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[���\����ς���̂ō��</w:t>
      </w:r>
      <w:r>
        <w:rPr/>
        <w:t>݂��</w:t>
      </w:r>
      <w:r>
        <w:rPr/>
        <w:t>Ă���</w:t>
      </w:r>
      <w:r>
        <w:rPr/>
        <w:t>ꍇ�͌㒅�</w:t>
      </w:r>
      <w:r>
        <w:rPr/>
        <w:t>D��\���Ƃ������Ƃ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</w:t>
      </w:r>
      <w:r>
        <w:rPr/>
        <w:t>Ȃ����Ƃ��Ƃ͎v���</w:t>
      </w:r>
      <w:r>
        <w:rPr>
          <w:rtl w:val="true"/>
        </w:rPr>
        <w:t>܂</w:t>
      </w:r>
      <w:r>
        <w:rPr/>
        <w:t>����</w:t>
      </w:r>
      <w:r>
        <w:rPr/>
        <w:t>AGM �ȊO�̉����p�� �G�N�X�N���[�V�u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[�^���{�����[�������̑O�̃p�����[�^�ƂЂƂ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ɂ���āA���b�Z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A�h���X���g�[�^���{�����[���̃A�h���X�łȂ��Ȃ���</w:t>
      </w:r>
      <w:r>
        <w:rPr/>
        <w:t>ꍇ�͔</w:t>
      </w:r>
      <w:r>
        <w:rPr/>
        <w:t>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M SYSTEM ON�ACM-64�n������ RESET�AGS RESET�AXG SYSTEM ON �̃G�N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V�u�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3.  �`�����l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2 �|�[�g���p���̓|�[�g�w��𖳎������\���ɂ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x���V�e�B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��V�e�B�̒l��x�����[�^���ɕ\�����</w:t>
      </w:r>
      <w:r>
        <w:rPr>
          <w:rtl w:val="true"/>
        </w:rPr>
        <w:t>܂</w:t>
      </w:r>
      <w:r>
        <w:rPr/>
        <w:t>��</w:t>
      </w:r>
      <w:r>
        <w:rPr/>
        <w:t>B�x���V�e�B�̂</w:t>
      </w:r>
      <w:r>
        <w:rPr/>
        <w:t>݂�</w:t>
      </w:r>
      <w:r>
        <w:rPr/>
        <w:t>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�̂ŁA�{�����[���Ȃǂ̕ω��ɂ͒Ǐ]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o���N�ԍ��iBANK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[�^���Ŏw�</w:t>
      </w:r>
      <w:r>
        <w:rPr/>
        <w:t>肳�ꂽ�</w:t>
      </w:r>
      <w:r>
        <w:rPr/>
        <w:t>o���N�ԍ��� MSB �l���i�ɁALSB �l��i�� 0�`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͈̔͂</w:t>
      </w:r>
      <w:r>
        <w:rPr/>
        <w:t>ŕ\�����</w:t>
      </w:r>
      <w:r>
        <w:rPr>
          <w:rtl w:val="true"/>
        </w:rPr>
        <w:t>܂</w:t>
      </w:r>
      <w:r>
        <w:rPr/>
        <w:t>��</w:t>
      </w:r>
      <w:r>
        <w:rPr/>
        <w:t>B�Ȃ̏��</w:t>
      </w:r>
      <w:r>
        <w:rPr>
          <w:rtl w:val="true"/>
        </w:rPr>
        <w:t>߂</w:t>
      </w:r>
      <w:r>
        <w:rPr/>
        <w:t>���</w:t>
      </w:r>
      <w:r>
        <w:rPr/>
        <w:t>o���N�Z���N�g�f�[�^���o������</w:t>
      </w:r>
      <w:r>
        <w:rPr>
          <w:rtl w:val="true"/>
        </w:rPr>
        <w:t>܂</w:t>
      </w:r>
      <w:r>
        <w:rPr/>
        <w:t>ł̓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N�ɂȂ�</w:t>
      </w:r>
      <w:r>
        <w:rPr>
          <w:rtl w:val="true"/>
        </w:rPr>
        <w:t>܂</w:t>
      </w:r>
      <w:r>
        <w:rPr/>
        <w:t>��</w:t>
      </w:r>
      <w:r>
        <w:rPr/>
        <w:t>B�������A�R���t�B�M�����[�V�����t�@�C���ŏ���l�̎w�</w:t>
      </w:r>
      <w:r>
        <w:rPr/>
        <w:t>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ꍇ�͂��̒</w:t>
      </w:r>
      <w:r>
        <w:rPr/>
        <w:t>l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�A�o���N�Z���N�g�͎��Ƀv���O�����`�F���W�</w:t>
      </w:r>
      <w:r>
        <w:rPr/>
        <w:t>𑗂�</w:t>
      </w:r>
      <w:r>
        <w:rPr>
          <w:rtl w:val="true"/>
        </w:rPr>
        <w:t>܂</w:t>
      </w:r>
      <w:r>
        <w:rPr/>
        <w:t>ŉ������ŕ</w:t>
      </w:r>
      <w:r>
        <w:rPr/>
        <w:t>ۗ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̂</w:t>
      </w:r>
      <w:r>
        <w:rPr/>
        <w:t>ŁA��</w:t>
      </w:r>
      <w:r>
        <w:rPr>
          <w:rtl w:val="true"/>
        </w:rPr>
        <w:t>ۂ</w:t>
      </w:r>
      <w:r>
        <w:rPr/>
        <w:t>ɔ�������</w:t>
      </w:r>
      <w:r>
        <w:rPr/>
        <w:t>鉹�</w:t>
      </w:r>
      <w:r>
        <w:rPr/>
        <w:t>F�̃o���N�ԍ��ƕ\�����</w:t>
      </w:r>
      <w:r>
        <w:rPr>
          <w:rtl w:val="true"/>
        </w:rPr>
        <w:t>ق</w:t>
      </w:r>
      <w:r>
        <w:rPr/>
        <w:t>Ȃ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v���O�����ԍ��iPROG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[�^���Ŏw�</w:t>
      </w:r>
      <w:r>
        <w:rPr/>
        <w:t>肳�ꂽ�</w:t>
      </w:r>
      <w:r>
        <w:rPr/>
        <w:t>v���O�����ԍ��� 1�`128 �͈̔͂ŕ\�����</w:t>
      </w:r>
      <w:r>
        <w:rPr>
          <w:rtl w:val="true"/>
        </w:rPr>
        <w:t>܂</w:t>
      </w:r>
      <w:r>
        <w:rPr/>
        <w:t>��</w:t>
      </w:r>
      <w:r>
        <w:rPr/>
        <w:t>B�Ȃ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��</w:t>
      </w:r>
      <w:r>
        <w:rPr/>
        <w:t>v���O�����`�F���W�f�[�^���o������</w:t>
      </w:r>
      <w:r>
        <w:rPr>
          <w:rtl w:val="true"/>
        </w:rPr>
        <w:t>܂</w:t>
      </w:r>
      <w:r>
        <w:rPr/>
        <w:t>ł̓u�����N�ɂȂ�</w:t>
      </w:r>
      <w:r>
        <w:rPr>
          <w:rtl w:val="true"/>
        </w:rPr>
        <w:t>܂</w:t>
      </w:r>
      <w:r>
        <w:rPr/>
        <w:t>��</w:t>
      </w:r>
      <w:r>
        <w:rPr/>
        <w:t>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t�B�M�����[�V�����t�@�C���ŏ���l�̎w�</w:t>
      </w:r>
      <w:r>
        <w:rPr/>
        <w:t>肪����ꍇ�͂��̒</w:t>
      </w:r>
      <w:r>
        <w:rPr/>
        <w:t>l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~���[�g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`�����l���ԍ��̉��ɕ\������Ă���X�C�b�`�i�̂��j�ł��B�ʏ�A�ΐ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̏����</w:t>
      </w:r>
      <w:r>
        <w:rPr/>
        <w:t>Ȓ���`���\������Ă��</w:t>
      </w:r>
      <w:r>
        <w:rPr>
          <w:rtl w:val="true"/>
        </w:rPr>
        <w:t>܂</w:t>
      </w:r>
      <w:r>
        <w:rPr/>
        <w:t>����</w:t>
      </w:r>
      <w:r>
        <w:rPr/>
        <w:t>A�I�v�V������L�[����Ń`�����l��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g���Ă���</w:t>
      </w:r>
      <w:r>
        <w:rPr/>
        <w:t>ꍇ�</w:t>
      </w:r>
      <w:r>
        <w:rPr/>
        <w:t>A���</w:t>
      </w:r>
      <w:r>
        <w:rPr/>
        <w:t>ꂪ�</w:t>
      </w:r>
      <w:r>
        <w:rPr/>
        <w:t>\������</w:t>
      </w:r>
      <w:r>
        <w:rPr>
          <w:rtl w:val="true"/>
        </w:rPr>
        <w:t>܂</w:t>
      </w:r>
      <w:r>
        <w:rPr/>
        <w:t>���</w:t>
      </w:r>
      <w:r>
        <w:rPr/>
        <w:t>i�������̃~���[�g�@�\�Ƃ͖��֌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p���|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 ���b�Z�[�W��̒l�ƍ��E�̑Ή��� GM �ɍ��</w:t>
      </w:r>
      <w:r>
        <w:rPr/>
        <w:t>킹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CM-64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ɂ��Ă͎�</w:t>
      </w:r>
      <w:r>
        <w:rPr>
          <w:rtl w:val="true"/>
        </w:rPr>
        <w:t>ۂ̒</w:t>
      </w:r>
      <w:r>
        <w:rPr/>
        <w:t>�</w:t>
      </w:r>
      <w:r>
        <w:rPr/>
        <w:t>ʂƍ��E���t�̕\���ɂ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{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���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G�N�X�v��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����[���\���̘e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���t��ʂł̃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ʏ�͐����Ă���S�ẴL�[���</w:t>
      </w:r>
      <w:r>
        <w:rPr/>
        <w:t>삪�</w:t>
      </w:r>
      <w:r>
        <w:rPr/>
        <w:t>L��ł��i��Ԃɂ��Ă͖��Ӗ��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܂</w:t>
      </w:r>
      <w:r>
        <w:rPr/>
        <w:t>��</w:t>
      </w:r>
      <w:r>
        <w:rPr/>
        <w:t>j���A�t�@�C���̓ǂ</w:t>
      </w:r>
      <w:r>
        <w:rPr>
          <w:rtl w:val="true"/>
        </w:rPr>
        <w:t>ݍ��ݒ</w:t>
      </w:r>
      <w:r>
        <w:rPr/>
        <w:t>����</w:t>
      </w:r>
      <w:r>
        <w:rPr/>
        <w:t>ƈ</w:t>
      </w:r>
      <w:r>
        <w:rPr/>
        <w:t>ꕔ�̃</w:t>
      </w:r>
      <w:r>
        <w:rPr/>
        <w:t>L�[��͂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���t�����̕��</w:t>
      </w:r>
      <w:r>
        <w:rPr/>
        <w:t>ׂ��</w:t>
      </w:r>
      <w:r>
        <w:rPr/>
        <w:t>d���ƃL�[��͂������Ɍ�Ȃ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1.  ESC�ASHIFT+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X-DOS �ɖ</w:t>
      </w:r>
      <w:r>
        <w:rPr>
          <w:rtl w:val="true"/>
        </w:rPr>
        <w:t>߂�܂</w:t>
      </w:r>
      <w:r>
        <w:rPr/>
        <w:t>��</w:t>
      </w:r>
      <w:r>
        <w:rPr/>
        <w:t>B���t���̏</w:t>
      </w:r>
      <w:r>
        <w:rPr/>
        <w:t>ꍇ�͉��</w:t>
      </w:r>
      <w:r>
        <w:rPr/>
        <w:t>t���~�����Ă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b�`�t�@�C������N�����</w:t>
      </w:r>
      <w:r>
        <w:rPr/>
        <w:t>ꂽ�ꍇ�</w:t>
      </w:r>
      <w:r>
        <w:rPr/>
        <w:t>ASHIFT �L�[�̉�����Ԃœ��</w:t>
      </w:r>
      <w:r>
        <w:rPr/>
        <w:t>삪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: �o�b�`�t�@�C�������͌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ESC : �o�b�`�t�@�C�������͒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[���[�h�ł̓t�@�C���[��ʂɖ</w:t>
      </w:r>
      <w:r>
        <w:rPr>
          <w:rtl w:val="true"/>
        </w:rPr>
        <w:t>߂�܂</w:t>
      </w:r>
      <w:r>
        <w:rPr/>
        <w:t>��</w:t>
      </w:r>
      <w:r>
        <w:rPr/>
        <w:t>B���̏</w:t>
      </w:r>
      <w:r>
        <w:rPr/>
        <w:t>ꍇ�</w:t>
      </w:r>
      <w:r>
        <w:rPr/>
        <w:t>ASHIFT �L�[�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Ԃ͈Ӗ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2.  STOP�AF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�</w:t>
      </w:r>
      <w:r>
        <w:rPr/>
        <w:t>ꎞ��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STOP�AF3 �ǂ���̃L�[��@�\�͓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̉��͑</w:t>
      </w:r>
      <w:r>
        <w:rPr/>
        <w:t>S�ăm�[�g�I�t���A �S�`�����l���̃z�[���h1�A�z�[���h 2�A�\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k�[�g���I���ɂȂ�Ă���Ƃ��̓I�t�ɂ��</w:t>
      </w:r>
      <w:r>
        <w:rPr>
          <w:rtl w:val="true"/>
        </w:rPr>
        <w:t>܂</w:t>
      </w:r>
      <w:r>
        <w:rPr/>
        <w:t>��</w:t>
      </w:r>
      <w:r>
        <w:rPr/>
        <w:t>i2 �|�[�g���p���̓I�[���m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t�̂</w:t>
      </w:r>
      <w:r>
        <w:rPr>
          <w:rtl w:val="true"/>
        </w:rPr>
        <w:t>ݑ���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̍ĊJ�� SPACE �L�[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3.  SPACE�AF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�L�[��I�v�V�����ɂ��</w:t>
      </w:r>
      <w:r>
        <w:rPr/>
        <w:t>ꎞ��</w:t>
      </w:r>
      <w:r>
        <w:rPr/>
        <w:t>~��Ԃ����</w:t>
      </w:r>
      <w:r>
        <w:rPr>
          <w:rtl w:val="true"/>
        </w:rPr>
        <w:t>܂</w:t>
      </w:r>
      <w:r>
        <w:rPr/>
        <w:t>��</w:t>
      </w:r>
      <w:r>
        <w:rPr/>
        <w:t>B SPACE�AF5 �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[��@�\�͓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�L�[�ŉ��t���~�����Ƃ��ɃI�t���</w:t>
      </w:r>
      <w:r>
        <w:rPr/>
        <w:t>ꂽ �</w:t>
      </w:r>
      <w:r>
        <w:rPr/>
        <w:t>z�[���h 1�A�z�[���h 2�A�\�X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[�g�̓I����Ԃɖ</w:t>
      </w:r>
      <w:r>
        <w:rPr>
          <w:rtl w:val="true"/>
        </w:rPr>
        <w:t>߂��܂</w:t>
      </w:r>
      <w:r>
        <w:rPr/>
        <w:t>��</w:t>
      </w:r>
      <w:r>
        <w:rPr/>
        <w:t>i2 �|�[�g���p���͂����̏�Ԃ�ύX�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4.  HOME�AF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ɂ���f�[�^�� �ŏ����</w:t>
      </w:r>
      <w:r>
        <w:rPr/>
        <w:t>牉�</w:t>
      </w:r>
      <w:r>
        <w:rPr/>
        <w:t>t���</w:t>
      </w:r>
      <w:r>
        <w:rPr/>
        <w:t>鏀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 ��</w:t>
      </w:r>
      <w:r>
        <w:rPr>
          <w:rtl w:val="true"/>
        </w:rPr>
        <w:t>ۂ̉</w:t>
      </w:r>
      <w:r>
        <w:rPr/>
        <w:t>��</w:t>
      </w:r>
      <w:r>
        <w:rPr/>
        <w:t>t�J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�L�[�ōs���</w:t>
      </w:r>
      <w:r>
        <w:rPr>
          <w:rtl w:val="true"/>
        </w:rPr>
        <w:t>܂</w:t>
      </w:r>
      <w:r>
        <w:rPr/>
        <w:t>��</w:t>
      </w:r>
      <w:r>
        <w:rPr/>
        <w:t>B HOME�AF2 �ǂ���̃L�[��@�\�͓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��ɓ�͂����</w:t>
      </w:r>
      <w:r>
        <w:rPr/>
        <w:t>ꍇ�͉��</w:t>
      </w:r>
      <w:r>
        <w:rPr/>
        <w:t>t���~���Ă��</w:t>
      </w:r>
      <w:r>
        <w:rPr/>
        <w:t>珈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5.  "]"�A"[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�t���Ă��</w:t>
      </w:r>
      <w:r>
        <w:rPr/>
        <w:t>鎞�̂</w:t>
      </w:r>
      <w:r>
        <w:rPr>
          <w:rtl w:val="true"/>
        </w:rPr>
        <w:t>ݗ</w:t>
      </w:r>
      <w:r>
        <w:rPr/>
        <w:t>L��ł��B���</w:t>
      </w:r>
      <w:r>
        <w:rPr/>
        <w:t>݂̉��</w:t>
      </w:r>
      <w:r>
        <w:rPr/>
        <w:t>t�</w:t>
      </w:r>
      <w:r>
        <w:rPr/>
        <w:t>𒆎</w:t>
      </w:r>
      <w:r>
        <w:rPr/>
        <w:t>~���ăt�@�C�����X�g�A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̓</w:t>
      </w:r>
      <w:r>
        <w:rPr/>
        <w:t>t�@�C���[�őI��</w:t>
      </w:r>
      <w:r>
        <w:rPr/>
        <w:t>ꂽ�</w:t>
      </w:r>
      <w:r>
        <w:rPr/>
        <w:t>ʂ̃f�[�^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]" : ���̃f�[�^�t�@�C����ǂ</w:t>
      </w:r>
      <w:r>
        <w:rPr>
          <w:rtl w:val="true"/>
        </w:rPr>
        <w:t>ݍ</w:t>
      </w:r>
      <w:r>
        <w:rPr/>
        <w:t>���</w:t>
      </w:r>
      <w:r>
        <w:rPr/>
        <w:t>ŉ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</w:t>
      </w:r>
      <w:r>
        <w:rPr>
          <w:rtl w:val="true"/>
        </w:rPr>
        <w:t>܂</w:t>
      </w:r>
      <w:r>
        <w:rPr/>
        <w:t>����</w:t>
      </w:r>
      <w:r>
        <w:rPr/>
        <w:t>t���Ă��Ȃ��f�[�^���</w:t>
      </w:r>
      <w:r>
        <w:rPr/>
        <w:t>烉���</w:t>
      </w:r>
      <w:r>
        <w:rPr/>
        <w:t>_���ɑI�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[" : �O�̃f�[�^�t�@�C����ǂ</w:t>
      </w:r>
      <w:r>
        <w:rPr>
          <w:rtl w:val="true"/>
        </w:rPr>
        <w:t>ݍ</w:t>
      </w:r>
      <w:r>
        <w:rPr/>
        <w:t>���</w:t>
      </w:r>
      <w:r>
        <w:rPr/>
        <w:t>ŉ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��</w:t>
      </w:r>
      <w:r>
        <w:rPr>
          <w:rtl w:val="true"/>
        </w:rPr>
        <w:t>܂</w:t>
      </w:r>
      <w:r>
        <w:rPr/>
        <w:t>ŉ��t�����f�[�^���</w:t>
      </w:r>
      <w:r>
        <w:rPr/>
        <w:t>烉���</w:t>
      </w:r>
      <w:r>
        <w:rPr/>
        <w:t>_���ɑI�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j��̓����_�����t���[�h�̏</w:t>
      </w:r>
      <w:r>
        <w:rPr/>
        <w:t>ꍇ�</w:t>
      </w:r>
      <w:r>
        <w:rPr/>
        <w:t>ł����A�</w:t>
      </w:r>
      <w:r>
        <w:rPr/>
        <w:t>ꏄ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Ɖ��t�����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̏�</w:t>
      </w:r>
      <w:r>
        <w:rPr/>
        <w:t>Ԃ̓N���A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6.  "1"�`"9"�A"0"�ASHIFT+"1"�`SHIFT+"6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Ή�����`�����l���̃~���[�g��Ԃ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"�`"9"    :  �`�����l�� 1�`9 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        : �`�����l�� 10 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+"1"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+"6" : �`�����l�� 11�`16 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�t���Ă���</w:t>
      </w:r>
      <w:r>
        <w:rPr/>
        <w:t>ꍇ�</w:t>
      </w:r>
      <w:r>
        <w:rPr/>
        <w:t>A���t����f�[�^���ς��Ă��̂</w:t>
      </w:r>
      <w:r>
        <w:rPr>
          <w:rtl w:val="true"/>
        </w:rPr>
        <w:t>܂܂̏</w:t>
      </w:r>
      <w:r>
        <w:rPr/>
        <w:t>�</w:t>
      </w:r>
      <w:r>
        <w:rPr/>
        <w:t>Ԃ��</w:t>
      </w:r>
      <w:r>
        <w:rPr>
          <w:rtl w:val="true"/>
        </w:rPr>
        <w:t>ێ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|�[�g���p���͂ǂ���̃|�[�g������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7.  ","�A"."�A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|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" : �e���|�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" : �e���|�</w:t>
      </w:r>
      <w:r>
        <w:rPr/>
        <w:t>𑁂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" : �f�[�^���Ŏw�</w:t>
      </w:r>
      <w:r>
        <w:rPr/>
        <w:t>肳��</w:t>
      </w:r>
      <w:r>
        <w:rPr/>
        <w:t>Ă���l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|�ύX�̊����͖� 1.6% ���Ƃ� 25�`398% �͈̔͂ōs�Ȃ��</w:t>
      </w:r>
      <w:r>
        <w:rPr>
          <w:rtl w:val="true"/>
        </w:rPr>
        <w:t>܂</w:t>
      </w:r>
      <w:r>
        <w:rPr/>
        <w:t>��</w:t>
      </w:r>
      <w:r>
        <w:rPr/>
        <w:t>A�ɒ[�ɒ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葁������肷��</w:t>
      </w:r>
      <w:r>
        <w:rPr/>
        <w:t>Ɛ���ɓ��</w:t>
      </w:r>
      <w:r>
        <w:rPr/>
        <w:t>삵�</w:t>
      </w:r>
      <w:r>
        <w:rPr/>
        <w:t>Ȃ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�t���Ă���</w:t>
      </w:r>
      <w:r>
        <w:rPr/>
        <w:t>ꍇ�</w:t>
      </w:r>
      <w:r>
        <w:rPr/>
        <w:t>A���t����f�[�^���ς��Ώ����Ԃɖ</w:t>
      </w:r>
      <w:r>
        <w:rPr>
          <w:rtl w:val="true"/>
        </w:rPr>
        <w:t>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8.  "^"�A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[�o�C�A�X��ύX���</w:t>
      </w:r>
      <w:r>
        <w:rPr>
          <w:rtl w:val="true"/>
        </w:rPr>
        <w:t>܂</w:t>
      </w:r>
      <w:r>
        <w:rPr/>
        <w:t>��</w:t>
      </w:r>
      <w:r>
        <w:rPr/>
        <w:t>i�L�[�g�����X�|�[�Y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[�o�C�A�X�͉��t�̍</w:t>
      </w:r>
      <w:r>
        <w:rPr>
          <w:rtl w:val="true"/>
        </w:rPr>
        <w:t>ۂ</w:t>
      </w:r>
      <w:r>
        <w:rPr/>
        <w:t>Ƀm�[�g�ԍ��ɉ����l�ŁA�}1 �Ŕ����</w:t>
      </w:r>
      <w:r>
        <w:rPr/>
        <w:t>㉺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^" : �L�[�o�C�A�X�� +1 �i�����</w:t>
      </w:r>
      <w:r>
        <w:rPr/>
        <w:t>グ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" : �L�[�o�C�A�X�� -1 �i�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4�`+24�i�</w:t>
      </w:r>
      <w:r>
        <w:rPr/>
        <w:t xml:space="preserve">㉺ </w:t>
      </w:r>
      <w:r>
        <w:rPr/>
        <w:t>2 �I�N�^�[�u�j�� �͈͂ŉςł��</w:t>
      </w:r>
      <w:r>
        <w:rPr>
          <w:rtl w:val="true"/>
        </w:rPr>
        <w:t>܂</w:t>
      </w:r>
      <w:r>
        <w:rPr/>
        <w:t>����</w:t>
      </w:r>
      <w:r>
        <w:rPr/>
        <w:t>A����ύX��̃m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ԍ��� 0�`127 �͈̔͊O������</w:t>
      </w:r>
      <w:r>
        <w:rPr/>
        <w:t>ꍇ�</w:t>
      </w:r>
      <w:r>
        <w:rPr/>
        <w:t>A�I�[�o�[�t���[�������͒P�ɖ������Ă��</w:t>
      </w:r>
      <w:r>
        <w:rPr/>
        <w:t>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̂ŕςȉ���ɂ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��ɃL�[�o�C�A�X��ύX�����</w:t>
      </w:r>
      <w:r>
        <w:rPr/>
        <w:t>ꍇ�</w:t>
      </w:r>
      <w:r>
        <w:rPr/>
        <w:t>A�������̉��͑S�ăI�t����</w:t>
      </w:r>
      <w:r>
        <w:rPr>
          <w:rtl w:val="true"/>
        </w:rPr>
        <w:t>܂</w:t>
      </w:r>
      <w:r>
        <w:rPr/>
        <w:t>��</w:t>
      </w:r>
      <w:r>
        <w:rPr/>
        <w:t>B�L�[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A�X��ς����Ƃ��ɉ��t����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��</w:t>
      </w:r>
      <w:r>
        <w:rPr/>
        <w:t>A���̃m�[�g�I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Ԃ�������Ă�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Y���`�����l���� �m�[�g�ԍ��ɂ̓L�[�o�C�A�X�͉�Z����</w:t>
      </w:r>
      <w:r>
        <w:rPr>
          <w:rtl w:val="true"/>
        </w:rPr>
        <w:t>܂</w:t>
      </w:r>
      <w:r>
        <w:rPr/>
        <w:t>���</w:t>
      </w:r>
      <w:r>
        <w:rPr/>
        <w:t>B�ǂ�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����l�������Y���`�����l���Ƃ���</w:t>
      </w:r>
      <w:r>
        <w:rPr/>
        <w:t>邩�́</w:t>
      </w:r>
      <w:r>
        <w:rPr/>
        <w:t>A���t����t�@�C���̌`����R��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����[�V�����t�@�C���ɂ��ĕ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�t���Ă���</w:t>
      </w:r>
      <w:r>
        <w:rPr/>
        <w:t>ꍇ�</w:t>
      </w:r>
      <w:r>
        <w:rPr/>
        <w:t>A���t����f�[�^���ς��Ώ����Ԃɖ</w:t>
      </w:r>
      <w:r>
        <w:rPr>
          <w:rtl w:val="true"/>
        </w:rPr>
        <w:t>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9.  "&gt;"�A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Ԃ����t�̎c��񐔂�ύX���</w:t>
      </w:r>
      <w:r>
        <w:rPr>
          <w:rtl w:val="true"/>
        </w:rPr>
        <w:t>܂</w:t>
      </w:r>
      <w:r>
        <w:rPr/>
        <w:t>��</w:t>
      </w:r>
      <w:r>
        <w:rPr/>
        <w:t>B����l�ɂ͉e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gt;" : �c��񐔂�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lt;" : �c��񐔂�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Ԃ��񐔂� 0�`65535 �͈̔͂ŕύX�\�ł��B0 �ɂ���Ɩ����̌J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0. 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[�P���V�����A�����_�����t���[�h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�c��̃f�[�^�̑I�Ȃ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悤�</w:t>
      </w:r>
      <w:r>
        <w:rPr/>
        <w:t>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[�P���V���� �� 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̃</w:t>
      </w:r>
      <w:r>
        <w:rPr/>
        <w:t>f�[�^���t��A����ȍ~�̃f�[�^����_��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_�� �� �V�[�P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̃</w:t>
      </w:r>
      <w:r>
        <w:rPr/>
        <w:t>f�[�^���t��A�����t�f�[�^�̂</w:t>
      </w:r>
      <w:r>
        <w:rPr/>
        <w:t>݂�</w:t>
      </w:r>
      <w:r>
        <w:rPr/>
        <w:t>Ȕԍ����ɉ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Ԃ����t���Ă���</w:t>
      </w:r>
      <w:r>
        <w:rPr/>
        <w:t>ꍇ�́</w:t>
      </w:r>
      <w:r>
        <w:rPr/>
        <w:t>A�</w:t>
      </w:r>
      <w:r>
        <w:rPr/>
        <w:t>ꏄ����</w:t>
      </w:r>
      <w:r>
        <w:rPr/>
        <w:t>ƒʏ�̑I�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�t�@�C���[��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�Ɋւ���L�q�� DOS2 ��œ��</w:t>
      </w:r>
      <w:r>
        <w:rPr/>
        <w:t>삵�</w:t>
      </w:r>
      <w:r>
        <w:rPr/>
        <w:t>Ă���</w:t>
      </w:r>
      <w:r>
        <w:rPr/>
        <w:t>ꍇ�̂</w:t>
      </w:r>
      <w:r>
        <w:rPr>
          <w:rtl w:val="true"/>
        </w:rPr>
        <w:t>ݗ</w:t>
      </w:r>
      <w:r>
        <w:rPr/>
        <w:t>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1.  �v���C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C���[�̏�ԂȂ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t�@���N�V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��N�V�����L�[�� F1�`F5 �ɑΉ������@�\�̕\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J��Ԃ��񐔁iREPEAT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�Ԃ��񐔂̏���l��\�����</w:t>
      </w:r>
      <w:r>
        <w:rPr>
          <w:rtl w:val="true"/>
        </w:rPr>
        <w:t>܂</w:t>
      </w:r>
      <w:r>
        <w:rPr/>
        <w:t>��</w:t>
      </w:r>
      <w:r>
        <w:rPr/>
        <w:t>B�����̌J��Ԃ����� 0 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Ȕԍ��iNUMBE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̉�</w:t>
      </w:r>
      <w:r>
        <w:rPr/>
        <w:t>ʂł͈Ӗ��͂���</w:t>
      </w:r>
      <w:r>
        <w:rPr>
          <w:rtl w:val="true"/>
        </w:rPr>
        <w:t>܂</w:t>
      </w:r>
      <w:r>
        <w:rPr/>
        <w:t>���</w:t>
      </w:r>
      <w:r>
        <w:rPr/>
        <w:t>B��Ɂu---�v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A�����t���[�h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_�����t���[�h�̂Ƃ��͗ΐF�́uR�v�̕��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2.  �t�@�C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X�N��̃t�@�C���Ɋւ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h���C�u�A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</w:t>
      </w:r>
      <w:r>
        <w:rPr/>
        <w:t>ꗗ��</w:t>
      </w:r>
      <w:r>
        <w:rPr/>
        <w:t>\�����Ă���h���C�u�A�f�B���N�g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t�@�C�����iFIL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��Ă���f�[�^�t�@�C�����ƃf�B���N�g�����̃f�[�^�t�@�C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T�u�f�B���N�g�����͊</w:t>
      </w:r>
      <w:r>
        <w:rPr>
          <w:rtl w:val="true"/>
        </w:rPr>
        <w:t>܂܂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y�[�W�iPAG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</w:t>
      </w:r>
      <w:r>
        <w:rPr/>
        <w:t>ꗗ�̕</w:t>
      </w:r>
      <w:r>
        <w:rPr/>
        <w:t>\�����Ă���y�[�W�Ƒ��y�[�W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t�@�C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�q.MID�A.STD�A.SMF�A.SNG�A.RCP�A.R36�A.MCP�A.SEQ�AMM2 ��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>
          <w:rtl w:val="true"/>
        </w:rPr>
        <w:t>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</w:t>
      </w:r>
      <w:r>
        <w:rPr/>
        <w:t>B DOS2 ��Ŏg�p���Ă���</w:t>
      </w:r>
      <w:r>
        <w:rPr/>
        <w:t>ꍇ�̓</w:t>
      </w:r>
      <w:r>
        <w:rPr/>
        <w:t>T�u�f�B���N�g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�T�u�f�B���N�g���͎�</w:t>
      </w:r>
      <w:r>
        <w:rPr>
          <w:rtl w:val="true"/>
        </w:rPr>
        <w:t>ۂ̃</w:t>
      </w:r>
      <w:r>
        <w:rPr/>
        <w:t>f�B���N�g�����̈ʒu�ɂ�����</w:t>
      </w:r>
      <w:r>
        <w:rPr/>
        <w:t>炸�</w:t>
      </w:r>
      <w:r>
        <w:rPr/>
        <w:t>A�</w:t>
      </w:r>
      <w:r>
        <w:rPr/>
        <w:t>ꗗ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߂</w:t>
      </w:r>
      <w:r>
        <w:rPr/>
        <w:t>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��ł���t�@�C������ �T�u�f�B���N�g����</w:t>
      </w:r>
      <w:r>
        <w:rPr>
          <w:rtl w:val="true"/>
        </w:rPr>
        <w:t xml:space="preserve">܂߂� </w:t>
      </w:r>
      <w:r>
        <w:rPr/>
        <w:t>255</w:t>
      </w:r>
      <w:r>
        <w:rPr>
          <w:rtl w:val="true"/>
        </w:rPr>
        <w:t xml:space="preserve"> �</w:t>
      </w:r>
      <w:r>
        <w:rPr>
          <w:rtl w:val="true"/>
        </w:rPr>
        <w:t>܂</w:t>
      </w:r>
      <w:r>
        <w:rPr/>
        <w:t>łł����A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Ώ</w:t>
      </w:r>
      <w:r>
        <w:rPr>
          <w:rtl w:val="true"/>
        </w:rPr>
        <w:t>ۊ</w:t>
      </w:r>
      <w:r>
        <w:rPr/>
        <w:t>O�̃t�@�C���͊</w:t>
      </w:r>
      <w:r>
        <w:rPr>
          <w:rtl w:val="true"/>
        </w:rPr>
        <w:t>܂݂܂</w:t>
      </w:r>
      <w:r>
        <w:rPr/>
        <w:t>���</w:t>
      </w:r>
      <w:r>
        <w:rPr/>
        <w:t>B255 ��z����t�@�C���A�T�u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</w:t>
      </w:r>
      <w:r>
        <w:rPr/>
        <w:t>ꗗ��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[�^�t�@�C���͑S���I�v�V������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͗</w:t>
      </w:r>
      <w:r>
        <w:rPr/>
        <w:t>΂ŁA1 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肳��</w:t>
      </w:r>
      <w:r>
        <w:rPr/>
        <w:t>Ă���΁A���F�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u�f�B���N�g���͐��F�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ȃ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</w:t>
      </w:r>
      <w:r>
        <w:rPr/>
        <w:t>ꗗ��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�f�[�^�t�@�C���̋ȃ^�C�g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���e�͉��t��ʂŕ\��������̂Ɠ����ł��B �s3. ���t��ʕ\���t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u�f�B���N�g���̏</w:t>
      </w:r>
      <w:r>
        <w:rPr/>
        <w:t>ꍇ�́</w:t>
      </w:r>
      <w:r>
        <w:rPr/>
        <w:t>u&lt;Directory&gt;�v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I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I����Ƃ��ɕt������ԍ��ł��B�t�@�C�����̑O�ɐԂ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t�@�C���J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</w:t>
      </w:r>
      <w:r>
        <w:rPr/>
        <w:t>ꗗ��</w:t>
      </w:r>
      <w:r>
        <w:rPr/>
        <w:t>ł̔��]�\����t�@�C���J�[�\���ƌĂт</w:t>
      </w:r>
      <w:r>
        <w:rPr>
          <w:rtl w:val="true"/>
        </w:rPr>
        <w:t>܂</w:t>
      </w:r>
      <w:r>
        <w:rPr/>
        <w:t>��</w:t>
      </w:r>
      <w:r>
        <w:rPr/>
        <w:t>B�L�[����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A�t�@�C����T�u�f�B���N�g����w�����</w:t>
      </w:r>
      <w:r>
        <w:rPr/>
        <w:t>邽�</w:t>
      </w:r>
      <w:r>
        <w:rPr>
          <w:rtl w:val="true"/>
        </w:rPr>
        <w:t>߂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�t�@�C���[��ʂł̃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�Ɋւ���L�q�� DOS2 ��œ��</w:t>
      </w:r>
      <w:r>
        <w:rPr/>
        <w:t>삵�</w:t>
      </w:r>
      <w:r>
        <w:rPr/>
        <w:t>Ă���</w:t>
      </w:r>
      <w:r>
        <w:rPr/>
        <w:t>ꍇ�̂</w:t>
      </w:r>
      <w:r>
        <w:rPr>
          <w:rtl w:val="true"/>
        </w:rPr>
        <w:t>ݗ</w:t>
      </w:r>
      <w:r>
        <w:rPr/>
        <w:t>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1.  ESC�ASHIFT+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X-DOS �ɖ</w:t>
      </w:r>
      <w:r>
        <w:rPr>
          <w:rtl w:val="true"/>
        </w:rPr>
        <w:t>߂�܂</w:t>
      </w:r>
      <w:r>
        <w:rPr/>
        <w:t>��</w:t>
      </w:r>
      <w:r>
        <w:rPr/>
        <w:t>B�L����</w:t>
      </w:r>
      <w:r>
        <w:rPr/>
        <w:t>킳���</w:t>
      </w:r>
      <w:r>
        <w:rPr>
          <w:rtl w:val="true"/>
        </w:rPr>
        <w:t>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b�`�t�@�C������N�����</w:t>
      </w:r>
      <w:r>
        <w:rPr/>
        <w:t>ꂽ�ꍇ�</w:t>
      </w:r>
      <w:r>
        <w:rPr/>
        <w:t>ASHIFT �L�[�̉�����Ԃœ��</w:t>
      </w:r>
      <w:r>
        <w:rPr/>
        <w:t>삪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: �o�b�`�t�@�C�������͌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ESC : �o�b�`�t�@�C�������͒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2.  "L"�AF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C�u��ύX���</w:t>
      </w:r>
      <w:r>
        <w:rPr>
          <w:rtl w:val="true"/>
        </w:rPr>
        <w:t>܂</w:t>
      </w:r>
      <w:r>
        <w:rPr/>
        <w:t>��</w:t>
      </w:r>
      <w:r>
        <w:rPr/>
        <w:t>B�f�B�X�N����ւ����</w:t>
      </w:r>
      <w:r>
        <w:rPr/>
        <w:t>ꍇ�</w:t>
      </w:r>
      <w:r>
        <w:rPr/>
        <w:t>ɂ�g�p���ĉ������B"L"�A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���̃L�[��@�\�͓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ʏ</w:t>
      </w:r>
      <w:r>
        <w:rPr/>
        <w:t>㕔�</w:t>
      </w:r>
      <w:r>
        <w:rPr/>
        <w:t>ɁuDrive ?�v�� ���b�Z�[�W���\�������̂ŁA���̃L�[�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͂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�`"H": �w��̃h���C�u���̃h���C�u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: �h���C�u�͕ύX�����A�t�@�C���̍Č���̂</w:t>
      </w:r>
      <w:r>
        <w:rPr>
          <w:rtl w:val="true"/>
        </w:rPr>
        <w:t>ݍ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; �h���C�u�ύX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3.  "O"�AF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ɌŗL�̃I�v�V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"O"�AF3 �ǂ���̃L�[��@�\�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t�@�C�����Ȃ��</w:t>
      </w:r>
      <w:r>
        <w:rPr/>
        <w:t>ꍇ�̓</w:t>
      </w:r>
      <w:r>
        <w:rPr/>
        <w:t>t�@�C���J�[�\���ʒu�ɂ���t�@�C���̃I�v�V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ݒ</w:t>
      </w:r>
      <w:r>
        <w:rPr/>
        <w:t>�</w:t>
      </w:r>
      <w:r>
        <w:rPr/>
        <w:t>A�ύX�ł��A�I��t�@�C��������</w:t>
      </w:r>
      <w:r>
        <w:rPr/>
        <w:t>ꍇ�̓</w:t>
      </w:r>
      <w:r>
        <w:rPr/>
        <w:t>t�@�C���J�[�\���̈ʒu�Ɋ֌W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ׂ</w:t>
      </w:r>
      <w:r>
        <w:rPr/>
        <w:t>Ă̑I��t�@�C���̃I�v�V������</w:t>
      </w:r>
      <w:r>
        <w:rPr/>
        <w:t>ꊇ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t�@�C�����Ȃ��A�t�@�C���J�[�\�����T�u�f�B���N�g����w���Ă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�</w:t>
      </w:r>
      <w:r>
        <w:rPr/>
        <w:t>ł���I�v�V�����̓t�@�C�����X�g���Ŏg�p�ł����̂Ɠ����ł��B�ǂ̃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V����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/>
        <w:t>邩�́</w:t>
      </w:r>
      <w:r>
        <w:rPr/>
        <w:t>s2. �I�v�V�����t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ʏ</w:t>
      </w:r>
      <w:r>
        <w:rPr/>
        <w:t>㕔�</w:t>
      </w:r>
      <w:r>
        <w:rPr/>
        <w:t>ɁuOption ?�v�̃��b�Z�[�W�̌�A��ɐ</w:t>
      </w:r>
      <w:r>
        <w:rPr>
          <w:rtl w:val="true"/>
        </w:rPr>
        <w:t>ݒ</w:t>
      </w:r>
      <w:r>
        <w:rPr/>
        <w:t>肳��</w:t>
      </w:r>
      <w:r>
        <w:rPr/>
        <w:t>Ă����e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̂</w:t>
      </w:r>
      <w:r>
        <w:rPr/>
        <w:t>œK���ɏC�����ĉ������B�������A�</w:t>
      </w:r>
      <w:r>
        <w:rPr/>
        <w:t>ꊇ�</w:t>
      </w:r>
      <w:r>
        <w:rPr>
          <w:rtl w:val="true"/>
        </w:rPr>
        <w:t>ݒ</w:t>
      </w:r>
      <w:r>
        <w:rPr/>
        <w:t>肷��ꍇ�͐</w:t>
      </w:r>
      <w:r>
        <w:rPr>
          <w:rtl w:val="true"/>
        </w:rPr>
        <w:t>ݒ</w:t>
      </w:r>
      <w:r>
        <w:rPr/>
        <w:t>��</w:t>
      </w:r>
      <w:r>
        <w:rPr/>
        <w:t>e�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B�I�v�V�����̋L�q��@�̓R�}���h���C����t�@�C�����X�g���ł̕�@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�V�����ҏW���͑}��[�h�ł��B�</w:t>
      </w:r>
      <w:r>
        <w:rPr/>
        <w:t>㏑�����</w:t>
      </w:r>
      <w:r>
        <w:rPr/>
        <w:t>[�h�ɂ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p�ł��</w:t>
      </w:r>
      <w:r>
        <w:rPr/>
        <w:t>鐧��</w:t>
      </w:r>
      <w:r>
        <w:rPr/>
        <w:t>L�[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: �ҏW���ʂ�m�</w:t>
      </w:r>
      <w:r>
        <w:rPr/>
        <w:t>肵�</w:t>
      </w:r>
      <w:r>
        <w:rPr/>
        <w:t>ĕҏW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: �ҏW���ʂ�j��ĕҏW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</w:t>
      </w:r>
      <w:r>
        <w:rPr/>
        <w:t>: �J�[�\���� 1 ���E�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</w:t>
      </w:r>
      <w:r>
        <w:rPr/>
        <w:t>: �J�[�\���� 1 �����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 : �J�[�\���� 1 ���O�̕�����</w:t>
      </w:r>
      <w:r>
        <w:rPr/>
        <w:t>폜���</w:t>
      </w:r>
      <w:r>
        <w:rPr/>
        <w:t>Č�̕�����l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: �J�[�\���ʒu�̕�����</w:t>
      </w:r>
      <w:r>
        <w:rPr/>
        <w:t>폜���</w:t>
      </w:r>
      <w:r>
        <w:rPr/>
        <w:t>Č�̕�����l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: �J�[�\����</w:t>
      </w:r>
      <w:r>
        <w:rPr/>
        <w:t>擪�</w:t>
      </w:r>
      <w:r>
        <w:rPr>
          <w:rtl w:val="true"/>
        </w:rPr>
        <w:t>܂</w:t>
      </w:r>
      <w:r>
        <w:rPr/>
        <w:t>��͖���</w:t>
      </w:r>
      <w:r>
        <w:rPr/>
        <w:t>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: �ҏW���̕������</w:t>
      </w:r>
      <w:r>
        <w:rPr/>
        <w:t>ׂ</w:t>
      </w:r>
      <w:r>
        <w:rPr/>
        <w:t>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: SPACE �L�[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̑�  </w:t>
      </w:r>
      <w:r>
        <w:rPr/>
        <w:t>: �����i��L�L�[�Ɠ����R�[�h��� CTRL �L�[�𕹗p��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͏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͂��</w:t>
      </w:r>
      <w:r>
        <w:rPr/>
        <w:t>ꂽ������͊</w:t>
      </w:r>
      <w:r>
        <w:rPr/>
        <w:t>Y���t�@�C�������t�����</w:t>
      </w:r>
      <w:r>
        <w:rPr>
          <w:rtl w:val="true"/>
        </w:rPr>
        <w:t>܂</w:t>
      </w:r>
      <w:r>
        <w:rPr/>
        <w:t>ŁA���̓�e�ɂ��Ă͈�</w:t>
      </w:r>
      <w:r>
        <w:rPr/>
        <w:t>؃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N����Ȃ��̂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4.  "P"�AF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</w:t>
      </w:r>
      <w:r>
        <w:rPr/>
        <w:t>肳�ꂽ�</w:t>
      </w:r>
      <w:r>
        <w:rPr/>
        <w:t>t�@�C���̉��t��n�</w:t>
      </w:r>
      <w:r>
        <w:rPr>
          <w:rtl w:val="true"/>
        </w:rPr>
        <w:t>߂܂</w:t>
      </w:r>
      <w:r>
        <w:rPr/>
        <w:t>��</w:t>
      </w:r>
      <w:r>
        <w:rPr/>
        <w:t>B"P"�AF5 �ǂ���̃L�[��@�\�͓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t�@�C�����Ȃ��</w:t>
      </w:r>
      <w:r>
        <w:rPr/>
        <w:t>ꍇ�̓</w:t>
      </w:r>
      <w:r>
        <w:rPr/>
        <w:t>t�@�C���J�[�\���ʒu�ɂ���t�@�C���̉��t�A�I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C��������</w:t>
      </w:r>
      <w:r>
        <w:rPr/>
        <w:t>ꍇ�̓</w:t>
      </w:r>
      <w:r>
        <w:rPr/>
        <w:t>t�@�C���J�[�\���̈ʒu�Ɋ֌W�Ȃ��I��</w:t>
      </w:r>
      <w:r>
        <w:rPr/>
        <w:t>ꂽ�</w:t>
      </w:r>
      <w:r>
        <w:rPr/>
        <w:t>t�@�C���̘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t��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t�@�C�����Ȃ��A�t�@�C���J�[�\�����T�u�f�B���N�g����w���Ă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�t���̓t�@�C�����X�g��</w:t>
      </w:r>
      <w:r>
        <w:rPr/>
        <w:t>ꎞ�</w:t>
      </w:r>
      <w:r>
        <w:rPr/>
        <w:t>t�@�C���Ƃ��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1 �̏</w:t>
      </w:r>
      <w:r>
        <w:rPr/>
        <w:t>ꍇ�̓</w:t>
      </w:r>
      <w:r>
        <w:rPr/>
        <w:t>f�[�^�t�@�C���Ɠ����h���C�u�ADOS2 �ł͊��ϐ��uTEMP�v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Ă���΂���Ŏw�</w:t>
      </w:r>
      <w:r>
        <w:rPr/>
        <w:t>肳�ꂽ�</w:t>
      </w:r>
      <w:r>
        <w:rPr/>
        <w:t>f�B���N�g���A�</w:t>
      </w:r>
      <w:r>
        <w:rPr>
          <w:rtl w:val="true"/>
        </w:rPr>
        <w:t>ݒ</w:t>
      </w:r>
      <w:r>
        <w:rPr/>
        <w:t>肳��</w:t>
      </w:r>
      <w:r>
        <w:rPr/>
        <w:t>Ă��Ȃ���΃f�[�^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Ɠ����f�B���N�g���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5.  ���A��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J�[�\��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: �t�@�C���J�[�\���� 1 �s�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: �t�@�C���J�[�\���� 1 �s��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: �t�@�C���J�[�\���� 1 �y�[�W�O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: �t�@�C���J�[�\���� 1 �y�[�W�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6.  SPACE�A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J�[�\���ʒu�̃t�@�C����I��</w:t>
      </w:r>
      <w:r>
        <w:rPr>
          <w:rtl w:val="true"/>
        </w:rPr>
        <w:t>܂</w:t>
      </w:r>
      <w:r>
        <w:rPr/>
        <w:t>��</w:t>
      </w:r>
      <w:r>
        <w:rPr/>
        <w:t>B��ɑI���Ă���</w:t>
      </w:r>
      <w:r>
        <w:rPr/>
        <w:t>ꍇ�͑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</w:t>
      </w:r>
      <w:r>
        <w:rPr/>
        <w:t>B�T�u�f�B���N�g���ɑ΂��Ă͑I��A�����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: �I��</w:t>
      </w:r>
      <w:r>
        <w:rPr>
          <w:rtl w:val="true"/>
        </w:rPr>
        <w:t>܂</w:t>
      </w:r>
      <w:r>
        <w:rPr/>
        <w:t>��͉������</w:t>
      </w:r>
      <w:r>
        <w:rPr/>
        <w:t>A�t�@�C���J�[�\���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: �I��</w:t>
      </w:r>
      <w:r>
        <w:rPr>
          <w:rtl w:val="true"/>
        </w:rPr>
        <w:t>܂��͉�̂ݍ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t�@�C���ɂ́A�I��ɔԍ����t�����</w:t>
      </w:r>
      <w:r>
        <w:rPr>
          <w:rtl w:val="true"/>
        </w:rPr>
        <w:t>܂</w:t>
      </w:r>
      <w:r>
        <w:rPr/>
        <w:t>��</w:t>
      </w:r>
      <w:r>
        <w:rPr/>
        <w:t>B���̔ԍ��͘A�����t���̋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  <w:r>
        <w:rPr/>
        <w:t>ꂽ�ꍇ�</w:t>
      </w:r>
      <w:r>
        <w:rPr/>
        <w:t>A���̃t�@�C���ɕt�����Ă����ԍ��ȍ~���l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t�@�C���̓h���C�u�</w:t>
      </w:r>
      <w:r>
        <w:rPr>
          <w:rtl w:val="true"/>
        </w:rPr>
        <w:t>܂</w:t>
      </w:r>
      <w:r>
        <w:rPr/>
        <w:t>��̓</w:t>
      </w:r>
      <w:r>
        <w:rPr/>
        <w:t>f�B���N�g����ύX���</w:t>
      </w:r>
      <w:r>
        <w:rPr/>
        <w:t>邩�</w:t>
      </w:r>
      <w:r>
        <w:rPr/>
        <w:t>A�t�@�C���[��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Ƃ��ɂ͂��</w:t>
      </w:r>
      <w:r>
        <w:rPr/>
        <w:t>ׂ</w:t>
      </w:r>
      <w:r>
        <w:rPr/>
        <w:t>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7.  SELECT�ASHIFT+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ꊇ�</w:t>
      </w:r>
      <w:r>
        <w:rPr/>
        <w:t>I��</w:t>
      </w:r>
      <w:r>
        <w:rPr>
          <w:rtl w:val="true"/>
        </w:rPr>
        <w:t>܂</w:t>
      </w:r>
      <w:r>
        <w:rPr/>
        <w:t>��͈</w:t>
      </w:r>
      <w:r>
        <w:rPr/>
        <w:t>ꊇ����</w:t>
      </w:r>
      <w:r>
        <w:rPr>
          <w:rtl w:val="true"/>
        </w:rPr>
        <w:t>܂</w:t>
      </w:r>
      <w:r>
        <w:rPr/>
        <w:t>��</w:t>
      </w:r>
      <w:r>
        <w:rPr/>
        <w:t>B�T�u�f�B���N�g���ɑ΂��Ă͑I��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    : �I��t�@�C�����Ȃ��</w:t>
      </w:r>
      <w:r>
        <w:rPr/>
        <w:t>ꍇ�͂��</w:t>
      </w:r>
      <w:r>
        <w:rPr/>
        <w:t>ׂ</w:t>
      </w:r>
      <w:r>
        <w:rPr/>
        <w:t>Ẵt�@�C����I��A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@�C��������</w:t>
      </w:r>
      <w:r>
        <w:rPr/>
        <w:t>ꍇ�͂��</w:t>
      </w:r>
      <w:r>
        <w:rPr/>
        <w:t>ׂ</w:t>
      </w:r>
      <w:r>
        <w:rPr/>
        <w:t>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SELECT: �I��t�@�C���͉���A�����łȂ��t�@�C���͑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t�@�C���ɂ́A�f�B���N�g���ɋL�^����Ă��</w:t>
      </w:r>
      <w:r>
        <w:rPr/>
        <w:t>鏇���</w:t>
      </w:r>
      <w:r>
        <w:rPr/>
        <w:t>Ŕԍ����t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̔</w:t>
      </w:r>
      <w:r>
        <w:rPr/>
        <w:t>ԍ��͘A�����t���̋Ȕԍ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t�@�C���̓h���C�u�</w:t>
      </w:r>
      <w:r>
        <w:rPr>
          <w:rtl w:val="true"/>
        </w:rPr>
        <w:t>܂</w:t>
      </w:r>
      <w:r>
        <w:rPr/>
        <w:t>��̓</w:t>
      </w:r>
      <w:r>
        <w:rPr/>
        <w:t>f�B���N�g����ύX���</w:t>
      </w:r>
      <w:r>
        <w:rPr/>
        <w:t>邩�</w:t>
      </w:r>
      <w:r>
        <w:rPr/>
        <w:t>A�t�@�C���[��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Ƃ��ɂ͂��</w:t>
      </w:r>
      <w:r>
        <w:rPr/>
        <w:t>ׂ</w:t>
      </w:r>
      <w:r>
        <w:rPr/>
        <w:t>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8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J�[�\�����T�u�f�B���N�g����w���Ă���</w:t>
      </w:r>
      <w:r>
        <w:rPr/>
        <w:t>ꍇ�͂��̃</w:t>
      </w:r>
      <w:r>
        <w:rPr/>
        <w:t>f�B���N�g��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�w���Ă���</w:t>
      </w:r>
      <w:r>
        <w:rPr/>
        <w:t xml:space="preserve">ꍇ�� </w:t>
      </w:r>
      <w:r>
        <w:rPr/>
        <w:t>"P"�AF5 �L�[�Ɠ����</w:t>
      </w:r>
      <w:r>
        <w:rPr/>
        <w:t>悤�</w:t>
      </w:r>
      <w:r>
        <w:rPr/>
        <w:t>ɉ��t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9. 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f�B���N�g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g�f�B���N�g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 "&gt;"�A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Ԃ��񐔂̏���l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gt;" : ����l��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lt;" : ����l��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Ԃ��񐔂� 0�`65535 �͈̔͂ŕύX�\�ł��B0 �ɂ���Ɩ����̌J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 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[�P���V�����A�����_�����t���[�h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 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-88/88Pro �̃}�b�v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ʏ</w:t>
      </w:r>
      <w:r>
        <w:rPr/>
        <w:t>㕔�</w:t>
      </w:r>
      <w:r>
        <w:rPr/>
        <w:t>ɁuSelect map 1:SC-55, 2:SC-88 3:SC-88Pro ?�v�̃��b�Z�[�W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̂</w:t>
      </w:r>
      <w:r>
        <w:rPr/>
        <w:t>ŁA���̃L�[�̂��������</w:t>
      </w:r>
      <w:r>
        <w:rPr/>
        <w:t>ꂩ���͂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" : SC-55MAP �ɐ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2" : SC-88MAP �ɐ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3" : SC-88ProMAP �ɐ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: �}�b�v�</w:t>
      </w:r>
      <w:r>
        <w:rPr/>
        <w:t>؂</w:t>
      </w:r>
      <w:r>
        <w:rPr/>
        <w:t>�</w:t>
      </w:r>
      <w:r>
        <w:rPr/>
        <w:t>ւ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̏�</w:t>
      </w:r>
      <w:r>
        <w:rPr/>
        <w:t>Ԃ� GS RESET �ł͕ω����</w:t>
      </w:r>
      <w:r>
        <w:rPr>
          <w:rtl w:val="true"/>
        </w:rPr>
        <w:t>܂</w:t>
      </w:r>
      <w:r>
        <w:rPr/>
        <w:t>��񂪁</w:t>
      </w:r>
      <w:r>
        <w:rPr/>
        <w:t>A �t�@�C�����X�g���� /MP 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Ń}�b�v�</w:t>
      </w:r>
      <w:r>
        <w:rPr/>
        <w:t>؂</w:t>
      </w:r>
      <w:r>
        <w:rPr/>
        <w:t>�</w:t>
      </w:r>
      <w:r>
        <w:rPr/>
        <w:t>ւ����w�</w:t>
      </w:r>
      <w:r>
        <w:rPr/>
        <w:t>肳��</w:t>
      </w:r>
      <w:r>
        <w:rPr/>
        <w:t>Ă���</w:t>
      </w:r>
      <w:r>
        <w:rPr/>
        <w:t>ꍇ��</w:t>
      </w:r>
      <w:r>
        <w:rPr/>
        <w:t>A���t�f�[�^���Ƀ}�b�v��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Z�[�W�iSYSTEM MODE SET ��</w:t>
      </w:r>
      <w:r>
        <w:rPr>
          <w:rtl w:val="true"/>
        </w:rPr>
        <w:t>܂܂</w:t>
      </w:r>
      <w:r>
        <w:rPr/>
        <w:t>��</w:t>
      </w:r>
      <w:r>
        <w:rPr/>
        <w:t>j������</w:t>
      </w:r>
      <w:r>
        <w:rPr/>
        <w:t>ꍇ�͂���</w:t>
      </w:r>
      <w:r>
        <w:rPr/>
        <w:t>ɏ]��ă}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��̑���̓}�b�v��</w:t>
      </w:r>
      <w:r>
        <w:rPr/>
        <w:t>؂</w:t>
      </w:r>
      <w:r>
        <w:rPr/>
        <w:t>�</w:t>
      </w:r>
      <w:r>
        <w:rPr/>
        <w:t>ւ���ƂƂ�Ƀf�t�H���g�}�b�v��w�</w:t>
      </w:r>
      <w:r>
        <w:rPr/>
        <w:t>肳�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t�H���g�}�b�v�� /MP �I�v�V�����ɂ�� �}�b�v�</w:t>
      </w:r>
      <w:r>
        <w:rPr/>
        <w:t>؂</w:t>
      </w:r>
      <w:r>
        <w:rPr/>
        <w:t>�</w:t>
      </w:r>
      <w:r>
        <w:rPr/>
        <w:t>ւ��w�</w:t>
      </w:r>
      <w:r>
        <w:rPr/>
        <w:t>肪�</w:t>
      </w:r>
      <w:r>
        <w:rPr/>
        <w:t>Ȃ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t����O�ɐ</w:t>
      </w:r>
      <w:r>
        <w:rPr/>
        <w:t>؂</w:t>
      </w:r>
      <w:r>
        <w:rPr/>
        <w:t>�</w:t>
      </w:r>
      <w:r>
        <w:rPr/>
        <w:t>ւ���}�b�v�ɂȂ�</w:t>
      </w:r>
      <w:r>
        <w:rPr>
          <w:rtl w:val="true"/>
        </w:rPr>
        <w:t>܂</w:t>
      </w:r>
      <w:r>
        <w:rPr/>
        <w:t>��</w:t>
      </w:r>
      <w:r>
        <w:rPr/>
        <w:t>B���̑���Ŏw�</w:t>
      </w:r>
      <w:r>
        <w:rPr/>
        <w:t>肳��</w:t>
      </w:r>
      <w:r>
        <w:rPr/>
        <w:t>Ȃ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��� /MP �I�v�V�����ɂ��w�</w:t>
      </w:r>
      <w:r>
        <w:rPr/>
        <w:t>肪 �</w:t>
      </w:r>
      <w:r>
        <w:rPr/>
        <w:t>f�t�H���g�}�b�v�ɂȂ�</w:t>
      </w:r>
      <w:r>
        <w:rPr>
          <w:rtl w:val="true"/>
        </w:rPr>
        <w:t>܂</w:t>
      </w:r>
      <w:r>
        <w:rPr/>
        <w:t>��</w:t>
      </w:r>
      <w:r>
        <w:rPr/>
        <w:t>B�N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>肪�</w:t>
      </w:r>
      <w:r>
        <w:rPr/>
        <w:t>Ȃ���΁A�}�b�v�</w:t>
      </w:r>
      <w:r>
        <w:rPr/>
        <w:t>؂</w:t>
      </w:r>
      <w:r>
        <w:rPr/>
        <w:t>�</w:t>
      </w:r>
      <w:r>
        <w:rPr/>
        <w:t>ւ�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SC-88/88Pro �ŃI�[�� SC-55MAP/SC-88MAP �C���W�P�[�^���_��/�_�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̏</w:t>
      </w:r>
      <w:r>
        <w:rPr/>
        <w:t>ꍇ�́</w:t>
      </w:r>
      <w:r>
        <w:rPr/>
        <w:t>A�����ɂ��� MIDI ���b�Z�[�W�ɂ�</w:t>
      </w:r>
      <w:r>
        <w:rPr/>
        <w:t>鉹�</w:t>
      </w:r>
      <w:r>
        <w:rPr/>
        <w:t>F�}�b�v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𐧌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SC-88/88Pro �ł��̃I�v�V������g�p����</w:t>
      </w:r>
      <w:r>
        <w:rPr/>
        <w:t>ꍇ�́</w:t>
      </w:r>
      <w:r>
        <w:rPr/>
        <w:t>A�����{�̂̃X�C�b�`�Ń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P�[�^���������</w:t>
      </w:r>
      <w:r>
        <w:rPr/>
        <w:t>悤�</w:t>
      </w:r>
      <w:r>
        <w:rPr/>
        <w:t>ɂ��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x�ł� ���̋@�\��g�p����ƁA�v���C���[�I�����ɂ� ���̏�Ԃɂ�����</w:t>
      </w:r>
      <w:r>
        <w:rPr/>
        <w:t>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-88/88ProMAP �ɐ</w:t>
      </w:r>
      <w:r>
        <w:rPr/>
        <w:t>؂</w:t>
      </w:r>
      <w:r>
        <w:rPr/>
        <w:t>�</w:t>
      </w:r>
      <w:r>
        <w:rPr/>
        <w:t>ւ��</w:t>
      </w:r>
      <w:r>
        <w:rPr/>
        <w:t>郁�</w:t>
      </w:r>
      <w:r>
        <w:rPr/>
        <w:t>b�Z�[�W�����M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�R���t�B�M�����[�V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t�@�C���̂���h���C�u�i�f�B���N�g���j�Ƀf�[�^�t�@�C�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̊</w:t>
      </w:r>
      <w:r>
        <w:rPr/>
        <w:t>g���q��u.MCF�v�ɕς������O�̃t�@�C���A�</w:t>
      </w:r>
      <w:r>
        <w:rPr>
          <w:rtl w:val="true"/>
        </w:rPr>
        <w:t>܂</w:t>
      </w:r>
      <w:r>
        <w:rPr/>
        <w:t>��́</w:t>
      </w:r>
      <w:r>
        <w:rPr/>
        <w:t>uMIDRY@.MCF�v�Ƃ�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ƁA���̃t�@�C����R���t�B�M�����[�V�����t�@�C���Ƃ��ēǂ</w:t>
      </w:r>
      <w:r>
        <w:rPr>
          <w:rtl w:val="true"/>
        </w:rPr>
        <w:t>ݍ��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��</w:t>
      </w:r>
      <w:r>
        <w:rPr/>
        <w:t>ꍇ�͑</w:t>
      </w:r>
      <w:r>
        <w:rPr/>
        <w:t>O�҂̂</w:t>
      </w:r>
      <w:r>
        <w:rPr/>
        <w:t>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t�B�M�����|�V�����t�@�C����</w:t>
      </w:r>
      <w:r>
        <w:rPr/>
        <w:t>쐬����</w:t>
      </w:r>
      <w:r>
        <w:rPr/>
        <w:t>Ǝ��̂</w:t>
      </w:r>
      <w:r>
        <w:rPr/>
        <w:t>悤�</w:t>
      </w:r>
      <w:r>
        <w:rPr/>
        <w:t>ȏ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v���O�����ԍ��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��Y���m�[�g�ԍ��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��Y���`�����l��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v���O�����ԍ��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{�����[���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G�N�X�v���b�V�����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p���|�b�g�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{�����[���̊g���A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G�N�X�v���b�V�����̊g���A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w�� MIDI �X�e�[�^�X�A�f�[�^��t�O�ɑ�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̏���</w:t>
      </w:r>
      <w:r>
        <w:rPr>
          <w:rtl w:val="true"/>
        </w:rPr>
        <w:t>ݒ</w:t>
      </w:r>
      <w:r>
        <w:rPr/>
        <w:t>�</w:t>
      </w:r>
      <w:r>
        <w:rPr/>
        <w:t>Ɋւ��Ă͉��t�f�[�^���ɂ����̒l���ύX�����</w:t>
      </w:r>
      <w:r>
        <w:rPr/>
        <w:t>悤�</w:t>
      </w:r>
      <w:r>
        <w:rPr/>
        <w:t>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܂</w:t>
      </w:r>
      <w:r>
        <w:rPr/>
        <w:t>ł��L��͈͂ł��B�������A�ŋ</w:t>
      </w:r>
      <w:r>
        <w:rPr>
          <w:rtl w:val="true"/>
        </w:rPr>
        <w:t>߂̃</w:t>
      </w:r>
      <w:r>
        <w:rPr/>
        <w:t>f�[�^�ɂ͉����̊e��</w:t>
      </w:r>
      <w:r>
        <w:rPr>
          <w:rtl w:val="true"/>
        </w:rPr>
        <w:t>ݒ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邽�</w:t>
      </w:r>
      <w:r>
        <w:rPr>
          <w:rtl w:val="true"/>
        </w:rPr>
        <w:t>߂̃</w:t>
      </w:r>
      <w:r>
        <w:rPr/>
        <w:t>G�N�X�N���[�V�u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邱�</w:t>
      </w:r>
      <w:r>
        <w:rPr/>
        <w:t>Ƃ������A���</w:t>
      </w:r>
      <w:r>
        <w:rPr>
          <w:rtl w:val="true"/>
        </w:rPr>
        <w:t>܂</w:t>
      </w:r>
      <w:r>
        <w:rPr/>
        <w:t>�</w:t>
      </w:r>
      <w:r>
        <w:rPr/>
        <w:t>Ӗ��̂Ȃ�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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t�B�M�����[�V�����t�@�C���̓e�L�X�g�t�@�C���Ȃ̂ŁA�e�L�X�g�G�f�B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ǂō</w:t>
      </w:r>
      <w:r>
        <w:rPr/>
        <w:t>쐬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��̃A���t�@�x�b�g�͑</w:t>
      </w:r>
      <w:r>
        <w:rPr/>
        <w:t>啶���</w:t>
      </w:r>
      <w:r>
        <w:rPr/>
        <w:t>A���������ʂ��</w:t>
      </w:r>
      <w:r>
        <w:rPr>
          <w:rtl w:val="true"/>
        </w:rPr>
        <w:t>܂</w:t>
      </w:r>
      <w:r>
        <w:rPr/>
        <w:t>���</w:t>
      </w:r>
      <w:r>
        <w:rPr/>
        <w:t>B�R�����g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ׂ</w:t>
      </w:r>
      <w:r>
        <w:rPr/>
        <w:t>Ĕ��p�����ŋL�q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t�B�M�����[�V�����t�@�C���ɂ͂������̃Z�N�V������</w:t>
      </w:r>
      <w:r>
        <w:rPr/>
        <w:t>݂�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N�V�����ɂ͎��̂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REM      �R�����g�̋L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PMAP1/PMAP2  �v���O�����ԍ��ϊ��}�b�v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RMAP1/RMAP2  ���Y���m�[�g�ԍ��ϊ��}�b�v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CHANNEL      �e�`�����l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DATA     ���t�O�ɑ��M���� MIDI ���b�Z�[�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t�B�M�����[�V�����t�@�C�����ōs������u[�Z�N�V������]�v�Ə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Z�N�V�����̋L�q��n�</w:t>
      </w:r>
      <w:r>
        <w:rPr>
          <w:rtl w:val="true"/>
        </w:rPr>
        <w:t>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�|�|�������R���t�B�M�����[�V�����t�@�C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`�����l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`�����l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Z�N�V�����̋L�q�̕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1.  REM 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��g��L�q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 ��e�͎��R�ł����A�s���Ɂu[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Z�N�V�����̊J�n�ƊԈႦ�Ă�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2.  PMAP1/PMAP2 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O�����ԍ��ϊ��}�b�v�̒�`��s���</w:t>
      </w:r>
      <w:r>
        <w:rPr>
          <w:rtl w:val="true"/>
        </w:rPr>
        <w:t>܂</w:t>
      </w:r>
      <w:r>
        <w:rPr/>
        <w:t>��</w:t>
      </w:r>
      <w:r>
        <w:rPr/>
        <w:t>B �ϊ��}�b�v�� 2 ���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e�X PMAP1 �Z�N�V���� PMAP2 �Z�N�V�����Œ�`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ϊ��������v���O�����ԍ�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 b: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 �s��1�g�Â����</w:t>
      </w:r>
      <w:r>
        <w:rPr>
          <w:rtl w:val="true"/>
        </w:rPr>
        <w:t>܂</w:t>
      </w:r>
      <w:r>
        <w:rPr/>
        <w:t>��</w:t>
      </w:r>
      <w:r>
        <w:rPr/>
        <w:t>Bp1 �͕ϊ��O�̃v���O�����ԍ��i1�`128�j�Ap2 �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̃</w:t>
      </w:r>
      <w:r>
        <w:rPr/>
        <w:t>v���O�����ԍ��i1�`128�j�Ab �͕ϊ���̃o���N�ԍ��i0�`127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N�ԍ��͒ʏ� MSB ����w�</w:t>
      </w:r>
      <w:r>
        <w:rPr/>
        <w:t>肷�邱�</w:t>
      </w:r>
      <w:r>
        <w:rPr/>
        <w:t>ƂɂȂ�ALSB ���� 0 �ɂȂ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q���� BANKL0 ��g�p����� LSB ���͕ύX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 �������w�</w:t>
      </w:r>
      <w:r>
        <w:rPr/>
        <w:t>肳�ꂽ�</w:t>
      </w:r>
      <w:r>
        <w:rPr/>
        <w:t>`�����l���ł̓o���N�ԍ��� LSB ���̎w��ɂȂ�AMS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̃</w:t>
      </w:r>
      <w:r>
        <w:rPr/>
        <w:t>o���N�Z���N�g�͏o�͂���</w:t>
      </w:r>
      <w:r>
        <w:rPr>
          <w:rtl w:val="true"/>
        </w:rPr>
        <w:t>܂</w:t>
      </w:r>
      <w:r>
        <w:rPr/>
        <w:t>���</w:t>
      </w:r>
      <w:r>
        <w:rPr/>
        <w:t>B �o���N�ԍ���ȗ��i�ȗ�����</w:t>
      </w:r>
      <w:r>
        <w:rPr/>
        <w:t>ꍇ�́</w:t>
      </w:r>
      <w:r>
        <w:rPr/>
        <w:t>u: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߂</w:t>
      </w:r>
      <w:r>
        <w:rPr/>
        <w:t>ďȗ����</w:t>
      </w:r>
      <w:r>
        <w:rPr>
          <w:rtl w:val="true"/>
        </w:rPr>
        <w:t>܂</w:t>
      </w:r>
      <w:r>
        <w:rPr/>
        <w:t>��</w:t>
      </w:r>
      <w:r>
        <w:rPr/>
        <w:t>j����ƃo���N�Z���N�g���b�Z�[�W�� MSB�ALSB �Ƃ�o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�Ŏw�</w:t>
      </w:r>
      <w:r>
        <w:rPr/>
        <w:t>肳��</w:t>
      </w:r>
      <w:r>
        <w:rPr/>
        <w:t>Ȃ�����v���O�����ԍ��͕ϊ����</w:t>
      </w:r>
      <w:r>
        <w:rPr/>
        <w:t>ꂸ�</w:t>
      </w:r>
      <w:r>
        <w:rPr/>
        <w:t>ɂ��̂</w:t>
      </w:r>
      <w:r>
        <w:rPr>
          <w:rtl w:val="true"/>
        </w:rPr>
        <w:t>܂܏</w:t>
      </w:r>
      <w:r>
        <w:rPr/>
        <w:t>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���O�����ԍ� 10 �̑��� 12 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8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w�</w:t>
      </w:r>
      <w:r>
        <w:rPr/>
        <w:t>肪�</w:t>
      </w:r>
      <w:r>
        <w:rPr/>
        <w:t>Ȃ��� XG �����ȊO���w�</w:t>
      </w:r>
      <w:r>
        <w:rPr/>
        <w:t>肳��</w:t>
      </w:r>
      <w:r>
        <w:rPr/>
        <w:t>Ă���</w:t>
      </w:r>
      <w:r>
        <w:rPr/>
        <w:t>ꍇ�</w:t>
      </w:r>
      <w:r>
        <w:rPr/>
        <w:t>ɂ̓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ԍ� 21 �̑��� �o���N�ԍ� MSB �� 8 �� LSB �� 0�i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L0 �ŕύX�\�j�ɂ��A�v���O�����ԍ� 23 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 �������w�</w:t>
      </w:r>
      <w:r>
        <w:rPr/>
        <w:t>肳��</w:t>
      </w:r>
      <w:r>
        <w:rPr/>
        <w:t>Ă���</w:t>
      </w:r>
      <w:r>
        <w:rPr/>
        <w:t>ꍇ�</w:t>
      </w:r>
      <w:r>
        <w:rPr/>
        <w:t>ɂ� �v���O�����ԍ� 21 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Ƀo���N�ԍ� LSB �� 8 �ɂ��A�v���O�����ԍ� 23 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��N�ԍ� MSB �͏o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3.  RMAP1/RMAP2 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Y���m�[�g�ԍ��ϊ��}�b�v�̒�`��s���</w:t>
      </w:r>
      <w:r>
        <w:rPr>
          <w:rtl w:val="true"/>
        </w:rPr>
        <w:t>܂</w:t>
      </w:r>
      <w:r>
        <w:rPr/>
        <w:t>��</w:t>
      </w:r>
      <w:r>
        <w:rPr/>
        <w:t>B �ϊ��}�b�v�� 2 ���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e�X RMAP1 �Z�N�V���� RMAP2 �Z�N�V�����Œ�`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ϊ��������m�[�g�ԍ�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1 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 �s�� 1 �g�Â����</w:t>
      </w:r>
      <w:r>
        <w:rPr>
          <w:rtl w:val="true"/>
        </w:rPr>
        <w:t>܂</w:t>
      </w:r>
      <w:r>
        <w:rPr/>
        <w:t>��</w:t>
      </w:r>
      <w:r>
        <w:rPr/>
        <w:t>Bi1 �͕ϊ��O�̃m�[�g�ԍ��i0�`127�j�Ai2 �͕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̃</w:t>
      </w:r>
      <w:r>
        <w:rPr/>
        <w:t>m�[�g�ԍ��i0�`127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1 �Ŏw�</w:t>
      </w:r>
      <w:r>
        <w:rPr/>
        <w:t>肳��</w:t>
      </w:r>
      <w:r>
        <w:rPr/>
        <w:t>Ȃ�����m�[�g�ԍ��͕ϊ����</w:t>
      </w:r>
      <w:r>
        <w:rPr/>
        <w:t>ꂸ�</w:t>
      </w:r>
      <w:r>
        <w:rPr/>
        <w:t>ɂ��̂</w:t>
      </w:r>
      <w:r>
        <w:rPr>
          <w:rtl w:val="true"/>
        </w:rPr>
        <w:t>܂܏</w:t>
      </w:r>
      <w:r>
        <w:rPr/>
        <w:t>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�[�g�ԍ� 32 �̑��� 33 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4.  CHANNEL 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`�����l��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2 �|�[�g���p���A��������</w:t>
      </w:r>
      <w:r>
        <w:rPr>
          <w:rtl w:val="true"/>
        </w:rPr>
        <w:t>ݒ</w:t>
      </w:r>
      <w:r>
        <w:rPr/>
        <w:t>�</w:t>
      </w:r>
      <w:r>
        <w:rPr/>
        <w:t>Ɋւ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�|�[�g�ł̂</w:t>
      </w:r>
      <w:r>
        <w:rPr>
          <w:rtl w:val="true"/>
        </w:rPr>
        <w:t>ݗ</w:t>
      </w:r>
      <w:r>
        <w:rPr/>
        <w:t>L��ŁA���̑��̐</w:t>
      </w:r>
      <w:r>
        <w:rPr>
          <w:rtl w:val="true"/>
        </w:rPr>
        <w:t>ݒ</w:t>
      </w:r>
      <w:r>
        <w:rPr/>
        <w:t>�͂</w:t>
      </w:r>
      <w:r>
        <w:rPr/>
        <w:t>ǂ���̃|�[�g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PMAP : �v���O�����ԍ��ϊ��}�b�v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PMAP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�� MIDI �`�����l���ŁAm �� 1 �� 2 �Ŏg�p����ϊ��}�b�v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�� MIDI �`�����l���̃v���O�����ԍ����w�</w:t>
      </w:r>
      <w:r>
        <w:rPr/>
        <w:t>肳�ꂽ�</w:t>
      </w:r>
      <w:r>
        <w:rPr/>
        <w:t>ϊ��}�b�v�ɏ]��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܂</w:t>
      </w:r>
      <w:r>
        <w:rPr/>
        <w:t>��</w:t>
      </w:r>
      <w:r>
        <w:rPr/>
        <w:t>B���̋L�q���Ȃ���Εϊ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RMAP : ���Y���m�[�g�ԍ��ϊ��}�b�v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RMAP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�� MIDI �`�����l���ŁAm �� 1 �� 2 �Ŏg�p����ϊ��}�b�v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�� MIDI �`�����l���̃m�[�g�ԍ����w�</w:t>
      </w:r>
      <w:r>
        <w:rPr/>
        <w:t>肳�ꂽ�</w:t>
      </w:r>
      <w:r>
        <w:rPr/>
        <w:t>ϊ��}�b�v�ɏ]��ĕ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���̋L�q���Ȃ���Εϊ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RHYTHM : ���Y���`�����l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RHY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�� MIDI �`�����l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�� MIDI �`�����l�������Y���`�����l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Y���`�����l�����e�f�[�^�`���ɂ��f�t�H���g�ƈ</w:t>
      </w:r>
      <w:r>
        <w:rPr>
          <w:rtl w:val="true"/>
        </w:rPr>
        <w:t>ق</w:t>
      </w:r>
      <w:r>
        <w:rPr/>
        <w:t>Ȃ�</w:t>
      </w:r>
      <w:r>
        <w:rPr/>
        <w:t>ꍇ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ЂƂł�w�</w:t>
      </w:r>
      <w:r>
        <w:rPr/>
        <w:t>肳��</w:t>
      </w:r>
      <w:r>
        <w:rPr/>
        <w:t>Ă���΃f�t�H���g�̃��Y���`�����l���͂��</w:t>
      </w:r>
      <w:r>
        <w:rPr/>
        <w:t>ׂ</w:t>
      </w:r>
      <w:r>
        <w:rPr/>
        <w:t>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肷��ꍇ�͂��</w:t>
      </w:r>
      <w:r>
        <w:rPr/>
        <w:t>ׂ</w:t>
      </w:r>
      <w:r>
        <w:rPr/>
        <w:t>Ẵ��Y���`�����l���� RHYTHM 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o�[�W�����ł͂��̎w��� BIAS �ύX�i�L�[�g�����X�|�[�Y�j�ɂ���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LA�APCM�AGS�AGM�AXG : 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�� MIDI �`�����l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�� MIDI �`�����l���͎w�</w:t>
      </w:r>
      <w:r>
        <w:rPr/>
        <w:t>肳�ꂽ������</w:t>
      </w:r>
      <w:r>
        <w:rPr/>
        <w:t>R���g���[�������̂Ƃ��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�APCM�AGM ������w�</w:t>
      </w:r>
      <w:r>
        <w:rPr/>
        <w:t>肵���</w:t>
      </w:r>
      <w:r>
        <w:rPr/>
        <w:t>`�����l���̓f�[�^���̃o���N�Z���N�g�̏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֎~����</w:t>
      </w:r>
      <w:r>
        <w:rPr>
          <w:rtl w:val="true"/>
        </w:rPr>
        <w:t>܂</w:t>
      </w:r>
      <w:r>
        <w:rPr/>
        <w:t>��</w:t>
      </w:r>
      <w:r>
        <w:rPr/>
        <w:t>B�v���O�����ԍ��̕ϊ��@�\�A�v���O�����ԍ��̏���l�w��Ń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ԍ����w�</w:t>
      </w:r>
      <w:r>
        <w:rPr/>
        <w:t>肳��</w:t>
      </w:r>
      <w:r>
        <w:rPr/>
        <w:t>Ă���</w:t>
      </w:r>
      <w:r>
        <w:rPr/>
        <w:t>ꍇ�͂��̃</w:t>
      </w:r>
      <w:r>
        <w:rPr/>
        <w:t>o���N�Z���N�g�͏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�APCM�AGS ������w�</w:t>
      </w:r>
      <w:r>
        <w:rPr/>
        <w:t>肵���</w:t>
      </w:r>
      <w:r>
        <w:rPr/>
        <w:t>`�����l���� CM-64/CM-32L/P �̃G�~����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s���</w:t>
      </w:r>
      <w:r>
        <w:rPr/>
        <w:t>ꍇ�</w:t>
      </w:r>
      <w:r>
        <w:rPr/>
        <w:t>ɉe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G ������w�</w:t>
      </w:r>
      <w:r>
        <w:rPr/>
        <w:t>肵���</w:t>
      </w:r>
      <w:r>
        <w:rPr/>
        <w:t>`�����l���� �o���N�Z���N�g���������ȏ�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PRG : �v���O�����ԍ��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PRG=b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�� MIDI �`�����l���ŁAp �̓v���O�����ԍ��i1�`128�j�ł��Bb �̓o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i0�`127�j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O�Ɏw��� MIDI �`�����l���ɑ΂��Ďw�</w:t>
      </w:r>
      <w:r>
        <w:rPr/>
        <w:t>肳�ꂽ�</w:t>
      </w:r>
      <w:r>
        <w:rPr/>
        <w:t>ԍ��̃o���N�Z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O�����`�F���W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�O�����ԍ��̕ϊ��}�b�v�̎w�</w:t>
      </w:r>
      <w:r>
        <w:rPr/>
        <w:t>肪����ꍇ����</w:t>
      </w:r>
      <w:r>
        <w:rPr/>
        <w:t>ɏ]��ĕϊ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ϊ��}�b�v�̒�`�Ńo���N�ԍ����w�</w:t>
      </w:r>
      <w:r>
        <w:rPr/>
        <w:t>肳��</w:t>
      </w:r>
      <w:r>
        <w:rPr/>
        <w:t>Ă����</w:t>
      </w:r>
      <w:r>
        <w:rPr/>
        <w:t>ꍇ�́</w:t>
      </w:r>
      <w:r>
        <w:rPr/>
        <w:t>A�����</w:t>
      </w:r>
      <w:r>
        <w:rPr/>
        <w:t>炪�</w:t>
      </w:r>
      <w:r>
        <w:rPr/>
        <w:t>D�</w:t>
      </w:r>
      <w:r>
        <w:rPr/>
        <w:t>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ł̃o���N�ԍ�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��N�ԍ��͒ʏ� MSB ����w�</w:t>
      </w:r>
      <w:r>
        <w:rPr/>
        <w:t>肷�邱�</w:t>
      </w:r>
      <w:r>
        <w:rPr/>
        <w:t>ƂɂȂ�ALSB ���� 0 �ɂȂ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�q���� BANKL0 ��g�p����� LSB ���͕ύX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G �������w�</w:t>
      </w:r>
      <w:r>
        <w:rPr/>
        <w:t>肳�ꂽ�</w:t>
      </w:r>
      <w:r>
        <w:rPr/>
        <w:t>`�����l���ł̓o���N�ԍ��� LSB ���̎w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B ���͒ʏ� 0 �ł������Y���`�����l���ł� 127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��N�ԍ����ȗ��i�ȗ�����</w:t>
      </w:r>
      <w:r>
        <w:rPr/>
        <w:t>ꍇ�́</w:t>
      </w:r>
      <w:r>
        <w:rPr/>
        <w:t>u:�v��</w:t>
      </w:r>
      <w:r>
        <w:rPr>
          <w:rtl w:val="true"/>
        </w:rPr>
        <w:t>܂߂</w:t>
      </w:r>
      <w:r>
        <w:rPr/>
        <w:t>ďȗ����</w:t>
      </w:r>
      <w:r>
        <w:rPr>
          <w:rtl w:val="true"/>
        </w:rPr>
        <w:t>܂</w:t>
      </w:r>
      <w:r>
        <w:rPr/>
        <w:t>��</w:t>
      </w:r>
      <w:r>
        <w:rPr/>
        <w:t>j����A 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ϊ��}�b�v�ɂ�o���N�ԍ����w�</w:t>
      </w:r>
      <w:r>
        <w:rPr/>
        <w:t>肳��</w:t>
      </w:r>
      <w:r>
        <w:rPr/>
        <w:t>Ă��Ȃ��</w:t>
      </w:r>
      <w:r>
        <w:rPr/>
        <w:t>ꍇ�</w:t>
      </w:r>
      <w:r>
        <w:rPr/>
        <w:t>A�o���N�Z���N�g�� MS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B �Ƃ�o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|�[�g���p���� 1st �|�[�g�̂</w:t>
      </w:r>
      <w:r>
        <w:rPr>
          <w:rtl w:val="true"/>
        </w:rPr>
        <w:t>ݏ���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VOL : �{�����[���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VOL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�� MIDI �`�����l���ŁAv �̓{�����[���l�i0�`127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O�Ɏw��� MIDI �`�����l���ɑ΂��ă{�����[�����w�</w:t>
      </w:r>
      <w:r>
        <w:rPr/>
        <w:t>肳�ꂽ�</w:t>
      </w:r>
      <w:r>
        <w:rPr/>
        <w:t>l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R���g���[���`�F���W�</w:t>
      </w:r>
      <w:r>
        <w:rPr/>
        <w:t>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|�[�g���p���� 1st �|�[�g�̂</w:t>
      </w:r>
      <w:r>
        <w:rPr>
          <w:rtl w:val="true"/>
        </w:rPr>
        <w:t>ݏ���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PAN : �p���|�b�g�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PAN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�� MIDI �`�����l���ŁAv �̓p���|�b�g�l�i0�`127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O�Ɏw��� MIDI �`�����l���ɑ΂��ăp���|�b�g���w�</w:t>
      </w:r>
      <w:r>
        <w:rPr/>
        <w:t>肳�ꂽ�</w:t>
      </w:r>
      <w:r>
        <w:rPr/>
        <w:t>l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R���g���[���`�F���W�</w:t>
      </w:r>
      <w:r>
        <w:rPr/>
        <w:t>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|�[�g���p���� 1st �|�[�g�̂</w:t>
      </w:r>
      <w:r>
        <w:rPr>
          <w:rtl w:val="true"/>
        </w:rPr>
        <w:t>ݏ���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EXP : �G�N�X�v���b�V�����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EXP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�� MIDI �`�����l���ŁAv �̓G�N�X�v���b�V�����l�i0�`127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O�Ɏw��� MIDI �`�����l���ɑ΂��ăG�N�X�v���b�V�������w�</w:t>
      </w:r>
      <w:r>
        <w:rPr/>
        <w:t>肳�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Ȃ�</w:t>
      </w:r>
      <w:r>
        <w:rPr/>
        <w:t>悤�</w:t>
      </w:r>
      <w:r>
        <w:rPr/>
        <w:t>ȃR���g���[���`�F���W�</w:t>
      </w:r>
      <w:r>
        <w:rPr/>
        <w:t>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|�[�g���p���� 1st �|�[�g�̂</w:t>
      </w:r>
      <w:r>
        <w:rPr>
          <w:rtl w:val="true"/>
        </w:rPr>
        <w:t>ݏ���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VOLADJ : �{�����[���l�̊g���E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VOLADJ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�� MIDI �`�����l���ŁAn �͔</w:t>
      </w:r>
      <w:r>
        <w:rPr/>
        <w:t>䗦�</w:t>
      </w:r>
      <w:r>
        <w:rPr/>
        <w:t>i0�`500 �̐����ŒP�ʂ� %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��Ă���f�[�^���̃{�����[���̒l�Ɏw�</w:t>
      </w:r>
      <w:r>
        <w:rPr/>
        <w:t>肳�ꂽ�䗦��</w:t>
      </w:r>
      <w:r>
        <w:rPr/>
        <w:t>|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EXPADJ : �G�N�X�v���b�V�����l�̊g���E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EXPADJ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�� MIDI �`�����l���ŁAn �͔</w:t>
      </w:r>
      <w:r>
        <w:rPr/>
        <w:t>䗦�</w:t>
      </w:r>
      <w:r>
        <w:rPr/>
        <w:t>i0�`500 �̐����ŒP�ʂ� %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��Ă���f�[�^���̃G�N�X�v���b�V�����̒l�Ɏw�</w:t>
      </w:r>
      <w:r>
        <w:rPr/>
        <w:t>肳�ꂽ�䗦��</w:t>
      </w:r>
      <w:r>
        <w:rPr/>
        <w:t>|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BANKL0 : �o���N�ԍ��iLSB�j=0 �̕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BANKL0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�� MIDI �`�����l���ŁAb �͕ϊ���̃o���N�ԍ��i0�`127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[�^���̃o���N�ԍ��� LSB �� 0 �̃o���N�Z���N�g���o�͂����Ƃ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ʂ̒l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�O�����ԍ��̏���l�w��Ńo���N�ԍ��𔺂�Ă���</w:t>
      </w:r>
      <w:r>
        <w:rPr/>
        <w:t>ꍇ�̂��̃</w:t>
      </w:r>
      <w:r>
        <w:rPr/>
        <w:t>o���N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B ��ϊ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G �������w�</w:t>
      </w:r>
      <w:r>
        <w:rPr/>
        <w:t>肳�ꂽ�</w:t>
      </w:r>
      <w:r>
        <w:rPr/>
        <w:t>`�����l���ł͂��̎w�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MIDI �`�����l���̏</w:t>
      </w:r>
      <w:r>
        <w:rPr/>
        <w:t>ꍇ�����̐</w:t>
      </w:r>
      <w:r>
        <w:rPr>
          <w:rtl w:val="true"/>
        </w:rPr>
        <w:t>ݒ��܂</w:t>
      </w:r>
      <w:r>
        <w:rPr/>
        <w:t>Ƃ</w:t>
      </w:r>
      <w:r>
        <w:rPr>
          <w:rtl w:val="true"/>
        </w:rPr>
        <w:t>߂</w:t>
      </w:r>
      <w:r>
        <w:rPr/>
        <w:t>ċL�q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MAP=1 PRG=34 VOL=100 PA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MAP=2 PRG=8:16 BANKL0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RMAP=1 RHYTHM EXP=110 VOLADJ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RHYTHM EXPADJ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����l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O�����ԍ���ϊ��}�b�v 1 �ɏ]��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O�����ԍ��� 34 �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����[���� 100 �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|�b�g�� 0 �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����l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O�����ԍ���ϊ��}�b�v 2 �ɏ]��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N�ԍ� LSB �� 0 �Ɏw�</w:t>
      </w:r>
      <w:r>
        <w:rPr/>
        <w:t>肳�ꂽ�</w:t>
      </w:r>
      <w:r>
        <w:rPr/>
        <w:t>Ƃ��� 1 �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N�ԍ� MSB �� 8�ALSB �� 1 �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O�����ԍ��� 16 �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����l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�[�g�ԍ���ϊ��}�b�v 1 �ɏ]��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Y���`�����l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N�X�v���b�V������ 110 �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����[���l��{�ɂ���i200% ��|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����l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Y���`�����l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N�X�v���b�V�����l�𔼕��ɂ���i50% ��|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5.  DATA 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Z�N�V�����Ŏw�</w:t>
      </w:r>
      <w:r>
        <w:rPr/>
        <w:t>肳�ꂽ�</w:t>
      </w:r>
      <w:r>
        <w:rPr/>
        <w:t>f�[�^��t�O�ɑ��M���</w:t>
      </w:r>
      <w:r>
        <w:rPr>
          <w:rtl w:val="true"/>
        </w:rPr>
        <w:t>܂</w:t>
      </w:r>
      <w:r>
        <w:rPr/>
        <w:t>��</w:t>
      </w:r>
      <w:r>
        <w:rPr/>
        <w:t>B ���t�f�[�^�� 1 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g���ƂɃX�y�[�X�A�^�u�</w:t>
      </w:r>
      <w:r>
        <w:rPr>
          <w:rtl w:val="true"/>
        </w:rPr>
        <w:t>܂</w:t>
      </w:r>
      <w:r>
        <w:rPr/>
        <w:t>��͉�</w:t>
      </w:r>
      <w:r>
        <w:rPr/>
        <w:t>s�ŋ�</w:t>
      </w:r>
      <w:r>
        <w:rPr/>
        <w:t>؂</w:t>
      </w:r>
      <w:r>
        <w:rPr/>
        <w:t xml:space="preserve">�� </w:t>
      </w:r>
      <w:r>
        <w:rPr/>
        <w:t>16 �i���ŋ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M�f�[�^�̑���Ɉȉ��̎w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 :  �`�F�b�N�T����N���A���</w:t>
      </w:r>
      <w:r>
        <w:rPr>
          <w:rtl w:val="true"/>
        </w:rPr>
        <w:t>܂</w:t>
      </w:r>
      <w:r>
        <w:rPr/>
        <w:t>��</w:t>
      </w:r>
      <w:r>
        <w:rPr/>
        <w:t>B�f�[�^�͉����M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:  �`�F�b�N�T��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and ���̃`�F�b�N�T���ɂȂ�</w:t>
      </w:r>
      <w:r>
        <w:rPr>
          <w:rtl w:val="true"/>
        </w:rPr>
        <w:t>܂</w:t>
      </w:r>
      <w:r>
        <w:rPr/>
        <w:t>��</w:t>
      </w:r>
      <w:r>
        <w:rPr/>
        <w:t>B �����v�Z��@�Ȃ</w:t>
      </w:r>
      <w:r>
        <w:rPr/>
        <w:t>瑼���</w:t>
      </w:r>
      <w:r>
        <w:rPr/>
        <w:t>[�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̃</w:t>
      </w:r>
      <w:r>
        <w:rPr/>
        <w:t>G�N�X�N���[�V�u�ɂ�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 :  �w�</w:t>
      </w:r>
      <w:r>
        <w:rPr/>
        <w:t>莞�</w:t>
      </w:r>
      <w:r>
        <w:rPr/>
        <w:t>Ԃ������̃f�[�^�̑��M��҂��</w:t>
      </w:r>
      <w:r>
        <w:rPr>
          <w:rtl w:val="true"/>
        </w:rPr>
        <w:t>܂</w:t>
      </w:r>
      <w:r>
        <w:rPr/>
        <w:t>��</w:t>
      </w:r>
      <w:r>
        <w:rPr/>
        <w:t>Bn �͑҂����ԂŔ͈͂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`999�im�b�P�ʁj�ł��B�������A�w�</w:t>
      </w:r>
      <w:r>
        <w:rPr/>
        <w:t>肳�ꂽ���</w:t>
      </w:r>
      <w:r>
        <w:rPr/>
        <w:t>ԕ��̊Ԋu��Œ�͊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ۂ</w:t>
      </w:r>
      <w:r>
        <w:rPr/>
        <w:t>���</w:t>
      </w:r>
      <w:r>
        <w:rPr/>
        <w:t>Ƃ��������ɂȂ�Ă���̂ŁA���m�Ȃ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�i�f�[�^�� �w�</w:t>
      </w:r>
      <w:r>
        <w:rPr/>
        <w:t>肳�ꂽ���</w:t>
      </w:r>
      <w:r>
        <w:rPr/>
        <w:t>ɂ��̂</w:t>
      </w:r>
      <w:r>
        <w:rPr>
          <w:rtl w:val="true"/>
        </w:rPr>
        <w:t>܂ܑ</w:t>
      </w:r>
      <w:r>
        <w:rPr/>
        <w:t>��</w:t>
      </w:r>
      <w:r>
        <w:rPr/>
        <w:t>M����</w:t>
      </w:r>
      <w:r>
        <w:rPr>
          <w:rtl w:val="true"/>
        </w:rPr>
        <w:t>܂</w:t>
      </w:r>
      <w:r>
        <w:rPr/>
        <w:t>��</w:t>
      </w:r>
      <w:r>
        <w:rPr/>
        <w:t>B�����j���O�X�e�[�^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��ɂ��ȗ��Ȃǂ̉�H�͈�</w:t>
      </w:r>
      <w:r>
        <w:rPr>
          <w:rtl w:val="true"/>
        </w:rPr>
        <w:t>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 �</w:t>
      </w:r>
      <w:r>
        <w:rPr>
          <w:rtl w:val="true"/>
        </w:rPr>
        <w:t>܂</w:t>
      </w:r>
      <w:r>
        <w:rPr/>
        <w:t>��</w:t>
      </w:r>
      <w:r>
        <w:rPr/>
        <w:t>A2 �|�[�g���p���� 1st �|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ɂ����o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�Z�N�V�����̋L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 41 10 42 12 SC 40 01 30 02 SS F7 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---�`�F�b�N�T���̌v�Z�͈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ۂ</w:t>
      </w:r>
      <w:r>
        <w:rPr/>
        <w:t>ɑ��M��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 41 10 42 12 40 01 30 02 0D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---�v�Z���</w:t>
      </w:r>
      <w:r>
        <w:rPr/>
        <w:t>ꂽ�</w:t>
      </w:r>
      <w:r>
        <w:rPr/>
        <w:t>`�F�b�N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̌�</w:t>
      </w:r>
      <w:r>
        <w:rPr/>
        <w:t>A20 m�b�ȏ�̊Ԋu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FTY-Serve ID : QZB03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End of FILE =================== MIDRY Version 1.06 (MIDRY106.DOC) 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