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mere, 26 februari 1989</w:t>
        <w:tab/>
        <w:tab/>
        <w:tab/>
        <w:t xml:space="preserve">Handleiding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</w:t>
        <w:tab/>
        <w:tab/>
        <w:tab/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Voorlopige handleiding subrom versie MDM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Spankeren, 89/02/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 is de voorlopige handleiding bij de subrom versie van MDMBASIC,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a om het Philips NMS1250 modem vanuit MSX2 BASIC mee aan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j die deze handleiding ontvangen, kunnen z.s.m. een volledi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tgebreide handleiding tegemoet zien, deze handleiding bevat all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mmando's van de subrom versie, met hun (fout-)meldingen, en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lijk karige beschrij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r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MBASIC is geschreven door Paul te Bokkel, en bestaat uit twee gr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n, te we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een modem driver van Philips, bestaande u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) MMAIN.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) MRAM.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) NLTONE.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) ITONE.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) BTONE.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) READM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 pakket is door Philips sinds ongeveer december 1988 vrijgeg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 Public Domain software, hier zit dus geen copyright 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een interface, die BASIC commando's vertaald naar de bijbehor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taal code, die gebruik maakt van onderdeel 1). Dit pak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aat u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) MDMBASIC.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) MODEMDEP.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) XMODEM.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) SUBROM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) ROMPACK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) SWITCHES.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g) SLOT.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) GETSYNCH.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ngezien deze software door mij geschreven is, kan ik hier 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laten gelden, hetgeen ik bij misbruik dus ook zal do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ch meen ik erop te moeten wijzen dat de drivers van Philips vr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 verkrijgen zijn voor eenieder die dat wil, en de rechten die 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n laten gelden alleen betrekking hebben op de interface. Een k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aft zich dus geen compleet programma aan, maar slechts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tussen een stuk PD software en MSX-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 hier behoefte aan blijkt te zijn, zal ik MDMBASIC gaan lev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 losse .REL files, die de gebruiker dan zelf met een linker 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AIN.REL, NLTONE.REL en MRAM.REL zal moeten lin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 Alle exemplaren van de MDMBASIC-interface worden geregistree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m.v een nummer, op naam. De koper van een versie van de MDMBASI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wordt het verboden om op enigerlei wijze mee te werken 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verspreiden van illigale copien van MDMBASIC, danwel dit act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 bevorderen. De serie nummers kunnen worden bekeken, en als blij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 een gebruiker een niet gekocht exemplaar van de MDMBASI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gebruikt, krijgt de desbetreffende gebruiker een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gelijkheid om een legale versie aan te schaffen en vervalt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t op updates voor degene waar de kopie (oorspronkelijk) van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.B: dit houdt dus ook in dat een koper geen gelegenheid m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ppen tot het maken van een illigale kopie, door uitlening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origineel (of een werk-kopie) van de MDMBASIC-interface,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onbeheerd laten van diskettes met daarop kopien van de MDMBASI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. Kopieren omvat nog meer, nl. bijvoorbeeld ook: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preiden van een disassembly, of het maken van een hex-dump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 aan derden gegeven/uitgeleend word!! Kortom: elke vorm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menigvuldiging die in handen van derden valt is verbo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uit volgt dus ook dat het maken van kopien voor eigen gebru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egestaan is, het is zelfs aan te raden om van het origineel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pie te maken, waarna het origineel opgeborgen wor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ke koper van een subrom versie van MDMBASIC krijgt met die aank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t op updates van het pakket, tegen kostprijs van diskette en/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iding. De koper heeft geen recht op updates die niet z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rijgegeven voor verkoop, of die nog in test-stadium zi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pers die in het bezit zijn van een modem, en die geregistree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jn bij The 1st BBBS (mits online, voorlopig nog op: 08330-2281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uur per dag), kunnen, na afspraak met mij (= de sysop) de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en, die daar dan in de files sectie zal komen te s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. Op het moment dat een koper de beschikking krijgt over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van de MDMBASIC-interface blijft het verboden om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ouderd exemplaar door te geven of te verkopen aan een der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 inbegrip van kopieren (auteursrecht blijft onverminderd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ach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s worden geleverd aan kopers van een eerdere versie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MBASIC-interface, en om die reden zullen dus nieuwere versies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zelfde nummer geregistreerd staan bij de schrijver, Paul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k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opwa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 de koper koopt, bestaat uit de code file van de MDMBASI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, vastgelinkt aan MMAIN.REL (samen: MDMBASIC.BIN),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tgebreide documentatiefile, waarin syntax van de commando's sta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 foutmeldingen, de waardes die ze kunnen opleveren, alsm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 functies. Tevens zitten er enige voorbeeld programma's bij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ar hier kan de koper geen rechten aan en over ontle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: op de voorbeeld programma's heerst geen copyright (alleen 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en zullen worden opgenomen), en ook geen update-recht, z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llen waarschijnlijk wel ten alle tijde bij The 1st BBBS te dow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n zijn (zie achteraan voor numm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*=-=*=-=*=-=*=-=*=-=*=-=*=-=*=-=*=-=*=-=*=-=*=-=*=-=*=-=*=-=*=-=*=-=*=-=*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e het programma in te laden: met &lt;&lt; BLOAD"MDMBASIC.BIN",R &gt;&gt; daarna du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even voordat hij klaar is, dit is om alle CALL's te install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programma is (nog) alleen maar voor het Philips NMS1250 modem geschre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SUBROM versie is alleen voor MSX-2 computers met drive, omdat MSX-1 g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rom kent, het programma is MSX standaard en moet daarom op elke MSX wer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programma heeft een toetsenbord buffer van 100 tek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commando's in HOOFDLETTERS moeten vooraf gaan met het 'CALL '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en '_'. Alles tussen de '[]' hoeft niet, maar mag wel gegeven wo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ssen de () staande commando's MOETEN, anders wordt een foutmelding in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geven. 'var%'  is een  integer getal.  De "["  en "]"  moeten niet  gety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, "(" en ")" wel. Single en double precision is nog niet onderste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dracht :</w:t>
        <w:tab/>
        <w:tab/>
        <w:tab/>
        <w:t xml:space="preserve">Funkti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</w:t>
        <w:tab/>
        <w:tab/>
        <w:tab/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RIER(:GOSUB regelnummer)</w:t>
        <w:tab/>
        <w:t xml:space="preserve">Springt naar het regelnummer als er g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arrier meer is. Bijvoorbeeld door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ophangen van de beller of door iema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praak belt, alhoewel dit laatste wa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chijnlijk eerder door ANSWER gedetectee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wor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v. CARRIER(:GOSUB 2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pringt naar 2000 als er geen carrier m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s tijdens het verzenden en inlezen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karak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OUT("filenaam"[,var%])      Laat een ASCII bestand zien. Als de gebrui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op ^C drukt wordt de tekst afgebroken 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ls var% is gegeven dan is var%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v. FILEOUT("BULLETIN.TXT",i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e ASCII file 'BULLETIN.TXT' wordt verzo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ls i=3, dan is de tekst afgebroken met ^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nders is de complete file goed overgezo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OUT("string"[;][,var%])     Zelfde als het 'print' commando in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lleen deze verstuurd het ook. Als '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opgegeven is, wordt geen CR LF combin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verzonden, anders wel, en zal de cursor 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aar de volgende regel g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ls var%=3 dan is de regel met ^C afgebro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v. LINEOUT("Commando (? = help) :";,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'Commando (? = help) :' wordt verzo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ls i=3 dan is de tekst afgebro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HOOK </w:t>
        <w:tab/>
        <w:tab/>
        <w:tab/>
        <w:t xml:space="preserve">Neemt de 'hoorn' van de ha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HOOK</w:t>
        <w:tab/>
        <w:tab/>
        <w:tab/>
        <w:tab/>
        <w:t xml:space="preserve">Legt de 'hoorn' weer ne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SWER(var%)</w:t>
        <w:tab/>
        <w:tab/>
        <w:tab/>
        <w:t xml:space="preserve">Kijkt op welke snelheid een beller z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eze routine neemt de hoorn van de ha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en produceert een answer toon. Alle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e hieronder staan worden gechecked, 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volgorde: 3,2,5,4,1,7,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v. ANSWER(MO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MO% = 0, spraak of een snelheid die M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niet k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MO% = 1,  300r/ 300t  (V2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MO% = 2, 1200r/  75t  (V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MO% = 3,   75r/1200t  (V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MO% = 4, 1200r/  75t met Equal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MO% = 5,   75r/1200t met Equal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MO% = 6,  600r/  75t  (V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MO% = 7,   75r/ 600t  (V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KMDM(var%)</w:t>
        <w:tab/>
        <w:tab/>
        <w:tab/>
        <w:t xml:space="preserve">MOET ALS EERSTE WORDEN AANGEROEPEN voor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er input of ouput plaats vindt, als je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iet doet kan MDMBASIC vastlopen,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HKMDM kijkt of er een modem aangeslo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s, en vult dan een paar I/O poorten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v. CHKMDM(I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ls I%&lt;&gt;0 (=1), dan zit er geen NMS1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modem in ;er is dan geen communic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mogeli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TART(var%)</w:t>
        <w:tab/>
        <w:tab/>
        <w:tab/>
        <w:t xml:space="preserve">Moet na CHKMDM worden aangeroepen. Het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e modem interrupts, die karakters ontva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en het reilen en zeilen van het modem ve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reg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v. MSTART(X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ls X%&lt;&gt;0 dan is er iets mis, dit mo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ooit kunnen voorkomen na CHKMDM. Er is 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ook geen communicatie meer mogeli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IMDM(var%)</w:t>
        <w:tab/>
        <w:tab/>
        <w:tab/>
        <w:t xml:space="preserve">Zet de modem op een bepaalde snelhe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Zie voor de snelheiden bij ANSWER,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aaraan toegevoegd: MO% = 0, 300t/300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(300 full duplex answ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Het is aan te raden om deze routine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keer met een willekeurige mode aan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roepen, na MSTART, want anders ku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ommige routines niet goed werken (MRING b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Opm: niet te gebruiken om een beller op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epaalde snelheid te zetten; hier is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v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v. INIMDM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MD("string")                String bestaat uit 4 teke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1e : "X" = Xon/Xoff, "N"= geen Xon X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2e : "8","7","6","5"    = aantal data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3e : "E","O","N"        = even, oneven of g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  parit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4e : "1","2","3"        = 1, 1.5 of 2 stop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ormaal wordt voor communicatie met 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omputers "X8N1" gebrui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v. INITMD("X8N1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t is standaard maar mag natuurlijk 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ndere waardes bevatten, bv. "X7E1" om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epaalde mainframes op DATANET 1 van de P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e kunnen communic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CH(charakter)</w:t>
        <w:tab/>
        <w:tab/>
        <w:t xml:space="preserve">Stuurt n teken naar de output li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v. SENDCH("A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of SENDCH(IN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Foutmelding 'String too long' als d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anger is dan 1 karak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H(charakter$)</w:t>
        <w:tab/>
        <w:tab/>
        <w:t xml:space="preserve">Ontvangt n teken, dit wordt NIET geECHO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us als dit een toegestaan teken is dan mo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eze alsnog worden verzonden met SEND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v. GETCH(IN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Zelfde als in basic 'IN$=input$(1)', maar 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met modem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RING(var%)</w:t>
        <w:tab/>
        <w:tab/>
        <w:tab/>
        <w:t xml:space="preserve">Kijkt of de telefoon overga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v. MRING(I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% = 0, De telefoon gaat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% = 1, Geen telef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% = 2, Door gebruiker ingestelde brea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to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TOP</w:t>
        <w:tab/>
        <w:tab/>
        <w:tab/>
        <w:tab/>
        <w:t xml:space="preserve">MOET als laatste worden aangeroepen,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MSTART 2x wordt aangeroepen zonder een M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ertussen loopt de computer vast. MSTOP m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wel meerdere malen worden aangeroe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v. M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TR(ON|OFF)</w:t>
        <w:tab/>
        <w:tab/>
        <w:tab/>
        <w:t xml:space="preserve">Zet het DTR signaal aan of 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TR = Data Terminal Ready, zie boeken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omputer communicatie voor verde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v. DTR(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TS(ON|OFF)</w:t>
        <w:tab/>
        <w:tab/>
        <w:tab/>
        <w:t xml:space="preserve">Zet de carrier aan. Dit commando heeft G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effect als DTR uit staat (O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RTS = Request To S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ER(ON|OFF) </w:t>
        <w:tab/>
        <w:tab/>
        <w:t xml:space="preserve">Zet de speaker van de TV of monitor 'AA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of 'UIT' zodat je kunt horen wat er ov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elefoonlijn gaat. Speaker output all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ijdens MRING en ANS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(string)</w:t>
        <w:tab/>
        <w:tab/>
        <w:tab/>
        <w:t xml:space="preserve">Zet de break toetsen, die bij MRING gebrui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worden, tevens de LOCAL mode die ervoor zor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at je bij jezelf kunt inlog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Het bestaat uit maximaal 4 en minimaal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karak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1e   chr$(0) = Een beller, alles wordt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   de telefoon verstuurd en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   het scherm ge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anders = LOCAL - mode, er wordt ni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   over de telefoon verstuu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   alleen ge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2e : Bestaat uit 2 delen, in hex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1 : Rij nummer voor de 2e break-toe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als dit 'F' is dan is er geen 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break-to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2 : Rij nummer voor de 1e break-to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3e : Binaire code voor 1e break-to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4e : Als die bestaat: binaire code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de 2e break-to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r alleen de laatste rij nummers op alle MSXen gelijk zijn is 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tandig om alleen die te gebruiken. Dit zij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LO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  1</w:t>
        <w:tab/>
        <w:t xml:space="preserve"> |   2</w:t>
        <w:tab/>
        <w:t xml:space="preserve"> |   3</w:t>
        <w:tab/>
        <w:t xml:space="preserve"> |   4</w:t>
        <w:tab/>
        <w:t xml:space="preserve"> |   5</w:t>
        <w:tab/>
        <w:t xml:space="preserve"> |   6</w:t>
        <w:tab/>
        <w:t xml:space="preserve"> |   7</w:t>
        <w:tab/>
        <w:t xml:space="preserve"> |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IJ 6  |  F3</w:t>
        <w:tab/>
        <w:t xml:space="preserve"> |  F2</w:t>
        <w:tab/>
        <w:t xml:space="preserve"> |  F1</w:t>
        <w:tab/>
        <w:t xml:space="preserve"> |  CODE |  CAPS | GRAPH |  CTRL |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+-------+-------+-------+-------+-------+-------+-------+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IJ 7  |  RET  |  SEL  |  BS</w:t>
        <w:tab/>
        <w:t xml:space="preserve"> |  STOP |  TAB  |  ESC  |  F5</w:t>
        <w:tab/>
        <w:t xml:space="preserve"> |  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+-------+-------+-------+-------+-------+-------+-------+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IJ 8  |  -&gt;</w:t>
        <w:tab/>
        <w:t xml:space="preserve"> |   v</w:t>
        <w:tab/>
        <w:t xml:space="preserve"> |   ^</w:t>
        <w:tab/>
        <w:t xml:space="preserve"> |  &lt;-</w:t>
        <w:tab/>
        <w:t xml:space="preserve"> |  DEL  |  INS  |  HOME |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l dat je CODE als break-toets wilt zetten. CODE staat in RIJ 6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heb GEEN 2e break-toets, dus het wordt 'CHR$(&amp;hF6)' die 1e F st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voor dat je GEEN 2e break-toets hebt, de 6 staat voor RIJ 6 waa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DE toets staat. Dat vul je op de 4e plaats van '00000000' (8 nul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1 in, dus dat wordt : '00010000' dat is 16, (kun je bepale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asic 'PRINT &amp;b00010000' te geven. Dat vul je in op de 3e pla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hebt GEEN 2e break-toets dus een 4e karakter hoeft niet. Het wordt du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(chr$(1)+chr$(F6)+chr$(16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programma dat deze waardes toont is in voorbereid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XM("filenaam",var%)         Verstuurt een bestand met het X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protocol + CRC of BCC kontr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v. SENDXM("DISKEDIT",P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P% = 0, Goed overgekomen, geen fou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P% = 1, gestopt door ontvanger, met ^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P% = 2, Initial Time Out, ontvanger heeft z'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computer niet aan het downloaden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heeft te lang gewacht met 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P% = 3, Er staat niets in het bestand, 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hoeft er ook niet verzonden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P% = 4, General Time Out (10 x in 1 bl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P% = 5, De beller heeft de ver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verbroken (slechte carri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XM("filenaam",var%)          Ontvangt een bestand met het X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protocol + CRC/BCC kontr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v. RECXM("DISKEDIT",P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lle var% hetzelfde als bij SENDXM m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aar kom nog bij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P% = 6, de disk is v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TYT</w:t>
        <w:tab/>
        <w:tab/>
        <w:tab/>
        <w:tab/>
        <w:t xml:space="preserve">Alles wordt verzonden over de lijn. W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lleen gebruikt bij het bellen van een 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(B)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us: toetsenbord ingave wordt alleen naar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modem geECHOed (host zend terug), en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modem input wordt op het scherm gez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erminal mode blijft actief totda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gebruiker de ingestelde break toets indru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v. TT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("dial string")             Draait het nummer dat in de string sta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u nog niet uitgebouwd, alleen tone dia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zonder wachten op kies toon, dus wacht li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op de volgende update, die zal waarschijnl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een volledig uitgewerkt DIAL commando k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voorbereiding :</w:t>
        <w:tab/>
        <w:t xml:space="preserve">een programma dat het _SET commando aanmaa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en soort XMOD1250, maar dan helemaal in 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Zmodem protocol, DIAL cmd, eprom versie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hetzelfde slot als het modem, zodat het g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lot k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+=+=+=+=+=+=+=+=+=+=+=+=+=+=+=+=+=+=+=+=+=+=+=+=+=+=+=+=+=+=+=+=+=+=+=+=+=+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meer informatie, bel even : "The 1st BBBS", 24 u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| sysop is Paul te Bokkel, maker van dit 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| Tel. : 08330 - 228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| "Flevo - BBS ", dagelijks van 08:00 - 19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| sysop is Sander van Delft, schrijver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| Tel. : 03240 - 39589</w:t>
        <w:tab/>
        <w:t xml:space="preserve">     deze handlei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+=+=+=+=+=+=+=+=+=+=+=+=+=+=+=+=+=+=+=+=+=+=+=+=+=+=+=+=+=+=+=+=+=+=+=+=+=+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