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80"/>
        </w:pBdr>
        <w:jc w:val="center"/>
        <w:rPr>
          <w:rFonts w:ascii="Microstyle Bold Extended ATT" w:hAnsi="Microstyle Bold Extended ATT" w:cs="Microstyle Bold Extended ATT"/>
          <w:b/>
          <w:b/>
          <w:bCs/>
        </w:rPr>
      </w:pPr>
      <w:r>
        <w:rPr>
          <w:rFonts w:cs="Microstyle Bold Extended ATT" w:ascii="Microstyle Bold Extended ATT" w:hAnsi="Microstyle Bold Extended ATT"/>
          <w:b/>
          <w:bCs/>
        </w:rPr>
        <w:t>MANUAL DE INSTRUCCIONES PARA RSC I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bCs/>
          <w:sz w:val="16"/>
          <w:szCs w:val="16"/>
        </w:rPr>
      </w:pPr>
      <w:r>
        <w:rPr>
          <w:rFonts w:cs="Microstyle Extended ATT" w:ascii="Microstyle Extended ATT" w:hAnsi="Microstyle Extended ATT"/>
          <w:b/>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b/>
          <w:b/>
          <w:sz w:val="16"/>
          <w:szCs w:val="16"/>
        </w:rPr>
      </w:pPr>
      <w:r>
        <w:rPr>
          <w:rFonts w:cs="Microstyle Bold Extended ATT" w:ascii="Microstyle Bold Extended ATT" w:hAnsi="Microstyle Bold Extended ATT"/>
          <w:b/>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rPr>
          <w:rFonts w:ascii="Microstyle Bold Extended ATT" w:hAnsi="Microstyle Bold Extended ATT" w:cs="Microstyle Bold Extended ATT"/>
          <w:b/>
          <w:b/>
        </w:rPr>
      </w:pPr>
      <w:r>
        <w:rPr>
          <w:rFonts w:cs="Microstyle Bold Extended ATT" w:ascii="Microstyle Bold Extended ATT" w:hAnsi="Microstyle Bold Extended ATT"/>
          <w:b/>
        </w:rPr>
      </w:r>
    </w:p>
    <w:p>
      <w:pPr>
        <w:pStyle w:val="Normal"/>
        <w:pBdr>
          <w:bottom w:val="single" w:sz="24" w:space="1" w:color="00008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1. INTRODUC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El Macro Ensamblador/Linkador RSC II es un extenso programa compuesto p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numPr>
          <w:ilvl w:val="0"/>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Un ensamblador de dos pasos</w:t>
      </w:r>
    </w:p>
    <w:p>
      <w:pPr>
        <w:pStyle w:val="Normal"/>
        <w:numPr>
          <w:ilvl w:val="0"/>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Un Linkador</w:t>
      </w:r>
    </w:p>
    <w:p>
      <w:pPr>
        <w:pStyle w:val="Normal"/>
        <w:numPr>
          <w:ilvl w:val="0"/>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Un desemsamblador</w:t>
      </w:r>
    </w:p>
    <w:p>
      <w:pPr>
        <w:pStyle w:val="Normal"/>
        <w:numPr>
          <w:ilvl w:val="0"/>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Un simulador/depurad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Hardware requeri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numPr>
          <w:ilvl w:val="0"/>
          <w:numId w:val="4"/>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Ordenador MSX con un mínimo de 64 Kbytes RAM</w:t>
      </w:r>
    </w:p>
    <w:p>
      <w:pPr>
        <w:pStyle w:val="Normal"/>
        <w:numPr>
          <w:ilvl w:val="0"/>
          <w:numId w:val="4"/>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Unidad Floppy 3</w:t>
      </w:r>
      <w:r>
        <w:rPr>
          <w:rFonts w:cs="Microstyle Extended ATT" w:ascii="Microstyle Extended ATT" w:hAnsi="Microstyle Extended ATT"/>
          <w:sz w:val="16"/>
          <w:szCs w:val="16"/>
          <w:vertAlign w:val="superscript"/>
        </w:rPr>
        <w:t xml:space="preserve">1/4 </w:t>
      </w:r>
      <w:r>
        <w:rPr>
          <w:rFonts w:cs="Microstyle Extended ATT" w:ascii="Microstyle Extended ATT" w:hAnsi="Microstyle Extended ATT"/>
          <w:sz w:val="16"/>
          <w:szCs w:val="16"/>
        </w:rPr>
        <w:t>720 Kbyt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Dentro de sus numerosas mejoras e innovaciones, merece especial atención el comando LK (LinK = Unir), que permite unir diferentes archivos de código fuente, simplificando aún más la programa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 xml:space="preserve">Por otro lado, también destacan los nuevos comandos del ensamblador y del simulador, que proporcionan una buena ayuda a la hora de ensamblar y/o depurar un programa.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 xml:space="preserve">A pesar de que los ordenadores MSX pertenecen a un sistema “Padre”, existen diferencias entre ellos. Por ese motivo, con la finalidad de que RSC II obtenga el máximo partido a su ordenador, se aconseja instalarlo en su ordenador. Este programa se adjunta en el disquete con el programa (INSTALAR.BAS). Siga atentamente todas las instrucciones con detalle en </w:t>
      </w:r>
      <w:r>
        <w:rPr>
          <w:rFonts w:cs="Microstyle Extended ATT" w:ascii="Microstyle Extended ATT" w:hAnsi="Microstyle Extended ATT"/>
          <w:sz w:val="16"/>
          <w:szCs w:val="16"/>
          <w:u w:val="single"/>
        </w:rPr>
        <w:t>1. INSTALACION Y EJECUCIÓN DEL PROGRAMA</w:t>
      </w:r>
      <w:r>
        <w:rPr>
          <w:rFonts w:cs="Microstyle Extended ATT" w:ascii="Microstyle Extended ATT" w:hAnsi="Microstyle Extended ATT"/>
          <w:sz w:val="16"/>
          <w:szCs w:val="16"/>
        </w:rPr>
        <w:t>, ya que es posible que el programa no funcione correctam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24" w:space="1" w:color="000080"/>
        </w:pBdr>
        <w:ind w:left="540" w:firstLine="27"/>
        <w:jc w:val="both"/>
        <w:rPr/>
      </w:pPr>
      <w:r>
        <w:rPr>
          <w:rFonts w:cs="Microstyle Bold Extended ATT" w:ascii="Microstyle Bold Extended ATT" w:hAnsi="Microstyle Bold Extended ATT"/>
          <w:bCs/>
        </w:rPr>
        <w:t>2. INSTALACION Y EJECUCION DEL PROGRAM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El Macro Ensamblador RSC II no puede funcionar directamente sin una instalación previa en su ordenador. Este es debido a las múltiples diferencias entre los tipos de MSX existentes, ya que es posible que tuviera problemas con aluno. Para ello se ha preparado un sistema de instalación, para que el RSC II se adapte a su máquina, no al revé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069"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Basta con que siga las siguientes instrucciones para proceder a la instalación del RSC II en su ordenad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segúrese de que a desprotegido el disquete del RSC II contra escritura.</w:t>
      </w:r>
    </w:p>
    <w:p>
      <w:pPr>
        <w:pStyle w:val="Normal"/>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Introduzca el disquete en la unidad y encienda el ordenador.</w:t>
      </w:r>
    </w:p>
    <w:p>
      <w:pPr>
        <w:pStyle w:val="Normal"/>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Mantenga la tecla CTRL pulsada hasta que aparezca en la pantalla del BASIC.</w:t>
      </w:r>
    </w:p>
    <w:p>
      <w:pPr>
        <w:pStyle w:val="Normal"/>
        <w:numPr>
          <w:ilvl w:val="0"/>
          <w:numId w:val="3"/>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Teclee lo sigu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rPr>
        <w:tab/>
        <w:tab/>
        <w:tab/>
      </w:r>
      <w:r>
        <w:rPr>
          <w:rFonts w:cs="Microstyle Extended ATT" w:ascii="Microstyle Extended ATT" w:hAnsi="Microstyle Extended ATT"/>
          <w:sz w:val="16"/>
          <w:szCs w:val="16"/>
          <w:lang w:val="en-GB"/>
        </w:rPr>
        <w:t xml:space="preserve">BLOAD"INSTALAR",R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en-GB"/>
        </w:rPr>
        <w:tab/>
        <w:tab/>
      </w:r>
      <w:r>
        <w:rPr>
          <w:rFonts w:cs="Microstyle Extended ATT" w:ascii="Microstyle Extended ATT" w:hAnsi="Microstyle Extended ATT"/>
          <w:sz w:val="16"/>
          <w:szCs w:val="16"/>
        </w:rPr>
        <w:t>… y una vez finalizada la instalación el programa mostrará el siguiente mensaj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ab/>
        <w:tab/>
        <w:t>RSC II ya está instala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Ya está preparado para trabajar con RSC II. Ahora retire el disquete y protéjalo contra escritura. Vuelva a insertar el disquete, y teclee lo siguiente para ejecutar el RSCI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r>
      <w:r>
        <w:rPr>
          <w:rFonts w:cs="Microstyle Extended ATT" w:ascii="Microstyle Extended ATT" w:hAnsi="Microstyle Extended ATT"/>
          <w:sz w:val="16"/>
          <w:szCs w:val="16"/>
          <w:lang w:val="en-GB"/>
        </w:rPr>
        <w:t>BLOAD"RSCII.bin",R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numPr>
          <w:ilvl w:val="0"/>
          <w:numId w:val="2"/>
        </w:numPr>
        <w:pBdr>
          <w:bottom w:val="single" w:sz="24" w:space="1" w:color="000080"/>
        </w:pBdr>
        <w:jc w:val="both"/>
        <w:rPr>
          <w:rFonts w:ascii="Microstyle Bold Extended ATT" w:hAnsi="Microstyle Bold Extended ATT" w:cs="Microstyle Bold Extended ATT"/>
          <w:bCs/>
        </w:rPr>
      </w:pPr>
      <w:r>
        <w:rPr>
          <w:rFonts w:cs="Microstyle Bold Extended ATT" w:ascii="Microstyle Bold Extended ATT" w:hAnsi="Microstyle Bold Extended ATT"/>
          <w:bCs/>
        </w:rPr>
        <w:t>COMANDOS DEL EDIT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Una vez ejecutado el programa aparecerá el siguiente mensaje en pantall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18" w:space="1" w:color="000000"/>
          <w:left w:val="single" w:sz="18" w:space="4" w:color="000000"/>
          <w:bottom w:val="single" w:sz="18" w:space="1" w:color="000000"/>
          <w:right w:val="single" w:sz="18" w:space="4" w:color="000000"/>
        </w:pBdr>
        <w:shd w:fill="3366FF"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840" w:leader="none"/>
          <w:tab w:val="left" w:pos="7938" w:leader="none"/>
          <w:tab w:val="left" w:pos="8505" w:leader="none"/>
        </w:tabs>
        <w:ind w:left="540" w:right="519" w:hanging="0"/>
        <w:jc w:val="both"/>
        <w:rPr>
          <w:rFonts w:ascii="Courier New" w:hAnsi="Courier New" w:cs="Courier New"/>
          <w:color w:val="FFFFFF"/>
          <w:sz w:val="16"/>
          <w:szCs w:val="16"/>
        </w:rPr>
      </w:pPr>
      <w:r>
        <w:rPr>
          <w:rFonts w:cs="Courier New" w:ascii="Courier New" w:hAnsi="Courier New"/>
          <w:color w:val="FFFFFF"/>
          <w:sz w:val="16"/>
          <w:szCs w:val="16"/>
        </w:rPr>
        <w:tab/>
        <w:tab/>
      </w:r>
    </w:p>
    <w:p>
      <w:pPr>
        <w:pStyle w:val="Normal"/>
        <w:pBdr>
          <w:top w:val="single" w:sz="18" w:space="1" w:color="000000"/>
          <w:left w:val="single" w:sz="18" w:space="4" w:color="000000"/>
          <w:bottom w:val="single" w:sz="18" w:space="1" w:color="000000"/>
          <w:right w:val="single" w:sz="18" w:space="4" w:color="000000"/>
        </w:pBdr>
        <w:shd w:fill="3366FF"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840" w:leader="none"/>
          <w:tab w:val="left" w:pos="7938" w:leader="none"/>
          <w:tab w:val="left" w:pos="8505" w:leader="none"/>
        </w:tabs>
        <w:ind w:left="540" w:right="519" w:hanging="0"/>
        <w:jc w:val="both"/>
        <w:rPr/>
      </w:pPr>
      <w:r>
        <w:rPr>
          <w:rFonts w:cs="Courier New" w:ascii="Courier New" w:hAnsi="Courier New"/>
          <w:color w:val="FFFFFF"/>
          <w:sz w:val="16"/>
          <w:szCs w:val="16"/>
        </w:rPr>
        <w:tab/>
        <w:tab/>
        <w:t>Macro-Ensamblador/Linkador RSC II</w:t>
      </w:r>
    </w:p>
    <w:p>
      <w:pPr>
        <w:pStyle w:val="Normal"/>
        <w:pBdr>
          <w:top w:val="single" w:sz="18" w:space="1" w:color="000000"/>
          <w:left w:val="single" w:sz="18" w:space="4" w:color="000000"/>
          <w:bottom w:val="single" w:sz="18" w:space="1" w:color="000000"/>
          <w:right w:val="single" w:sz="18" w:space="4" w:color="000000"/>
        </w:pBdr>
        <w:shd w:fill="3366FF"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840" w:leader="none"/>
          <w:tab w:val="left" w:pos="7938" w:leader="none"/>
          <w:tab w:val="left" w:pos="8505" w:leader="none"/>
        </w:tabs>
        <w:ind w:left="540" w:right="519" w:hanging="0"/>
        <w:jc w:val="both"/>
        <w:rPr/>
      </w:pPr>
      <w:r>
        <w:rPr>
          <w:rFonts w:cs="Courier New" w:ascii="Courier New" w:hAnsi="Courier New"/>
          <w:color w:val="FFFFFF"/>
          <w:sz w:val="16"/>
          <w:szCs w:val="16"/>
        </w:rPr>
        <w:tab/>
        <w:tab/>
        <w:t>Versión MSX 1.0 por Ramón Sala</w:t>
      </w:r>
    </w:p>
    <w:p>
      <w:pPr>
        <w:pStyle w:val="Normal"/>
        <w:pBdr>
          <w:top w:val="single" w:sz="18" w:space="1" w:color="000000"/>
          <w:left w:val="single" w:sz="18" w:space="4" w:color="000000"/>
          <w:bottom w:val="single" w:sz="18" w:space="1" w:color="000000"/>
          <w:right w:val="single" w:sz="18" w:space="4" w:color="000000"/>
        </w:pBdr>
        <w:shd w:fill="3366FF"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840" w:leader="none"/>
          <w:tab w:val="left" w:pos="7938" w:leader="none"/>
          <w:tab w:val="left" w:pos="8505" w:leader="none"/>
        </w:tabs>
        <w:ind w:left="540" w:right="519" w:hanging="0"/>
        <w:jc w:val="both"/>
        <w:rPr/>
      </w:pPr>
      <w:r>
        <w:rPr>
          <w:rFonts w:cs="Courier New" w:ascii="Courier New" w:hAnsi="Courier New"/>
          <w:color w:val="FFFFFF"/>
          <w:sz w:val="16"/>
          <w:szCs w:val="16"/>
        </w:rPr>
        <w:tab/>
        <w:tab/>
        <w:t>(C) RSC SOFTWARE - 1990</w:t>
      </w:r>
    </w:p>
    <w:p>
      <w:pPr>
        <w:pStyle w:val="Normal"/>
        <w:pBdr>
          <w:top w:val="single" w:sz="18" w:space="1" w:color="000000"/>
          <w:left w:val="single" w:sz="18" w:space="4" w:color="000000"/>
          <w:bottom w:val="single" w:sz="18" w:space="1" w:color="000000"/>
          <w:right w:val="single" w:sz="18" w:space="4" w:color="000000"/>
        </w:pBdr>
        <w:shd w:fill="3366FF"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840" w:leader="none"/>
          <w:tab w:val="left" w:pos="7938" w:leader="none"/>
          <w:tab w:val="left" w:pos="8505" w:leader="none"/>
        </w:tabs>
        <w:ind w:left="540" w:right="519" w:hanging="0"/>
        <w:jc w:val="both"/>
        <w:rPr/>
      </w:pPr>
      <w:r>
        <w:rPr>
          <w:rFonts w:cs="Courier New" w:ascii="Courier New" w:hAnsi="Courier New"/>
          <w:color w:val="FFFFFF"/>
          <w:sz w:val="16"/>
          <w:szCs w:val="16"/>
        </w:rPr>
        <w:tab/>
        <w:tab/>
        <w:t>16255 bytes libres</w:t>
      </w:r>
    </w:p>
    <w:p>
      <w:pPr>
        <w:pStyle w:val="Normal"/>
        <w:pBdr>
          <w:top w:val="single" w:sz="18" w:space="1" w:color="000000"/>
          <w:left w:val="single" w:sz="18" w:space="4" w:color="000000"/>
          <w:bottom w:val="single" w:sz="18" w:space="1" w:color="000000"/>
          <w:right w:val="single" w:sz="18" w:space="4" w:color="000000"/>
        </w:pBdr>
        <w:shd w:fill="3366FF"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840" w:leader="none"/>
          <w:tab w:val="left" w:pos="7938" w:leader="none"/>
          <w:tab w:val="left" w:pos="8505" w:leader="none"/>
        </w:tabs>
        <w:ind w:left="540" w:right="519" w:hanging="0"/>
        <w:jc w:val="both"/>
        <w:rPr/>
      </w:pPr>
      <w:r>
        <w:rPr>
          <w:rFonts w:cs="Courier New" w:ascii="Courier New" w:hAnsi="Courier New"/>
          <w:color w:val="FFFFFF"/>
          <w:sz w:val="16"/>
          <w:szCs w:val="16"/>
        </w:rPr>
        <w:tab/>
        <w:tab/>
        <w:t>Vale</w:t>
      </w:r>
    </w:p>
    <w:p>
      <w:pPr>
        <w:pStyle w:val="Normal"/>
        <w:pBdr>
          <w:top w:val="single" w:sz="18" w:space="1" w:color="000000"/>
          <w:left w:val="single" w:sz="18" w:space="4" w:color="000000"/>
          <w:bottom w:val="single" w:sz="18" w:space="1" w:color="000000"/>
          <w:right w:val="single" w:sz="18" w:space="4" w:color="000000"/>
        </w:pBdr>
        <w:shd w:fill="3366FF"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840" w:leader="none"/>
          <w:tab w:val="left" w:pos="7938" w:leader="none"/>
          <w:tab w:val="left" w:pos="8505" w:leader="none"/>
        </w:tabs>
        <w:ind w:left="540" w:right="519" w:hanging="0"/>
        <w:jc w:val="both"/>
        <w:rPr>
          <w:rFonts w:ascii="Courier New" w:hAnsi="Courier New" w:cs="Courier New"/>
          <w:color w:val="FFFFFF"/>
          <w:sz w:val="16"/>
          <w:szCs w:val="16"/>
        </w:rPr>
      </w:pPr>
      <w:r>
        <w:rPr>
          <w:rFonts w:cs="Courier New" w:ascii="Courier New" w:hAnsi="Courier New"/>
          <w:color w:val="FFFFFF"/>
          <w:sz w:val="16"/>
          <w:szCs w:val="16"/>
        </w:rPr>
        <w:tab/>
        <w:tab/>
        <w:t>█</w:t>
      </w:r>
    </w:p>
    <w:p>
      <w:pPr>
        <w:pStyle w:val="Normal"/>
        <w:pBdr>
          <w:top w:val="single" w:sz="18" w:space="1" w:color="000000"/>
          <w:left w:val="single" w:sz="18" w:space="4" w:color="000000"/>
          <w:bottom w:val="single" w:sz="18" w:space="1" w:color="000000"/>
          <w:right w:val="single" w:sz="18" w:space="4" w:color="000000"/>
        </w:pBdr>
        <w:shd w:fill="3366FF"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840" w:leader="none"/>
          <w:tab w:val="left" w:pos="7938" w:leader="none"/>
          <w:tab w:val="left" w:pos="8505" w:leader="none"/>
        </w:tabs>
        <w:ind w:left="540" w:right="519" w:hanging="0"/>
        <w:jc w:val="both"/>
        <w:rPr>
          <w:rFonts w:ascii="Courier New" w:hAnsi="Courier New" w:cs="Courier New"/>
          <w:color w:val="FFFFFF"/>
          <w:sz w:val="16"/>
          <w:szCs w:val="16"/>
        </w:rPr>
      </w:pPr>
      <w:r>
        <w:rPr>
          <w:rFonts w:cs="Courier New" w:ascii="Courier New" w:hAnsi="Courier New"/>
          <w:color w:val="FFFFFF"/>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FFFFFF"/>
          <w:sz w:val="16"/>
          <w:szCs w:val="16"/>
        </w:rPr>
      </w:pPr>
      <w:r>
        <w:rPr>
          <w:rFonts w:cs="Microstyle Extended ATT" w:ascii="Microstyle Extended ATT" w:hAnsi="Microstyle Extended ATT"/>
          <w:color w:val="FFFFFF"/>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ara poder realizar todas las funciones de que es capaz, el RSCII dispone de una serie de comandos que se teclean en MODO DIRECTO, que se explicarán a partir del siguiente Capítu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Se observará que algunos de los parámetros aparecen entre corchetes “[ ]”. Esto significa que esos parámetros son opcionales, es decir, pueden ser omitid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El RSC II dispone de un total de 33 comandos y Seudo-Comandos, que confieren al programa gran cantidad de funcion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Estos comandos y Pseudo-comandos, se explican a continua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mp;B</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intaxis:</w:t>
        <w:tab/>
        <w:t>&amp;B</w:t>
        <w:tab/>
        <w:t>xxxxxxxx</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ab/>
        <w:t xml:space="preserve">&amp;B </w:t>
        <w:tab/>
        <w:t>(&amp;hddd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 xml:space="preserve">&amp;B </w:t>
        <w:tab/>
        <w:t>(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5" w:hanging="2265"/>
        <w:jc w:val="both"/>
        <w:rPr/>
      </w:pPr>
      <w:r>
        <w:rPr>
          <w:rFonts w:cs="Microstyle Extended ATT" w:ascii="Microstyle Extended ATT" w:hAnsi="Microstyle Extended ATT"/>
          <w:sz w:val="16"/>
          <w:szCs w:val="16"/>
        </w:rPr>
        <w:tab/>
        <w:tab/>
        <w:t>Función:</w:t>
        <w:tab/>
        <w:t>Efectúa la conversión de un número dado en binario, decimal o hexadecimal, al sistema binari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8" w:hanging="0"/>
        <w:jc w:val="both"/>
        <w:rPr/>
      </w:pPr>
      <w:r>
        <w:rPr>
          <w:rFonts w:cs="Microstyle Extended ATT" w:ascii="Microstyle Extended ATT" w:hAnsi="Microstyle Extended ATT"/>
          <w:sz w:val="16"/>
          <w:szCs w:val="16"/>
        </w:rPr>
        <w:t>Para especificar números binarios, hay que teclear “&amp;B” y el número en binari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8" w:hanging="0"/>
        <w:jc w:val="both"/>
        <w:rPr/>
      </w:pPr>
      <w:r>
        <w:rPr>
          <w:rFonts w:cs="Microstyle Extended ATT" w:ascii="Microstyle Extended ATT" w:hAnsi="Microstyle Extended ATT"/>
          <w:sz w:val="16"/>
          <w:szCs w:val="16"/>
        </w:rPr>
        <w:t>Para especificar números decimales, hay que poner la cantidad entre paréntesi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8" w:hanging="0"/>
        <w:jc w:val="both"/>
        <w:rPr/>
      </w:pPr>
      <w:r>
        <w:rPr>
          <w:rFonts w:cs="Microstyle Extended ATT" w:ascii="Microstyle Extended ATT" w:hAnsi="Microstyle Extended ATT"/>
          <w:sz w:val="16"/>
          <w:szCs w:val="16"/>
        </w:rPr>
        <w:t>Para especificar números hexadecimales, hay que ponerlo entre paréntesis y anteponer “&amp;H” al número en hexadecimal.</w:t>
      </w:r>
    </w:p>
    <w:p>
      <w:pPr>
        <w:pStyle w:val="Normal"/>
        <w:tabs>
          <w:tab w:val="clear" w:pos="709"/>
          <w:tab w:val="left" w:pos="567" w:leader="none"/>
          <w:tab w:val="left" w:pos="1134" w:leader="none"/>
          <w:tab w:val="left" w:pos="1701" w:leader="none"/>
          <w:tab w:val="left" w:pos="2268" w:leader="none"/>
          <w:tab w:val="left" w:pos="249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Ejemplo1:</w:t>
        <w:tab/>
        <w:t xml:space="preserve">&amp;B01110011 </w:t>
      </w:r>
    </w:p>
    <w:p>
      <w:pPr>
        <w:pStyle w:val="Normal"/>
        <w:tabs>
          <w:tab w:val="clear" w:pos="709"/>
          <w:tab w:val="left" w:pos="567" w:leader="none"/>
          <w:tab w:val="left" w:pos="1134" w:leader="none"/>
          <w:tab w:val="left" w:pos="1701" w:leader="none"/>
          <w:tab w:val="left" w:pos="2268" w:leader="none"/>
          <w:tab w:val="left" w:pos="249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49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8" w:hanging="0"/>
        <w:jc w:val="both"/>
        <w:rPr/>
      </w:pPr>
      <w:r>
        <w:rPr>
          <w:rFonts w:cs="Microstyle Extended ATT" w:ascii="Microstyle Extended ATT" w:hAnsi="Microstyle Extended ATT"/>
          <w:sz w:val="16"/>
          <w:szCs w:val="16"/>
        </w:rPr>
        <w:t>Muestra el equivalente en binario de un número binario (redundancia).</w:t>
      </w:r>
    </w:p>
    <w:p>
      <w:pPr>
        <w:pStyle w:val="Normal"/>
        <w:tabs>
          <w:tab w:val="clear" w:pos="709"/>
          <w:tab w:val="left" w:pos="567" w:leader="none"/>
          <w:tab w:val="left" w:pos="1134" w:leader="none"/>
          <w:tab w:val="left" w:pos="1701" w:leader="none"/>
          <w:tab w:val="left" w:pos="2268" w:leader="none"/>
          <w:tab w:val="left" w:pos="249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49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ab/>
        <w:t>0111001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Ejemplo 2:</w:t>
        <w:tab/>
        <w:t xml:space="preserve">&amp;B(50000)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8" w:hanging="0"/>
        <w:jc w:val="both"/>
        <w:rPr/>
      </w:pPr>
      <w:r>
        <w:rPr>
          <w:rFonts w:cs="Microstyle Extended ATT" w:ascii="Microstyle Extended ATT" w:hAnsi="Microstyle Extended ATT"/>
          <w:sz w:val="16"/>
          <w:szCs w:val="16"/>
        </w:rPr>
        <w:t>Muestra el equivalente en binario el número decimal incluido entre paréntesi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1100001101010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 xml:space="preserve">Ejemplo 3: </w:t>
        <w:tab/>
        <w:t xml:space="preserve">&amp;B(&amp;HFFFF)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8" w:hanging="0"/>
        <w:jc w:val="both"/>
        <w:rPr/>
      </w:pPr>
      <w:r>
        <w:rPr>
          <w:rFonts w:cs="Microstyle Extended ATT" w:ascii="Microstyle Extended ATT" w:hAnsi="Microstyle Extended ATT"/>
          <w:sz w:val="16"/>
          <w:szCs w:val="16"/>
        </w:rPr>
        <w:t>Muestra el equivalente en binario del número hexadecimal incluido entre paréntesi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ab/>
        <w:t>111111111111111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r>
        <w:br w:type="page"/>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 xml:space="preserve">COMANDO: </w:t>
        <w:tab/>
        <w:t>&amp;H</w:t>
        <w:tab/>
        <w:tab/>
        <w:tab/>
        <w:tab/>
        <w:tab/>
        <w:tab/>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intaxis:</w:t>
        <w:tab/>
        <w:t>&amp;H</w:t>
        <w:tab/>
        <w:t>ddd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ab/>
        <w:t xml:space="preserve">&amp;H </w:t>
        <w:tab/>
        <w:t>(&amp;Bxxxxxxxx)</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amp;H</w:t>
        <w:tab/>
        <w:t>(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ab/>
        <w:t>Función:</w:t>
        <w:tab/>
        <w:t>Como el anterior, convierte el número especificado a formato hexadecima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 xml:space="preserve">Ejemplo 1: </w:t>
        <w:tab/>
        <w:t>&amp;HFFFF</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ab/>
        <w:t>Muestra el equivalente de &amp;HFFFF en formato hexadecimal (es el mismo númer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ab/>
        <w:t>FFFF.</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 xml:space="preserve">Ejemplo 2: </w:t>
        <w:tab/>
        <w:t>&amp;H(50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ab/>
        <w:t>Muestra el equivalente en hexadecimal del número decimal entre paréntesi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ab/>
        <w:t>C35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Ejemplo 3:</w:t>
        <w:tab/>
        <w:t>&amp;H(&amp;B0111001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ab/>
        <w:t>Muestra el equivalente en hexadecimal del número mostrado entre paréntesi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ab/>
        <w:t>0111001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ab/>
        <w:t>NOTA:</w:t>
        <w:tab/>
        <w:tab/>
        <w:tab/>
        <w:t>En ningún caso, el valor puede exceder de &amp;HFFFF, ó 65.535 ó &amp;B1111111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en-GB"/>
        </w:rPr>
        <w:tab/>
        <w:t>Sintaxis:</w:t>
      </w:r>
      <w:r>
        <w:rPr>
          <w:rFonts w:cs="Microstyle Extended ATT" w:ascii="Microstyle Extended ATT" w:hAnsi="Microstyle Extended ATT"/>
          <w:sz w:val="16"/>
          <w:szCs w:val="16"/>
          <w:lang w:val="es-ES_tradnl"/>
        </w:rPr>
        <w:tab/>
        <w:t>unidad</w:t>
      </w:r>
      <w:r>
        <w:rPr>
          <w:rFonts w:cs="Microstyle Extended ATT" w:ascii="Microstyle Extended ATT" w:hAnsi="Microstyle Extended ATT"/>
          <w:sz w:val="16"/>
          <w:szCs w:val="16"/>
          <w:lang w:val="en-GB"/>
        </w:rPr>
        <w: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lang w:val="en-GB"/>
        </w:rPr>
        <w:tab/>
        <w:t>Función:</w:t>
        <w:tab/>
      </w:r>
      <w:r>
        <w:rPr>
          <w:rFonts w:cs="Microstyle Extended ATT" w:ascii="Microstyle Extended ATT" w:hAnsi="Microstyle Extended ATT"/>
          <w:sz w:val="16"/>
          <w:szCs w:val="16"/>
        </w:rPr>
        <w:t>En caso de disponer de dos unidades de disco este comando permite alternar entre amb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1:</w:t>
        <w:tab/>
        <w:t>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Pone como unidad activa la unidad 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2:</w:t>
        <w:tab/>
        <w:t>B:</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Pone como unidad activa la unidad B:.</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Este comando es solamente válido para la versión de disco de RSC I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BA</w:t>
        <w:tab/>
        <w:tab/>
        <w:t>(BASI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Sintaxis:</w:t>
        <w:tab/>
        <w:t>B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Permite volver al BASCI y trabajar en este lenguaje, manteniendo a RSC II en la memoria para volver a utilizarlo cuando sea necesari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El BASIC y RSC II no se afectan mutuamente, dejando la memoria intact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w:t>
        <w:tab/>
        <w:t>B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Una vez en el BASIC, si desea volver al RSC II, teclee lo sigu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t>DEFUSR=&amp;HF980: X=USR(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n caso de haber dejado código fuente escrito en el RSC II, este no habrá sufrido ninguna modificación al volve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s aconsejable grabar las direcciones comprendidas entre &amp;HF980 e &amp;HF9A8 ( que contienen la rutina que permite volver al RSC II), ya que afectan a la instrucción del BASIC “PLAY”. Por lo tanto, una vez cargado el RSC II, y retomado el control del BASIC, sería conveniente teclear lo sigu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tab/>
        <w:t>BSAVE "VOLVER",&amp;HF980,&amp;HF9A8</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uesto que la rutina siempre es la misma, solo con grabarla una vez, bastará. En caso de perderla, podemos recuperarla mediante la siguiente líne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ab/>
        <w:tab/>
        <w:t>BLOAD"VOLVER"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Se aconseja, que si desea trabajar en BASIC pero teniendo el RSC II, sería aconsejable cargarlo, e ir al BASIC, par trabajar en él. De esta forma, no se afectarán las memorias de ambos program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BL</w:t>
        <w:tab/>
        <w:tab/>
        <w:t>(BYTES LIBR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B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RSC II dispone 16.255 bytes para la introducción de código Fuente. A través del comando BL, usted puede saber en todo momento la cantidad de memoria resta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w:t>
        <w:tab/>
        <w:t>B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Devuelve la cantidad de memoria disponible (en bytes) que queda para introducir código fu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No es posible utilizar la totalidad de la memoria (16.255 bytes) para almacenar código fuente, porque RSC II necesita de una cierta cantidad para almacenar las etiquetas. Esta cantidad dependerá del tamaño y del número de etiquetas usadas. Normalmente, esta cantidad, suele oscilar entre los 800 y los 2.000 byt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eastAsia="Microstyle Extended ATT" w:cs="Microstyle Extended ATT"/>
          <w:sz w:val="16"/>
          <w:szCs w:val="16"/>
        </w:rPr>
      </w:pPr>
      <w:r>
        <w:rPr>
          <w:rFonts w:eastAsia="Microstyle Extended ATT" w:cs="Microstyle Extended ATT" w:ascii="Microstyle Extended ATT" w:hAnsi="Microstyle Extended ATT"/>
          <w:sz w:val="16"/>
          <w:szCs w:val="16"/>
        </w:rPr>
        <w:t xml:space="preserve">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BO</w:t>
        <w:tab/>
        <w:tab/>
        <w:t>(BORR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Sintaxis:</w:t>
        <w:tab/>
        <w:t>BO x1[x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Borra un bloque de código fuente comprendido entre x1 y x2. Si se omite x2, se borrará solamente la línea x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1:</w:t>
        <w:tab/>
        <w:t>BO 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Borra la línea 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2:</w:t>
        <w:tab/>
        <w:t>BO 50-15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Borra las líneas entre la 50 y la 150 (ambas inclusiv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Puede borrarse una línea (del mismo modo que en BASIC) tecleando directamente el número de línea seguido de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En caso de no existir una de las líneas especificadas por los parámetros x1 y x2, se mostrará el Error 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BR</w:t>
        <w:tab/>
        <w:tab/>
        <w:t>(BORRAR FICHER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Sintaxis:</w:t>
        <w:tab/>
        <w:t>BR "nombre.ex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Borra el fichero con el nombre especificado. En caso de no existir ese fichero, se provocará un Error 1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w:t>
        <w:tab/>
        <w:t>BR "EJEMPLO.AS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Borra el archivo “EJEMPLO.ASM” del disque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Este comando solamente es válido para la versión de disco de RSC I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BU</w:t>
        <w:tab/>
        <w:tab/>
        <w:t>(BUSC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s-ES_tradnl"/>
        </w:rPr>
        <w:tab/>
        <w:t>Sintaxis</w:t>
      </w:r>
      <w:r>
        <w:rPr>
          <w:rFonts w:cs="Microstyle Extended ATT" w:ascii="Microstyle Extended ATT" w:hAnsi="Microstyle Extended ATT"/>
          <w:sz w:val="16"/>
          <w:szCs w:val="16"/>
          <w:lang w:val="en-GB"/>
        </w:rPr>
        <w:t>:</w:t>
        <w:tab/>
        <w:t>BU[#] x0,x1,x2,...x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425"/>
        <w:jc w:val="both"/>
        <w:rPr/>
      </w:pPr>
      <w:r>
        <w:rPr>
          <w:rFonts w:cs="Microstyle Extended ATT" w:ascii="Microstyle Extended ATT" w:hAnsi="Microstyle Extended ATT"/>
          <w:sz w:val="16"/>
          <w:szCs w:val="16"/>
        </w:rPr>
        <w:tab/>
        <w:t>Función:</w:t>
        <w:tab/>
        <w:t>Busca una sucesión de Bytes especificada por x1,x2… xn (se pueden especificar tantos como quepan en una línea), a partir de la dirección especifica en x0. Si existe la cadena, se emite un BEEP y se muestra la dirección de comienzo de la cadena. De lo contrario, acaba al alcanzar la dirección máxima &amp;HFFFF (65.535).</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Ejemplo 1:</w:t>
        <w:tab/>
        <w:t>BU &amp;H8000,&amp;H7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Buscará a partir de la dirección &amp;H8000 (del slot que esté activo) el byte que contenga el valor &amp;H7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2:</w:t>
        <w:tab/>
        <w:t>BU 50000,&amp;HCD,&amp;H10,&amp;H4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Buscará a partir de la dirección 50.000 (del slot que esté activo) los tres bytes consecutivos &amp;HCD, &amp;H10 y &amp;H4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3:</w:t>
        <w:tab/>
        <w:t>BU &amp;HC000,"A","B"</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Buscará a partir de la dirección &amp;HC000 (del slot que esté activo), la cadena constituida por “AB” (&amp;H41 y &amp;H42 respectivam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Cuando se utiliza la opción [#], siga las instrucciones dadas para el mismo, en el Capítulo 4.5.</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4:</w:t>
        <w:tab/>
        <w:t>BU# &amp;H3F00,&amp;HCD,"A",&amp;H7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l ser utilizada la opción [#], se le indicará que slot se debe efectuar la búsqueda (donde [#] se sustituye por 3-2, para decirle que busque en el Slot 3, SubSlot 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El comando mostrará en todo momento en que dirección está buscando. La búsqueda puede ser interrumpida, pulsando CTRL+STOP.</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CB</w:t>
        <w:tab/>
        <w:tab/>
        <w:t>(CARGAR BYT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Sintaxis:</w:t>
        <w:tab/>
        <w:t>CB "nombre[.ex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Carga un programa en lenguaje máquina de nombre especificado entre las comillas. Cuando termina la carga, aparecen tres número en Hexadecimal, indicando la dirección de inicio, la dirección final y la dirección de ejecu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Para cargar desde cinta, usar el comando CB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Ejemplo 1:</w:t>
        <w:tab/>
        <w:t>CB "EJEMP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Carga el programa EJEMPLO.BIN.</w:t>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2:</w:t>
        <w:tab/>
        <w:t>CBC "TESTE"</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Carga el programa TESTE.BIN. Cuando el fichero no se encuentre, mostrará el Error 1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Cuando se omite la extensión el programa la tomará por defecto como BI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CC</w:t>
        <w:tab/>
        <w:tab/>
        <w:t>(CARGAR CO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CC "nombre[.ex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Carga un programa COM con el nombre indicado entre comillas (con extensión COM ó SYS y lo coloca a partir de la dirección &amp;H8100. Al final de la carga, mostrará las dirección inicial y final (en hexadecimal) donde fue colocado el program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s-ES_tradnl"/>
        </w:rPr>
        <w:tab/>
        <w:t>Ejemplo</w:t>
      </w:r>
      <w:r>
        <w:rPr>
          <w:rFonts w:cs="Microstyle Extended ATT" w:ascii="Microstyle Extended ATT" w:hAnsi="Microstyle Extended ATT"/>
          <w:sz w:val="16"/>
          <w:szCs w:val="16"/>
          <w:lang w:val="en-GB"/>
        </w:rPr>
        <w:t xml:space="preserve"> 1:  </w:t>
        <w:tab/>
        <w:t>CC "COMMAND.CO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Carga el programa con nombre COMMAND.COM</w:t>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CC "MSXDOS.SY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Carga el programa con nombre MSXDOS.SYS</w:t>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3:  </w:t>
        <w:tab/>
        <w:t>CC "EJEMP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Carga el programa con nombre EJEMPLO.CO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Este comando será solamente válido para la versión en disco de RSC I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NOTA:</w:t>
        <w:tab/>
        <w:tab/>
        <w:t>Si se omite la extensión (ejemplo 3), está se pone por defecto como CO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CT</w:t>
        <w:tab/>
        <w:tab/>
        <w:t>(CARGAR TEX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CT "nombre[.ex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Carga un archivo de texto con el nombre especificado entre comillas. En caso de haber algún archivo en memoria al utilizar este comando, será cargado después del actual y el total será renumerado. De esta manera, es posible unir archivos distintos y convertirlos a uno sólo. Si no hubiera suficiente memoria para cargar el fichero, provocaría un Error 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CT "EJEMPLO.RS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Carga en la memoria el archivo EJEMPLO.RS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CT "EJEMP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Carga en la memoria el archivo EJEMPLO.AS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Cuando se omite la extensión, el programa automáticamente entiende que tiene extensión AS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NOTA:</w:t>
        <w:tab/>
        <w:tab/>
        <w:t>Este comando solo funcionará cuando el fichero haya sido grabado con el comando 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DE</w:t>
        <w:tab/>
        <w:tab/>
        <w:t>(DESENSAMBL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t xml:space="preserve">Sintaxis: </w:t>
        <w:tab/>
        <w:t>DE[#] x1-x2[,I][,G]</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lang w:val="es-ES_tradnl"/>
        </w:rPr>
        <w:tab/>
        <w:t>Función</w:t>
      </w:r>
      <w:r>
        <w:rPr>
          <w:rFonts w:cs="Microstyle Extended ATT" w:ascii="Microstyle Extended ATT" w:hAnsi="Microstyle Extended ATT"/>
          <w:sz w:val="16"/>
          <w:szCs w:val="16"/>
          <w:lang w:val="en-GB"/>
        </w:rPr>
        <w:t>:</w:t>
        <w:tab/>
      </w:r>
      <w:r>
        <w:rPr>
          <w:rFonts w:cs="Microstyle Extended ATT" w:ascii="Microstyle Extended ATT" w:hAnsi="Microstyle Extended ATT"/>
          <w:sz w:val="16"/>
          <w:szCs w:val="16"/>
        </w:rPr>
        <w:t>Desensambla (convierte a código fuente) un bloque de memoria comprendido entre las direcciones x1 y x2 (ambas inclusive). Al utilizar ese comando, aparece el siguiente mensaj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0"/>
        <w:jc w:val="both"/>
        <w:rPr>
          <w:rFonts w:ascii="Microstyle Bold Extended ATT" w:hAnsi="Microstyle Bold Extended ATT" w:cs="Microstyle Bold Extended ATT"/>
          <w:sz w:val="20"/>
          <w:szCs w:val="20"/>
        </w:rPr>
      </w:pPr>
      <w:r>
        <w:rPr>
          <w:rFonts w:cs="Microstyle Bold Extended ATT" w:ascii="Microstyle Bold Extended ATT" w:hAnsi="Microstyle Bold Extended ATT"/>
          <w:sz w:val="20"/>
          <w:szCs w:val="20"/>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MODO (H/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 xml:space="preserve">Solicita el modo de visualización del listado (modo </w:t>
      </w:r>
      <w:r>
        <w:rPr>
          <w:rFonts w:cs="Microstyle Extended ATT" w:ascii="Microstyle Extended ATT" w:hAnsi="Microstyle Extended ATT"/>
          <w:b/>
          <w:sz w:val="16"/>
          <w:szCs w:val="16"/>
          <w:u w:val="single"/>
        </w:rPr>
        <w:t>H</w:t>
      </w:r>
      <w:r>
        <w:rPr>
          <w:rFonts w:cs="Microstyle Extended ATT" w:ascii="Microstyle Extended ATT" w:hAnsi="Microstyle Extended ATT"/>
          <w:sz w:val="16"/>
          <w:szCs w:val="16"/>
        </w:rPr>
        <w:t xml:space="preserve">exadecimal ó modo </w:t>
      </w:r>
      <w:r>
        <w:rPr>
          <w:rFonts w:cs="Microstyle Extended ATT" w:ascii="Microstyle Extended ATT" w:hAnsi="Microstyle Extended ATT"/>
          <w:b/>
          <w:sz w:val="16"/>
          <w:szCs w:val="16"/>
          <w:u w:val="single"/>
        </w:rPr>
        <w:t>D</w:t>
      </w:r>
      <w:r>
        <w:rPr>
          <w:rFonts w:cs="Microstyle Extended ATT" w:ascii="Microstyle Extended ATT" w:hAnsi="Microstyle Extended ATT"/>
          <w:sz w:val="16"/>
          <w:szCs w:val="16"/>
        </w:rPr>
        <w:t>ecimal.. Pulsar la tecla según la opción deseada seguido de &lt;RETURN&gt;. A continuación aparecerá el siguiente mensaj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ab/>
        <w:t>DEFB:</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w:t>
      </w:r>
      <w:r>
        <w:rPr>
          <w:rFonts w:eastAsia="Microstyle Extended ATT" w:cs="Microstyle Extended ATT" w:ascii="Microstyle Extended ATT" w:hAnsi="Microstyle Extended ATT"/>
          <w:sz w:val="16"/>
          <w:szCs w:val="16"/>
        </w:rPr>
        <w:t xml:space="preserve"> </w:t>
      </w:r>
      <w:r>
        <w:rPr>
          <w:rFonts w:cs="Microstyle Extended ATT" w:ascii="Microstyle Extended ATT" w:hAnsi="Microstyle Extended ATT"/>
          <w:sz w:val="16"/>
          <w:szCs w:val="16"/>
        </w:rPr>
        <w:t>que solicita las direcciones que no deben ser tratadas como código objeto, sino como zona de datos. Si hay alguna zona a de ser tratada de esta manera, introduzca las direcciones inicial y final separados por un guión. De lo contrario, pulse simplemente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DE &amp;H8000-&amp;HA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Desensambla la memoria entre &amp;H8000 e &amp;HA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Cuando se utiliza la opción [#] siga las instrucciones dadas para la misma en el Capítulo 4.5</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comando DE dispone de la opción [,G], que permite grabar el código fuente como si fuera un archivo de texto (con el mismo formato que el comando GT). De esta manera, el archivo creado podrá ser cargado con el comando C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DE &amp;H100-&amp;H1A00,G</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Desensambla la memoria entre &amp;H100 e &amp;H1A00, grabándolo como un archivo de tex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Si utilizamos la opción [,G], aparecerá lo siguiente en pantall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1134"/>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Nombr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1134"/>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Nombre que le será dado al fichero. Colóquelo entre las comillas (si se omite la extensión, se entenderá que es ASM). Por ejemplo, teclee “TESTE” y después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1134"/>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En este momento, deberá tener dispuesto la disquetera ó la cassette para disponer la grabación. La opción [,G] es la única que coloca código fuente (antes de grabarlo) en la parte de la memoria utilizada por el ensamblador para almacenar el código fuente y, por lo tanto, borrar cualquier archivo que tenga allí. Si hubiera alguno, deberá salvarlo antes de que lo pierd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Cuando se utiliza la opción [,l] la lista es pasada a impreso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Cuando el código fuente que se genera es demasiado grande para caber en una sola grabación, el programa generará los ficheros necesarios y solicitará el nombre de los mismos. Entre cada grabación, aparecerá la ultima dirección de ensamblado que fue grabado, con sus códigos objeto y fuente correspondient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EN</w:t>
        <w:tab/>
        <w:tab/>
        <w:t>(ENSAMBL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EN [x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425"/>
        <w:jc w:val="both"/>
        <w:rPr/>
      </w:pPr>
      <w:r>
        <w:rPr>
          <w:rFonts w:cs="Microstyle Extended ATT" w:ascii="Microstyle Extended ATT" w:hAnsi="Microstyle Extended ATT"/>
          <w:sz w:val="16"/>
          <w:szCs w:val="16"/>
        </w:rPr>
        <w:tab/>
        <w:t>Función:</w:t>
        <w:tab/>
        <w:t>Ensambla el código fuente (convierte a lenguaje maquina) empezando en la línea especificada en x1. Si x1 se omite, se comienza a ensamblar por la primera línea. Cuando hay mas código fuente que memoria, el comando provoca err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E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Ensambla el archivo fuente que esta en la memoria, comenzando por la primera línea del mism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EN 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Ensambla el archivo fuente que esta en la memoria, solamente a partir de la línea 100. En ambos casos, aparecerá el siguiente mensaj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1134"/>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No. de Op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ab/>
        <w:t>Solicita el tipo de ensamblado que se desea. Dispone de las siguientes opcion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8" w:hanging="0"/>
        <w:jc w:val="both"/>
        <w:rPr/>
      </w:pPr>
      <w:r>
        <w:rPr>
          <w:rFonts w:cs="Microstyle Extended ATT" w:ascii="Microstyle Extended ATT" w:hAnsi="Microstyle Extended ATT"/>
          <w:sz w:val="16"/>
          <w:szCs w:val="16"/>
        </w:rPr>
        <w:t>0= (o simplemente &lt;RETURN&gt;), ensambla el archivo sin mostrar la lista (ensamblado rápi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1= Ensambla mostrando el código fu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2= Igual que la opción 1, pero además, mandándolo por impreso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8" w:hanging="0"/>
        <w:jc w:val="both"/>
        <w:rPr/>
      </w:pPr>
      <w:r>
        <w:rPr>
          <w:rFonts w:cs="Microstyle Extended ATT" w:ascii="Microstyle Extended ATT" w:hAnsi="Microstyle Extended ATT"/>
          <w:sz w:val="16"/>
          <w:szCs w:val="16"/>
        </w:rPr>
        <w:t xml:space="preserve">3= Ensambla el código fuente, mostrando la lista añadiendo todas las etiquetas y macros.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4= Igual que la opción 3 pero además mandando la lista a impreso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n todas estas opciones, el ensamblador vigila que el código fuente nunca llegue a alcanzar o pasar la zona de memoria utilizada por SP (cuya dirección depende de varios factores). De todas formas, si desea ensamblar alguna dirección por encima, sobre la opción 10, esto es, las opciones 10, 11, 12, 13 y 14, realizan la misma función, respectivamente que la  0, 1, 2, 3 y 4, pero sin preocuparse de donde coloca el Código objeto. Se añade una “M” a la opción (por ejemplo: 1M, 12M, etc), serán listados los contenidos de las macros anidad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Al final del desensamblado, siempre que no haya errores, se mostrará una lista de las etiquetas ausentes (no definidas). Cuando un archivo es ensamblado, no debe quedar ninguna etiqueta que esté sin definir. Por otro lado, se deben linkar con otras, (que lógicamente no están) que están en otros archivos, anidadas desde el mismo ensamblad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IMPORTANTE: Ver el Capítulo .1 para el ensamblado de direcciones inferiores a &amp;H8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127" w:hanging="2127"/>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Con el fin de poder almacenar las etiquetas, deben quedar entre 800 y 2.000 bytes libr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FU</w:t>
        <w:tab/>
        <w:tab/>
        <w:t>(FUNCIONES S/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FU x</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Función:</w:t>
        <w:tab/>
        <w:t>Hace aparecer o desaparecer las teclas de fun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FU 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Desaparecen las teclas de fun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2:  </w:t>
        <w:tab/>
        <w:t>FU 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parecen las teclas de fun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GB</w:t>
        <w:tab/>
        <w:tab/>
        <w:t>(GRABAR BYTES)</w:t>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ab/>
        <w:tab/>
        <w:tab/>
        <w:tab/>
        <w:t>GBC</w:t>
        <w:tab/>
        <w:t>(GRABAR BYTES CINT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Sintaxis:</w:t>
        <w:tab/>
        <w:t>GB [C] "nombre[.ext]",x1,x2,[x3]</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2" w:hanging="1125"/>
        <w:jc w:val="both"/>
        <w:rPr/>
      </w:pPr>
      <w:r>
        <w:rPr>
          <w:rFonts w:cs="Microstyle Extended ATT" w:ascii="Microstyle Extended ATT" w:hAnsi="Microstyle Extended ATT"/>
          <w:sz w:val="16"/>
          <w:szCs w:val="16"/>
        </w:rPr>
        <w:t>Función:</w:t>
        <w:tab/>
        <w:t>Graba un programa en CM con el nombre indicado entre comillas, donde x1 es la dirección inicial, x2 la dirección final y x3 la dirección de ejecución. Si se omite x3, es como indicar que x1 y x3 son la misma. Si se desea grabar en cinta, usar el mismos comando, añadiendo una C al fina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GB "EJEMPLO.RSC",&amp;H8010,&amp;HC0B0,&amp;HC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Graba un programa contenido entre las direcciones &amp;H8010 y &amp;HC080, con el nombre EJEMPLO.RSC, siendo la dirección de ejecución la &amp;HC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2:  </w:t>
        <w:tab/>
        <w:t>GB "EJEMPLO",&amp;H8010,&amp;HC0B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Graba un programa contenido entre las direcciones &amp;H8010 y &amp;HC0B0, con el nombre EJEMPLO.BIN, siendo la dirección de ejecución la &amp;H801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3:  </w:t>
        <w:tab/>
        <w:t>GBC "TESTE",&amp;H8010,&amp;HC0B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Igual que el ejemplo anterior, pero en cinta y con el nombre TES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Todos los programas grabados con estos comandos, pueden ser cargados desde BASIC con el comando BLOA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Cuando se omite la extensión, se coloca automáticamente .BIN al final del nombre. Para más información, consultar el Capítulo 5.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GC</w:t>
        <w:tab/>
        <w:tab/>
        <w:t>(GRABAR CO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Sintaxis:</w:t>
        <w:tab/>
        <w:t>GC "nombre[.ext]",x1,x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Graba el programa en CM con el nombre especificado entre comillas, comprendido entre las direcciones x1 y x2. A diferencia de GB, este comando graba los programas en formato .COM (ó SYS), para que puedan ser cargados como D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1:  </w:t>
        <w:tab/>
        <w:t>GC "EJEMPLO",&amp;H8100,&amp;HA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Graba el programa contenido entre las direcciones &amp;H8100 y &amp;HA000, con el nombre EJEMPLO.CO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2:  </w:t>
        <w:tab/>
        <w:t>GC "MSXDOS.SYS",&amp;H8100,&amp;HA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Graba el programa contenido entre las direcciones &amp;H8100 y &amp;HA000 con el nombre de MSXDOS.SY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TENCION:</w:t>
        <w:tab/>
        <w:t>Lea el Capítulo 5.1 para la grabación de programas sin formato .COM (direcciones inferiores a &amp;H8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ste programa solamente será válido para RSC II en versión de disc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Cuando se omite la extensión, el programa la coloca automáticamente (COM en este caso. Para más información consulte el Capítulo 5.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GT</w:t>
        <w:tab/>
        <w:tab/>
        <w:t>(GRABAR TEX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GT "nombre[.ext]"[,x1][,x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Graba el bloque de texto que comprendido entre las líneas x1 y x2 (ambas inclusive), con el nombre indicado entre comillas. Si se omite x2, se grabará solamente la línea especificada en x1. Si se omiten x1 y x2, será grabado todo el texto. Sino hubiera ningún archivo en la memoria, el comando no tendrá ninguna efec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GT "EJEMPLO",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Graba la línea 100 del archivo que está en la memoria, con el nombre EJEMPLO.AS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GT "EJEMPLO",100-5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Graba el bloque de texto comprendido entre las líneas 100 y 500 (ambas inclusive) del archivo que está en la memoria, con el nombre EJEMPLO.AS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3: </w:t>
        <w:tab/>
        <w:t>GT "EJEMP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Graba todo el archivo de texto que está en la memoria con el nombre EJEMPLO.AS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Cuando se omite la extensión, el programa la coloca automáticamente (en este caso, ASM. Para mas información consulte el Capítulo 5.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IM</w:t>
        <w:tab/>
        <w:tab/>
        <w:t>(IMPRESO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IM x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2" w:hanging="1125"/>
        <w:jc w:val="both"/>
        <w:rPr/>
      </w:pPr>
      <w:r>
        <w:rPr>
          <w:rFonts w:cs="Microstyle Extended ATT" w:ascii="Microstyle Extended ATT" w:hAnsi="Microstyle Extended ATT"/>
          <w:sz w:val="16"/>
          <w:szCs w:val="16"/>
        </w:rPr>
        <w:t>Función:</w:t>
        <w:tab/>
        <w:t>Indica el número de líneas por pagina a la hora de listar por Impresora. Cuando x1=0, las líneas saldrán una detrás de otra sin dar saltos de pagina (esta opción está por defec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IM 6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Indica a la impresora que efectúe un salto de pagina cada 62 líne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IM 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No da saltos de pagin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Este comando actúa correctamente siempre que el total de líneas de un listado no sea mayor que el total de líneas de una impreso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IN</w:t>
        <w:tab/>
        <w:tab/>
        <w:t>(INTRODUCI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IN [x1][,x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Numera automáticamente las líneas de texto, facilitando su lectura, donde x1 es el primer número de línea y x2 el incremento. Cuando x1 y x2 se omiten, su valor por defecto será 1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I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Da a la primera línea de texto el número 10, incrementando las siguientes de 10 en 1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IN 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Da a la primera línea el número 100, incrementando las siguientes de 10 en 1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3: </w:t>
        <w:tab/>
        <w:t>IN 100,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Da a la primera línea el número 100, incrementando las siguientes de 2 en 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Si no queremos usar el comando IN, los números de línea pueden ser tecleadas directamente, seguido del texto correspondiente y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Dentro del modo IN, las líneas que ya están ocupadas aparecerán seguidas de un asterisco. Para salir de IN teclee CTRL+C o CTRL+STOP.</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LE</w:t>
        <w:tab/>
        <w:tab/>
        <w:t>(LISTAR ETIQUET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LE[,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Lista todas las etiquetas y macros que se han producido después de un ensamblado (o linkado) con sus valores en decimal y hexadecimal. Las etiquetas permanecen en memoria, hasta que se produzca alguna variación de Código fuente (Cargar un archivo y modificarlo, añadir ó borra una línea). En caso de no haber etiquetas o macros, el comando acaba sin mas, sin provocar ningún err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w:t>
        <w:tab/>
        <w:t>L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Lista todas las etiquetas y macros con sus respectivos valores en decimal y hexadecima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Cuando se utiliza la opción [,I] la lista sale por la impreso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Ya que las macros son listadas junto a las etiquetas, podremos distinguirlas porque estas no llevan punto final.  Ya que el valor de una macro no puede ser fijo, cada vez que se carga el valor que aparece asociado dependerá de la dirección que ocupa dentro del archiv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LK</w:t>
        <w:tab/>
        <w:tab/>
        <w:t>(LINK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fr-FR"/>
        </w:rPr>
        <w:tab/>
        <w:t xml:space="preserve">Sintaxis: </w:t>
        <w:tab/>
        <w:t>LK "nombre[.ext]",["nome[.ex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Linka los archivos de texto especificados entre comillas, separados por comas (la extensión por omisión es ASM). Por motivos de compatibilidad con todos los sistemas MSX, el comando LK dispone de 16 KBytes de memoria para almacenar las etiquetas de todos los archivos fuente que han sido linkados. Por tanto, es posible linkar tantos archivos fuente como se quiera, siempre y cuando quede espacio. Aproximadamente, con 16 Kbytes se pueden linkar entre 15 y 20 archivos fuente (valor mas que respetable) que contengan una cantidad de etiquetas normal. En cualquier caso, si se sobrepasa la memoria disponible, se mostrará el Error 6. El comando LK funciona igual que EN, pero además solicita lo sigu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ab/>
        <w:t>Bytes Macr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127" w:hanging="0"/>
        <w:jc w:val="both"/>
        <w:rPr/>
      </w:pPr>
      <w:r>
        <w:rPr>
          <w:rFonts w:cs="Microstyle Extended ATT" w:ascii="Microstyle Extended ATT" w:hAnsi="Microstyle Extended ATT"/>
          <w:sz w:val="16"/>
          <w:szCs w:val="16"/>
        </w:rPr>
        <w:t>Solicita la cantidad de Bytes que deberán ser reservados para las macros. Si los archivos a ser linkados no contienen macro alguna, teclee &lt;RETURN&gt;. De lo contrario, introduzca una cantidad de Bytes a dejar proporcional al número de macros que haya (para calcular la cantidad de Bytes que ocupa una línea, cuente los caracteres que hay a su izquierda, excepto el número de línea y los espacios en blanc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w:t>
        <w:tab/>
        <w:t>LK "PARTE1","PARTE2","PARTE3","PARTE4"</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Lina los archivos fuente: PARTE1.ASM, PARTE2.ASM, PARTE3.AS y PARTE4.AS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l contrario que EN, LK interrumpe el linkado, mostrando un Error 3, si en alguno de los archivos una etiqueta no estuviera definid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Visto que, por cuestiones de espacio, no es posible colocar todos los archivos en memoria, LK dispone de un buffer para ir depositando, por partes, los archivos que desea linkar. La primera pasada, actúa de la misma forma que el comando EN. Al contrario, durante la segunda pasada, carga (no el buffer) pequeñas partes del código fuente y las ensambla, porque guarda 16 Kbytes para las etiquetas, y así no limitar la cantidad de archivos a link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resultado de todo esto, es que LK está constantemente accediendo al disco (o al cassette) y, dependiendo de la velocidad de acceso a la unidad de disco, el linkado se efectúa prácticamente a la misma velocidad que el ensamblado. De esta forma, se aconseja que los archivos a ser linkados, estén en el mismo disquete. De lo contrario el programa se encargará de mostrar el aviso correspond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ab/>
        <w:t>Cambie el disco y pulse una tecl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Al hacerlo de esta forma, el linkado se interrump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Cuando se omite la extensión, el programa la coloca automáticamente (ASM, en este caso. Para mas información, consulte el Capítulo 5.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LT</w:t>
        <w:tab/>
        <w:tab/>
        <w:t>(LISTAR TEX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LT [x1][-][x2][,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Lista parte del archivo fuente que está en la memoria comprendida entre las líneas x1 y x2, ambas inclusive. Si x1 y x2 se omiten, el archivo será listado totalmente. En caso de que la memoria este vacía, el comando no tendrá efecto y no provocará ningún err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1:  </w:t>
        <w:tab/>
        <w:t>LT 100-5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Muestra un listado desde la línea 100 hasta la línea 500 (ambas inclusiv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2:  </w:t>
        <w:tab/>
        <w:t>LT 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Lista desde la línea 100 (inclusive) hasta la ultima línea del archiv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3:  </w:t>
        <w:tab/>
        <w:t>LT -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Lista desde la primera línea del archivo hasta la línea 100 (inclusiv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NOTA:</w:t>
        <w:tab/>
        <w:tab/>
        <w:t>Si se utiliza la opción [,I], el listado será impres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MV</w:t>
        <w:tab/>
        <w:tab/>
        <w:t>(MOVE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t xml:space="preserve">Sintaxis: </w:t>
        <w:tab/>
        <w:t>MV x1,x2,x3</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Mueve el bloque de archivo d texto que está en la memoria comprendido entre las líneas x1 y x2 (ambas inclusive) y lo coloca inmediatamente a continuación de x2. Seguidamente el archivo será totalmente renumerado. Si no hubiera código fuente en la memoria o alguno de los número no existiera, se mostrará un Error 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Ejemplo 1:</w:t>
        <w:tab/>
        <w:t>MV 100,500,1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Mueve el bloque de texto comprendido entre las líneas 100 y 500 a continuación de la línea 1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Ejemplo 2:</w:t>
        <w:tab/>
        <w:t>MV 500,1000,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Mueve el bloque de texto comprendido entre las líneas 500 y 1000 y lo coloca a partir de la línea 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NU</w:t>
        <w:tab/>
        <w:tab/>
        <w:t>(NUEV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NU</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Al finalizar la introducción de un archivo de texto y después de haberlo grabado con GT, el comando UN borra por completo los 16.255 bytes que dispone el ensamblador. De esta manera, la memoria física se vacía para recibir un nuevo archivo de texto. Si la memoria ya esta vacía, este comando no tendrá ningún efecto ni provocara ningún err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w:t>
        <w:tab/>
        <w:t>NU</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ab/>
        <w:t>Borra los 16.255 bytes de memoria del ensamblad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NOTA:</w:t>
        <w:tab/>
        <w:tab/>
        <w:t>Antes de usar este comando, asegurarse que el archivo que este en memoria este grabado, ya que después de usar el comando UN no se puede recuperar el contenido de lo que habí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PO</w:t>
        <w:tab/>
        <w:tab/>
        <w:t>(POKE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PO x1,x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Coloca el valor especificado por x2 (hasta &amp;HFF) en la posición de memoria especificado por x1 (hasta &amp;HFFFF). Si uno de los valores excede el máximo, se mostrará el Error 5.</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PO &amp;H8000,&amp;H7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Coloca el valor &amp;H76 en la dirección de memoria &amp;H8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PO 50000,"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Coloca el valor ASCII de la letra A (&amp;H41 ó 65) en la dirección de memoria 50.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PR</w:t>
        <w:tab/>
        <w:tab/>
        <w:t>(PROB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Sintaxis: </w:t>
        <w:tab/>
        <w:t>PR[#] x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Ejecuta un programa en CM, donde x1 es la dirección de inicio. Lógicamente, el código objeto debe encontrarse en la memoria, bien cargando con CB ó ensamblando los archivos fuente a partir de RSC I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w:t>
        <w:tab/>
        <w:t>PR &amp;H8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jecuta un programa ubicado en &amp;H8000. Para ejecutar cualquier tipo de programa, el comando PR configura la memoria de esta mane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ab/>
        <w:t>Páginas 0 e 1 = ROM (BIOS y ROM BASI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ab/>
        <w:t>Páginas 2 e 3 = RAM accesible al BASI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Lo cual permite ejecutar los programas (comerciales ó no) que son cargados a partir del BASIC. La opción [*] no modifica la configuración de Slots y es utilizada para comprobar rutinas ó programas que estén en otro Slot ó Sub-Slot. Cuando se utiliza esta opción, hay que seguir las instrucciones dadas para la Opción [*] del Capítulo 4.5.</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El programa se puede ejecutar en cualquier modo, no modificar el SP y finalizar con un RET, y el editor podrá volver a tomar el contro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RE</w:t>
        <w:tab/>
        <w:tab/>
        <w:t>(RENUMER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t xml:space="preserve">Sintaxis: </w:t>
        <w:tab/>
        <w:t>RE [x1][,x2][,x3]</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Renumera líneas de texto, donde x1 es el nuevo número de línea, x2 es el número de línea antiguo, y x3, el incremento. El valor por defecto para los parámetros 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ab/>
        <w:t>x2=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ab/>
        <w:t>x1=1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ab/>
        <w:t>x3=1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Si alguna de las líneas indicadas no existe, se produce un Error 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R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Renumera todo el archivo, dando a la primera línea el 10, e incrementando las siguientes de 10 en 10 (10, 20, 30, et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RE 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Renumera todo el archivo, dando a la primera línea el número 100, e incrementando las siguientes de 10 en 10 (100, 110, 120, et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3:  </w:t>
        <w:tab/>
        <w:t>RE 1000,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Renumera el archivo a partir de la línea 100, que pasa a ser la 1000, e incrementa las siguientes de 10 en 10 (1000, 1010, 1020, et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4:  </w:t>
        <w:tab/>
        <w:t>RE 1000,100,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Renumera el archivo a partir de la línea 100, que pasa a ser la 1000, e incrementa las siguientes de 2 en 2 (1000, 1002, 1004, et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 xml:space="preserve">COMANDO:  </w:t>
        <w:tab/>
        <w:t>RN     (RENOMBR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RN "nome1.ext","nombre2[.ex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Renombra el archivo NOMBRE1.EXT por NOMBRE2.TXT. Cuando el archivo solicitado no se encuentra en el disco, se produce el Error 1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1:  </w:t>
        <w:tab/>
        <w:t>RN "EJEMPLO1.BIN","EJEMPLO2.RS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El archivo EJEMPLO1.BIN pasa a llamarse EJEMPLO2.BI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2:  </w:t>
        <w:tab/>
        <w:t>RN "EJEMPLO1.ASM","EJEMPLO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El archivo EJEMPLO1.ASM pasa a llamarse EJEMPLO2 (sin extens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Cuando el fichero que se desea renombrar, tiene extensión, esta debe especificarse obligatoriam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 xml:space="preserve">COMANDO:  </w:t>
        <w:tab/>
        <w:t>SI    (SIMUL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en-GB"/>
        </w:rPr>
        <w:tab/>
        <w:t xml:space="preserve">Sintaxis: </w:t>
        <w:tab/>
        <w:t>SI[#] x1[,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Simula un programa en lenguaje máquina, comenzando por la dirección especificada en x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Ejemplo:  </w:t>
        <w:tab/>
        <w:t>SI &amp;H88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Comienza la simulación del programa situado en el Slot que esté activo en ese momento, a partir de la dirección &amp;H8800. Al utilizar este comando, se presentará la siguiente pantall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lang w:val="en-GB"/>
        </w:rPr>
        <w:tab/>
        <w:tab/>
        <w:tab/>
        <w:t>Slot:   11111111        I R     P C</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lang w:val="en-GB"/>
        </w:rPr>
        <w:tab/>
        <w:tab/>
        <w:tab/>
        <w:t xml:space="preserve">        10101010        004A    8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lang w:val="en-GB"/>
        </w:rPr>
        <w:tab/>
        <w:tab/>
        <w:tab/>
        <w:tab/>
        <w:t>A     B C  D E  H L  I X  I Y  SZ H PNC</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00 .  0000 0000 0000 0000 0000 0000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00 .  0000 0000 0000           0000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 xml:space="preserve">                               SP: FAE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 xml:space="preserve">      00 . 00 . 00 . 00 . 00 .     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 xml:space="preserve">    </w:t>
        <w:tab/>
        <w:tab/>
        <w:t>00 . 00 . 00 . 00 . 00 .     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ab/>
        <w:t>00 . 00 . 00 . 00 . 00 .     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ab/>
        <w:t>00 . 00 . 00 . 00 . 00 .     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ab/>
        <w:t>00 . 00 . 00 . 00 . 00 .     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ab/>
        <w:t>00 . 00 . 00 . 00 . 00 .     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ab/>
        <w:t>00 . 00 . 00 . 00 . 00 .     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ab/>
        <w:t>00 . 00 . 00 . 00 . 00 .     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ab/>
        <w:t>41 A 41 A 41 A 41 A 41 A     000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ab/>
        <w:tab/>
        <w:tab/>
        <w:tab/>
        <w:tab/>
        <w:t>55 U 55 U 55 U 55 U 55 U     FAE0</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tab/>
        <w:tab/>
        <w:tab/>
        <w:tab/>
        <w:tab/>
        <w:t>32768 C9         RET</w:t>
      </w:r>
    </w:p>
    <w:p>
      <w:pPr>
        <w:pStyle w:val="Normal"/>
        <w:pBdr>
          <w:top w:val="single" w:sz="24" w:space="1" w:color="000000"/>
          <w:left w:val="single" w:sz="24" w:space="0"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En la primera línea aparece configura el Slot actual. Inmediatamente después, es mostrada la configuración actual de los Sub-Slots (si el ordenador no los tiene, esta información es inútil) y los valores de los registros I, R y PC. En seguida, aparecen los registros restantes del Z-80. Primero los que están en uso (A, BC, DE, HL  y F), y luego los pares de registro secundarios (A`, BC`, DE`, HL`, y F`) y el valor del SP. Finalmente se muestra el contenido de la posición de memoria indicada por cada registro (y las nueve posiciones de memoria siguientes) y los últimos 10 datos depositados en la pila (SP) y la dirección de la posición de memoria donde se encuentra el PC, con su código objeto y fuente correspond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A partir de este momento, hay dispuestos nueve comandos, representados por una letra que permite realizar diversas funciones, que son las siguient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rPr>
      </w:pPr>
      <w:r>
        <w:rPr>
          <w:rFonts w:cs="Microstyle Bold Extended ATT" w:ascii="Microstyle Bold Extended ATT" w:hAnsi="Microstyle Bold Extended ATT"/>
        </w:rPr>
        <w: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Ejecuta, realmente, el paso actual (o el que está en pantalla) y pasa al siguiente. Mucho cuidado con las instrucciones del tipo OUT (&amp;HA8), 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rPr>
      </w:pPr>
      <w:r>
        <w:rPr>
          <w:rFonts w:cs="Microstyle Bold Extended ATT" w:ascii="Microstyle Bold Extended ATT" w:hAnsi="Microstyle Bold Extended ATT"/>
        </w:rPr>
        <w:t>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Sala al paso siguiente sin ejecutar el actual. Este comando no puede producir ningún efecto y se limita a desensamblar por pas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rPr>
      </w:pPr>
      <w:r>
        <w:rPr>
          <w:rFonts w:cs="Microstyle Bold Extended ATT" w:ascii="Microstyle Bold Extended ATT" w:hAnsi="Microstyle Bold Extended ATT"/>
        </w:rPr>
        <w:t>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Cambia el contenido de una o varias posiciones de memoria. Al teclear este comando, aparecerán dos puntos ":" que indican que el simulador se encuentra en disposición para recibir datos. Se puede cambiar el contenido de una posición de memoria, sea introduciendo directamente código objeto, ó por medio del código fu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or ejemplo, vamos a introducir a partir de la dirección &amp;H8000 el comando CALL 50000 (su código es CD, 50, C3). Pulsamos "C", y aparecerán dos puntos ":". Ahora escribim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lang w:val="en-GB"/>
        </w:rPr>
        <w:tab/>
        <w:tab/>
        <w:t>&amp;H8000 CALL 50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tab/>
        <w:t>... ó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tab/>
        <w:t>&amp;H8000 &amp;HCD,&amp;H50,&amp;HC3</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Otro ejemplo. Para cambiar esta misma dirección por el comando RET 9 (su código es &amp;HC9). Pulsamos "C" y aparecen los dos puntos ":" y entonces tecleam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mp;H8000 RET 9</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ó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mp;H8000 &amp;HC9</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Independientemente de como lo hagamos, NO COLOQUE mas espacios en blancos de los que aparecen en los ejemplos anteriores ó se provocará un error que interrumpirá la simula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rPr>
      </w:pPr>
      <w:r>
        <w:rPr>
          <w:rFonts w:cs="Microstyle Bold Extended ATT" w:ascii="Microstyle Bold Extended ATT" w:hAnsi="Microstyle Bold Extended ATT"/>
        </w:rPr>
        <w:t>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Llama a un rutina y se ejecuta una sola vez. Este comando es útil cuando una rutina es muy grande y no se desea ejecutarla por pasos. No utilice el comando L para instrucciones de salto (JR, DJNZ ó JP) si no se quiere bloquear el ordenad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rPr>
      </w:pPr>
      <w:r>
        <w:rPr>
          <w:rFonts w:cs="Microstyle Bold Extended ATT" w:ascii="Microstyle Bold Extended ATT" w:hAnsi="Microstyle Bold Extended ATT"/>
        </w:rPr>
        <w:t>B</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ermite cambiar los bancos de memoria (Slots). Si tecleamos B y aparecerán dos puntos ":". Introducimos una nueva configuración (de preferencia en binario) y RETURN (por ejemplo: &amp;B11111100-&amp;B10101000). Hay que procurar no cambiar nunca la página 1 (bits 2 y 3), ya que es donde se sitúa el RSC II, ni en la página 3 (bits 6 y 7), que deben estar en contacto permanente con un ROM, porque sino bloquearía el ordenador (los bits son numerados de 0 a 7, comenzando por la derech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rPr>
      </w:pPr>
      <w:r>
        <w:rPr>
          <w:rFonts w:cs="Microstyle Bold Extended ATT" w:ascii="Microstyle Bold Extended ATT" w:hAnsi="Microstyle Bold Extended ATT"/>
        </w:rPr>
        <w:t>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Coloca una interrupción en cualquier parte del programa. De este modo es posible ejecutar de una sola vez, un cierto número de instrucciones. Teclee I y aparecerán dos puntos ":". Hay que introducir, sin dejar espacios, la dirección de memoria donde deberá ser devuelta la interrupción y pulse RETURN. Hay que tener mucho cuidado donde se va a colocar la interrupción, ya que si esta es colocada al inicio de una instrucción, los resultados son imprevisibl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rPr>
      </w:pPr>
      <w:r>
        <w:rPr>
          <w:rFonts w:cs="Microstyle Bold Extended ATT" w:ascii="Microstyle Bold Extended ATT" w:hAnsi="Microstyle Bold Extended ATT"/>
        </w:rPr>
        <w:t>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Este comando permite llamar a una rutina que se sitúa en otro Slot, sin tener que cambiar la configuración del mismo, con el comando B. El programa solicitará el Slot y/o Su-Slot en el que se sitúa la rutina en cuestión con un mensaj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Slo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Habrá que seguir las instrucciones del apartado Slots/Sub-Slots. No utilice el comando R para instrucciones que no sean del tipo CALL ó RST.</w:t>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sz w:val="16"/>
          <w:szCs w:val="16"/>
        </w:rPr>
      </w:pPr>
      <w:r>
        <w:rPr>
          <w:rFonts w:cs="Microstyle Bold Extended ATT" w:ascii="Microstyle Bold Extended ATT" w:hAnsi="Microstyle Bold Extended ATT"/>
          <w:sz w:val="16"/>
          <w:szCs w:val="16"/>
        </w:rPr>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rPr>
      </w:pPr>
      <w:r>
        <w:rPr>
          <w:rFonts w:cs="Microstyle Bold Extended ATT" w:ascii="Microstyle Bold Extended ATT" w:hAnsi="Microstyle Bold Extended ATT"/>
        </w:rPr>
        <w:t>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Permite modificar el contenido de los registros del Z-80 IX e IY. Con la tecla "M", ó el cursor irá a la primera línea de registros (los actuales). Hay que intentar no engañar y sobrepasar los límites que marcan los propios registros ó puede provocar un error en la simulación y esta será interrumpida. Tanto si realiza una modificación como si no, hay que finalizar con REUTNR y se pasará a la siguiente línea (registros de reserva), que básicamente funcionan igua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Bold Extended ATT" w:hAnsi="Microstyle Bold Extended ATT" w:cs="Microstyle Bold Extended ATT"/>
        </w:rPr>
      </w:pPr>
      <w:r>
        <w:rPr>
          <w:rFonts w:cs="Microstyle Bold Extended ATT" w:ascii="Microstyle Bold Extended ATT" w:hAnsi="Microstyle Bold Extended ATT"/>
        </w:rPr>
        <w: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ermite modificar los registros restantes, o sea, PC y SP (los valores I y R son meramente informativos y no pueden ser modificados). Teclee "O" y aparecerán dos puntos ":". En función del registro que se desea cambiar, introduzca (sin espacios) una de las siguientes expresion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lang w:val="en-GB"/>
        </w:rPr>
        <w:tab/>
        <w:tab/>
        <w:t>PC=x1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lang w:val="en-GB"/>
        </w:rPr>
        <w:tab/>
        <w:tab/>
        <w:t>SP=x1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n cualquier caso, el termino x1 tiene que ser el valor que se quiere dar al registro que se desea cambiar. Hay que tener mucho cuidado a la hora de modificar el SP.</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Cuando se utiliza la opción (,I) el listado sale por la impreso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TENCION:</w:t>
        <w:tab/>
        <w:t>Al utilizar el comando I (interrupción) del simulador, cuando el número de instrucciones que son simuladas (antes de la interrupción) es muy grande, el programa puede tardar mucho en ejecutarlas. Puede dar la impresión de que el ordenador se ha bloqueado. En estos casos, hay que tener un poco de paciencia hasta que termin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TR</w:t>
        <w:tab/>
        <w:tab/>
        <w:t>(TRASLAD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en-GB"/>
        </w:rPr>
        <w:tab/>
        <w:t xml:space="preserve">Sintaxis: </w:t>
        <w:tab/>
        <w:t>TR[#] x1,x2,x3</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42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Mueve el bloque de bytes comprendido entre las direcciones x1 y x2 (ambas inclusive) y lo coloca a partir de la dirección especificada en x3.</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TR &amp;H8000,&amp;H9000,&amp;HA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Mueve el contenido del bloque de bytes comprendido entre las direcciones &amp;H8000 y &amp;H9000 colocándolo después en la dirección &amp;HA000 y siguientes. Cuando se utiliza la opción (#) hay que seguir las instrucciones del apartado Slots-SubSlot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t xml:space="preserve">Ejemplo 2:  </w:t>
        <w:tab/>
        <w:t>TR# &amp;H4000,&amp;H7FFF,&amp;H8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Mueve el bloque de bytes, comprendido entre las direcciones &amp;H4000 y &amp;H7FFF (del slot que se le indique) y lo coloca a partir de la dirección &amp;H8000 del Slot que esté activo, ó en el Slot que contenga memoria RAM disponible. Cuando la opción (#) está presente con este comando, el desplazamiento lleva varios segundos (dependiendo del tamaño del bloque a mover). Esto podría dar la impresión de que el ordenador se ha bloquea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VD</w:t>
        <w:tab/>
        <w:tab/>
        <w:t>(VER DIRECTORI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VD[,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42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Muestra todos los archivos que se encuentran en el disco, con su tamaño en bytes y la fecha y hora de graba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1:  </w:t>
        <w:tab/>
        <w:t>V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ab/>
        <w:t>Lista el directorio del disco que se encuentra en la unida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xml:space="preserve">Ejemplo 2:  </w:t>
        <w:tab/>
        <w:t>VD ,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Lista por impresora el contenido del disco que se encuentra en la unida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Este comando solo sirve para la versión disco del RSC I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VE</w:t>
        <w:tab/>
        <w:tab/>
        <w:t>(VERIFIC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en-GB"/>
        </w:rPr>
        <w:tab/>
        <w:t xml:space="preserve">Sintaxis: </w:t>
        <w:tab/>
        <w:t>VE "nombree"[,x1][-x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42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Este comando es ejecutado junto al comando GT y verifica que el bloque de texto comprendido entre las líneas x1 y x2 (ambas inclusive) ha sido bien grabado en cassette. Si x1 y x2 son omitidos, la verificación afecta a todo el archiv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1:</w:t>
        <w:tab/>
        <w:t>VE "prueb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Verifica que el archivo que está en memoria es idéntico al que acaba de ser grabado en cassette con el comando GT "prueb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Ejemplo 2:</w:t>
        <w:tab/>
        <w:t xml:space="preserve"> VE "prueba",100-5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Verifica que el bloque de texto comprendido entre las líneas 100 y 500 (ambas inclusive) del archivo que está en la memoria, es igual al que acaba de ser grabado en el cassette, con el comando GT "prueba",100-5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VM</w:t>
        <w:tab/>
        <w:tab/>
        <w:t>(VOLCAR MEMORI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en-GB"/>
        </w:rPr>
        <w:tab/>
        <w:t xml:space="preserve">Sintaxis: </w:t>
        <w:tab/>
        <w:t>VM[#] x1[-x2][,I]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1425"/>
        <w:jc w:val="both"/>
        <w:rPr/>
      </w:pPr>
      <w:r>
        <w:rPr>
          <w:rFonts w:cs="Microstyle Extended ATT" w:ascii="Microstyle Extended ATT" w:hAnsi="Microstyle Extended ATT"/>
          <w:sz w:val="16"/>
          <w:szCs w:val="16"/>
        </w:rPr>
        <w:tab/>
        <w:t>Función:</w:t>
        <w:tab/>
        <w:t>Efectúa un listado en hexadecimal de la memoria (con sus correspondientes valores ASCII) de las posiciones de memoria comprendidas entre x1 y x2 (ambas inclusiv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en-GB"/>
        </w:rPr>
        <w:tab/>
        <w:t xml:space="preserve">Ejemplo 1:  </w:t>
        <w:tab/>
        <w:t>VM &amp;HC000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s-ES_tradnl"/>
        </w:rPr>
        <w:tab/>
        <w:t>Hace una lista</w:t>
      </w:r>
      <w:r>
        <w:rPr>
          <w:rFonts w:cs="Microstyle Extended ATT" w:ascii="Microstyle Extended ATT" w:hAnsi="Microstyle Extended ATT"/>
          <w:sz w:val="16"/>
          <w:szCs w:val="16"/>
          <w:lang w:val="en-GB"/>
        </w:rPr>
        <w:t xml:space="preserve"> de la posición de memoria &amp;HC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en-GB"/>
        </w:rPr>
        <w:tab/>
        <w:t xml:space="preserve">Ejemplo 2:  </w:t>
        <w:tab/>
        <w:t>VM &amp;H8000-&amp;HC000   &lt;RETURN&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Hace una lista desde la posición &amp;H8000 hasta la &amp;HC000 (ambas inclusiv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eastAsia="Microstyle Extended ATT" w:cs="Microstyle Extended ATT" w:ascii="Microstyle Extended ATT" w:hAnsi="Microstyle Extended ATT"/>
          <w:sz w:val="16"/>
          <w:szCs w:val="16"/>
        </w:rPr>
        <w:t xml:space="preserve">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Si se utiliza la opción (#), sigas las instrucciones que se dan en el apartado Slots-SubSlot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Cuando se utiliza la opción (,I), el listado sale por la impreso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pBdr>
          <w:bottom w:val="single" w:sz="24" w:space="1" w:color="000080"/>
        </w:pBdr>
        <w:jc w:val="both"/>
        <w:rPr>
          <w:rFonts w:ascii="Microstyle Bold Extended ATT" w:hAnsi="Microstyle Bold Extended ATT" w:cs="Microstyle Bold Extended ATT"/>
          <w:bCs/>
        </w:rPr>
      </w:pPr>
      <w:r>
        <w:rPr>
          <w:rFonts w:cs="Microstyle Bold Extended ATT" w:ascii="Microstyle Bold Extended ATT" w:hAnsi="Microstyle Bold Extended ATT"/>
          <w:bCs/>
        </w:rPr>
        <w:t>CAPITULO 3: INTRODUCION DE LINEAS DE TEX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La introducción del Código Fuente se realiza a través de líneas numeradas (exactamente igual que en el BASIC). Una línea puede contener hasta 4 campos distint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NUMERO</w:t>
        <w:tab/>
        <w:tab/>
        <w:t xml:space="preserve">ETIQUETA   </w:t>
        <w:tab/>
        <w:tab/>
        <w:t xml:space="preserve">INSTRUCCION     </w:t>
        <w:tab/>
        <w:t>COMENTARIO</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10</w:t>
        <w:tab/>
        <w:tab/>
        <w:tab/>
        <w:t>SOMA:</w:t>
        <w:tab/>
        <w:tab/>
        <w:t>LD</w:t>
        <w:tab/>
        <w:t xml:space="preserve">A, B      </w:t>
        <w:tab/>
        <w:t>; Carga A con B</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Courier New"/>
          <w:sz w:val="16"/>
          <w:szCs w:val="16"/>
        </w:rPr>
      </w:pPr>
      <w:r>
        <w:rPr>
          <w:rFonts w:cs="Courier New" w:ascii="Microstyle Extended ATT" w:hAnsi="Microstyle Extended ATT"/>
          <w:sz w:val="16"/>
          <w:szCs w:val="16"/>
        </w:rPr>
        <w:tab/>
        <w:t>20</w:t>
        <w:tab/>
        <w:tab/>
        <w:tab/>
        <w:tab/>
        <w:tab/>
        <w:tab/>
        <w:t>LD</w:t>
        <w:tab/>
        <w:t xml:space="preserve">C, 20     </w:t>
        <w:tab/>
        <w:t>; Carga C con 20</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30</w:t>
        <w:tab/>
        <w:tab/>
        <w:tab/>
        <w:tab/>
        <w:tab/>
        <w:tab/>
        <w:t>ADD</w:t>
        <w:tab/>
        <w:t xml:space="preserve">A, C      </w:t>
        <w:tab/>
        <w:t>; Suma A e C"</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Courier New"/>
          <w:sz w:val="16"/>
          <w:szCs w:val="16"/>
        </w:rPr>
      </w:pPr>
      <w:r>
        <w:rPr>
          <w:rFonts w:cs="Courier New" w:ascii="Microstyle Extended ATT" w:hAnsi="Microstyle Extended ATT"/>
          <w:sz w:val="16"/>
          <w:szCs w:val="16"/>
        </w:rPr>
        <w:tab/>
        <w:t>40</w:t>
        <w:tab/>
        <w:tab/>
        <w:tab/>
        <w:tab/>
        <w:tab/>
        <w:tab/>
        <w:t>RET</w:t>
        <w:tab/>
        <w:t xml:space="preserve">NZ       </w:t>
        <w:tab/>
        <w:t>; Regresa si A&lt;&gt;0</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Courier New"/>
          <w:sz w:val="16"/>
          <w:szCs w:val="16"/>
        </w:rPr>
      </w:pPr>
      <w:r>
        <w:rPr>
          <w:rFonts w:cs="Courier New" w:ascii="Microstyle Extended ATT" w:hAnsi="Microstyle Extended ATT"/>
          <w:sz w:val="16"/>
          <w:szCs w:val="16"/>
        </w:rPr>
        <w:tab/>
        <w:t>50</w:t>
        <w:tab/>
        <w:tab/>
        <w:tab/>
        <w:tab/>
        <w:tab/>
        <w:tab/>
        <w:t>JR</w:t>
        <w:tab/>
        <w:t>SOMA</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24" w:space="1" w:color="0080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NÚMER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Es imprescindible ponerlo, ya que indica que se trata de una línea de código para ensamblar.</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24" w:space="1" w:color="0080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ETIQUET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Es opcional y puede ser colocada siempre que sea preciso. Cuando se define una Etiqueta, debe dársele un nombre (máximo 8 caracteres) y terminar con dos puntos ":". El nombre deberá empezar por una letra, y los demás, pueden ser caracteres alfanuméricos (letras y/ó númer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Cuando se llama a una Etiqueta (por ejemplo, JR SOMA), no deben incluirse los dos puntos ":" finales. Es importante destacar, que no hay palabras reservadas para las etiquetas, por lo tanto, es posible utilizar nombres de comandos de ensamblador del Z-80 ó pseudo-comand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24" w:space="1" w:color="0080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pPr>
      <w:r>
        <w:rPr>
          <w:rFonts w:cs="Microstyle Bold Extended ATT" w:ascii="Microstyle Bold Extended ATT" w:hAnsi="Microstyle Bold Extended ATT"/>
        </w:rPr>
        <w:t>INSTRUCCIO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ab/>
        <w:t>Se divide en dos part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numPr>
          <w:ilvl w:val="0"/>
          <w:numId w:val="4"/>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comando (por ejemplo, RET, JR, et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 xml:space="preserve">El comando es imprescindible (a menos que la línea sea formada únicamente por comentarios) y puede ser cualquiera de los permitidos por el Z-80, ó uno de los 11 pseudo-comandos que permite el RSC II.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numPr>
          <w:ilvl w:val="0"/>
          <w:numId w:val="4"/>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operando (por ejemplo, NZ ó SOM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operando, cuando existe (algunas instrucciones no llevan operando), puede ser formado por registros, condiciones, direcciones, etc... Cuando se trata de algún valor numérico, este puede ser dado mediante una etiqueta ó en uno de los tres sistemas numéricos que son admitidos (decimal, hexadecimal y binario). Cuando se trata de valores hexadecimales ó binarios, estos deben ser precedidos de &amp;B ó &amp;H respectivam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pBdr>
          <w:bottom w:val="single" w:sz="24" w:space="1" w:color="0080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COMENTÁRI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Es opcional y puede ser puesto cuando se desee. Debe ser precedido de punto y coma ";", seguido del texto correspondiente (este puede ser nulo, es decir, ningún tex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No es necesario dejar espacios en blanco entre los campos, excepto entre el comando y el operando, que siempre deberá ser respeta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Cuando se desea que una línea se componga únicamente de una etiqueta, es aconsejable terminar la línea con un punto y coma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Lo comentarios son ignorados por el ensamblador, es decir, no son ensamblados. Son muy útiles como información de referencia sobre las diferentes partes del program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pBdr>
          <w:bottom w:val="single" w:sz="24" w:space="1" w:color="000080"/>
        </w:pBdr>
        <w:jc w:val="both"/>
        <w:rPr/>
      </w:pPr>
      <w:r>
        <w:rPr>
          <w:rFonts w:cs="Microstyle Bold Extended ATT" w:ascii="Microstyle Bold Extended ATT" w:hAnsi="Microstyle Bold Extended ATT"/>
          <w:bCs/>
        </w:rPr>
        <w:t>4. OTROS COMANDOS Y FUNCION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pBdr>
          <w:bottom w:val="single" w:sz="24" w:space="1" w:color="8000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pPr>
      <w:r>
        <w:rPr>
          <w:rFonts w:cs="Microstyle Bold Extended ATT" w:ascii="Microstyle Bold Extended ATT" w:hAnsi="Microstyle Bold Extended ATT"/>
        </w:rPr>
        <w:t>4.1 - PSEUDO-COMAND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RSC II admite hasta 11 pseudo-comandos que realizan diversas funciones y son grandes utilidades a la hora de programar en lenguaje ensamblador. Los Pseudo-comandos solamente funcionan en una línea (modo programa) y no deben ser introducidos en modo directo. Los parámetros que acompañan a alguno de esos comandos (x1, x2, etc...), pueden ser valores numéricos, una etiqueta ó una expresión matemática (ver la Sección 4 de este capítu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ORG</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Sintaxis:</w:t>
        <w:tab/>
        <w:t>ORG x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Marca la dirección donde debe de ser depositado el código objeto que ha generado el ensamblador al ensamblar un archivo. El ensamblador dispone de un contador de marca de dirección donde debe colocar el código objeto. Este contador toma como valor por defecto &amp;H8000 (32.768) al comenzar el ensamblado. Si en una línea se encuentra ORG, el contador toma el valor que se le indica (x1) y comienza a colocar el código objeto a partir de esa direcc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DEFB</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DEFB x1,x2,x3,....x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Define desde 1 hasta n valores (tantos como quepan en una línea) de 1 byte, que serán colocados a partir de la dirección que marca el contador en el momento de pasar por esa línea, durante el ensamblado del program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DEF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Sintaxis:</w:t>
        <w:tab/>
        <w:t>DEFM "&lt;cadena&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Define una &lt;cadena&gt; con tantos caracteres alfanuméricos (entre comillas) como quepan en una línea. Los respectivos valores ASCII son colocados a partir de la dirección de memoria que marca el contador a partir de ese momen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NOTA:</w:t>
        <w:tab/>
        <w:tab/>
        <w:t>Nótese la diferencia entre DEFB 9 y DEFM "9".</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r>
        <w:br w:type="page"/>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 xml:space="preserve">COMANDO:  </w:t>
        <w:tab/>
        <w:t>DEFW</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DEFW x1,x2,x3,....x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Define desde 1 hasta n valores (tantos como podamos meter en una línea) de dos bytes, que son colocados a partir de la dirección de memoria que marca el contador en ese momen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 xml:space="preserve">COMANDO:  </w:t>
        <w:tab/>
        <w:t>DEF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DEFS x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Reserva una zona de memoria. Cuando el ensamblador encuentra un comando DEFS, rellena con ceros (0) tantos bytes como indica x1 (el contador incrementa x1 bytes) y sigue ensamblando el restante código fu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 xml:space="preserve">COMANDO:  </w:t>
        <w:tab/>
        <w:t>EQU</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EJEMPLO: EQU x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Permite definir una etiqueta con un valor concreto, donde "nombre" (sin las comillas) es el nombre de la etiqueta (máximo 8 caracteres) y x1 el valor atribuido a ell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Puesto que las etiquetas reciben sus valores, dependiendo de la posición que ocupan dentro del código fuente, ó la dirección en la que es ensamblado, el comando EQU es muy útil para asegurar que una etiqueta tenga un valor fijo, independientemente de la dirección que se haya indicado con ORG.</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EN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EN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pPr>
      <w:r>
        <w:rPr>
          <w:rFonts w:cs="Microstyle Extended ATT" w:ascii="Microstyle Extended ATT" w:hAnsi="Microstyle Extended ATT"/>
          <w:sz w:val="16"/>
          <w:szCs w:val="16"/>
        </w:rPr>
        <w:tab/>
        <w:t>Función:</w:t>
        <w:tab/>
        <w:t>El Ensamblador RSC II efectúa dos pasadas. Durante la primera, el pseudo-comando END es ignorado. En la segunda pasada, END indica el final del ensamblado y todas las líneas siguientes son ignoradas (no ensambladas). Por el contrario, con el Pseudo-comando LINKAR (LK) el END es ignorado en ambas pasad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 xml:space="preserve">COMANDO:  </w:t>
        <w:tab/>
        <w:t>MA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nombre":</w:t>
        <w:tab/>
        <w:t>MA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Define una MACRO, donde "nombre", será el nombre que se le quiere asignar (máximo 8 caracteres, y sin las comillas). Todas las marcas deben llevar una etiqueta con el pseudo-comando MA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 xml:space="preserve">COMANDO:  </w:t>
        <w:tab/>
        <w:t>END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ENDM</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Marca el final de una MACRO. Las MACRO's deben finalizar siempre con este pseudo-coman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Se pueden unir entre si hasta 16 MACRO's (ó llamadas). Esto significa que dentro de una MACRO se puede llamar a una ó mas MACROS. (MACROS anidad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ab/>
        <w:t xml:space="preserve">IF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IF x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Condiciona el ensamblado ó el resultado de la expresión x1. Cuando x1 es igual a 0, las líneas siguientes no serán ensambladas. De lo contrario, si x1 es diferente de 0, la condición IF será ignorada y el ensamblado continuará con normalida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8" w:space="1" w:color="FF6600"/>
        </w:pBdr>
        <w:tabs>
          <w:tab w:val="clear" w:pos="709"/>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rPr>
      </w:pPr>
      <w:r>
        <w:rPr>
          <w:rFonts w:cs="Microstyle Bold Extended ATT" w:ascii="Microstyle Bold Extended ATT" w:hAnsi="Microstyle Bold Extended ATT"/>
        </w:rPr>
        <w:t xml:space="preserve">COMANDO:  </w:t>
        <w:tab/>
        <w:t>END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 xml:space="preserve">Sintaxis: </w:t>
        <w:tab/>
        <w:t>END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Función:</w:t>
        <w:tab/>
        <w:t>Da por finalizada una condición IF, cualquiera que sea, y las líneas siguientes son ensambladas con toda normalidad. Las condiciones IF deben terminarse con END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No es posible linkar entre si las condiciones IF-END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24" w:space="1" w:color="000080"/>
        </w:pBdr>
        <w:jc w:val="both"/>
        <w:rPr>
          <w:rFonts w:ascii="Microstyle Bold Extended ATT" w:hAnsi="Microstyle Bold Extended ATT" w:cs="Microstyle Bold Extended ATT"/>
          <w:bCs/>
        </w:rPr>
      </w:pPr>
      <w:r>
        <w:rPr>
          <w:rFonts w:cs="Microstyle Bold Extended ATT" w:ascii="Microstyle Bold Extended ATT" w:hAnsi="Microstyle Bold Extended ATT"/>
          <w:bCs/>
        </w:rPr>
        <w:t>4.2. COMANDOS DEL ENSAMBLAD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Ensamblador admite hasta tres comandos, que sin ejercer ninguna influencia sobre el código objeto, proporcionan ciertas utilidades a la hora de hacer listados. Estos comandos tienen que ser precedidos del código de salto "^". Son los siguient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08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080" w:hanging="0"/>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Sintaxis:</w:t>
        <w:tab/>
        <w:t>^C "&lt;cadena&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59" w:hanging="112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Función:</w:t>
        <w:tab/>
        <w:t>Permite definir una "cadena" alfanumérica (que debe ir entre comillas) de hasta 45 caracteres, que será utilizada como cabecera de presentación.</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08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080" w:hanging="0"/>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P</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Sintaxis:</w:t>
        <w:tab/>
        <w:t>^P</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2265" w:hanging="2265"/>
        <w:jc w:val="both"/>
        <w:rPr/>
      </w:pPr>
      <w:r>
        <w:rPr>
          <w:rFonts w:cs="Microstyle Extended ATT" w:ascii="Microstyle Extended ATT" w:hAnsi="Microstyle Extended ATT"/>
          <w:sz w:val="16"/>
          <w:szCs w:val="16"/>
        </w:rPr>
        <w:tab/>
        <w:tab/>
        <w:t>Función:</w:t>
        <w:tab/>
        <w:t>Efectúa un salto de página inmediatamente a partir de la próxima línea en la que se encuent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08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080" w:hanging="0"/>
        <w:jc w:val="both"/>
        <w:rPr>
          <w:rFonts w:ascii="Microstyle Bold Extended ATT" w:hAnsi="Microstyle Bold Extended ATT" w:cs="Microstyle Bold Extended ATT"/>
        </w:rPr>
      </w:pPr>
      <w:r>
        <w:rPr>
          <w:rFonts w:cs="Microstyle Bold Extended ATT" w:ascii="Microstyle Bold Extended ATT" w:hAnsi="Microstyle Bold Extended ATT"/>
        </w:rPr>
        <w:t>COMANDO:</w:t>
        <w:tab/>
        <w:t>^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Sintaxis:</w:t>
        <w:tab/>
        <w:t>^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Función:</w:t>
        <w:tab/>
        <w:t>Para un listado ó ensamblado, hay que apretar una tecl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24" w:space="1" w:color="000080"/>
        </w:pBdr>
        <w:jc w:val="both"/>
        <w:rPr>
          <w:rFonts w:ascii="Microstyle Bold Extended ATT" w:hAnsi="Microstyle Bold Extended ATT" w:cs="Microstyle Bold Extended ATT"/>
          <w:bCs/>
        </w:rPr>
      </w:pPr>
      <w:r>
        <w:rPr>
          <w:rFonts w:cs="Microstyle Bold Extended ATT" w:ascii="Microstyle Bold Extended ATT" w:hAnsi="Microstyle Bold Extended ATT"/>
          <w:bCs/>
        </w:rPr>
        <w:t>4.3. MACR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Una MACRO, abreviatura de MACRO-INSTRUCCION, es un conjunto de instrucciones que puede ser utilizadas repetidas veces al funcionar el program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ab/>
        <w:t>10 MOVE:</w:t>
        <w:tab/>
        <w:tab/>
        <w:t>MAC</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ab/>
        <w:t>20</w:t>
        <w:tab/>
        <w:tab/>
        <w:tab/>
        <w:tab/>
        <w:t>LD</w:t>
        <w:tab/>
        <w:t>HL, &amp;H0100</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ab/>
        <w:t>30</w:t>
        <w:tab/>
        <w:tab/>
        <w:tab/>
        <w:tab/>
        <w:t>LD</w:t>
        <w:tab/>
        <w:t>DE, &amp;H8000</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ab/>
        <w:t>40</w:t>
        <w:tab/>
        <w:tab/>
        <w:tab/>
        <w:tab/>
        <w:t>LD</w:t>
        <w:tab/>
        <w:t>BC, &amp;H3F00</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ab/>
        <w:t>50</w:t>
        <w:tab/>
        <w:tab/>
        <w:tab/>
        <w:tab/>
        <w:t>LDIR</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ab/>
        <w:t>60</w:t>
        <w:tab/>
        <w:tab/>
        <w:tab/>
        <w:t>ENDM</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Cuando algún programa se utilizan instrucciones como estas, se ahorrará tiempo y memoria definiendo una MACRO. De este modo, cada vez que sea necesario ensamblar el texto, no será necesario repetirlo. Simplemente, se la llama por su nombr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4800</w:t>
        <w:tab/>
        <w:t>MOVE</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Cuando el Ensamblador encuentra una línea que llama a una MACRO, ensamblará todas las instrucciones de las que está compuesta. Pero hay que observar que los valores que contiene (&amp;H0100, &amp;H8000, etc...) son siempre las mismas. Para que las MACROS puedan ser aún más útiles, es posible sustituir cualquier valor numérico por una variable, representada por una interrogación. En el ejemplo anterior serí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lang w:val="en-GB"/>
        </w:rPr>
        <w:tab/>
        <w:tab/>
        <w:t>10</w:t>
        <w:tab/>
        <w:t>MOVE:</w:t>
        <w:tab/>
        <w:t>MAC</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lang w:val="en-GB"/>
        </w:rPr>
        <w:tab/>
        <w:tab/>
        <w:t>20</w:t>
        <w:tab/>
        <w:tab/>
        <w:tab/>
        <w:tab/>
        <w:t>LD</w:t>
        <w:tab/>
        <w:t>HL,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lang w:val="en-GB"/>
        </w:rPr>
        <w:tab/>
        <w:tab/>
        <w:t>30</w:t>
        <w:tab/>
        <w:tab/>
        <w:tab/>
        <w:tab/>
        <w:t>LD</w:t>
        <w:tab/>
        <w:t>DE,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ab/>
        <w:t>40</w:t>
        <w:tab/>
        <w:tab/>
        <w:tab/>
        <w:tab/>
        <w:t>LD</w:t>
        <w:tab/>
        <w:t>BC,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ab/>
        <w:t>50</w:t>
        <w:tab/>
        <w:tab/>
        <w:tab/>
        <w:tab/>
        <w:t>LDIR</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Courier New" w:ascii="Microstyle Extended ATT" w:hAnsi="Microstyle Extended ATT"/>
          <w:sz w:val="16"/>
          <w:szCs w:val="16"/>
        </w:rPr>
        <w:tab/>
        <w:tab/>
        <w:t>60</w:t>
        <w:tab/>
        <w:tab/>
        <w:tab/>
        <w:t>ENDM</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En este caso, cada vez que se llama a una MACRO, el nombre debe estar seguido por tantos valores -separados por comas- como variables ó puntos de interrogación que haya en la misma. De este modo, es posible, darle el valor que más convenga. Por ejemp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4800</w:t>
        <w:tab/>
        <w:t xml:space="preserve">MOVE </w:t>
        <w:tab/>
        <w:t>&amp;H6F00, &amp;H9E40, &amp;H2A80</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valor &amp;H6F00 tomaría el primer lugar que corresponde a la primera interrogación, &amp;9E40 el segundo y así sucesivamente. Estos valores podrían ser dados mediante una etiqueta ó expresión matemátic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24" w:space="1" w:color="000080"/>
        </w:pBdr>
        <w:jc w:val="both"/>
        <w:rPr>
          <w:rFonts w:ascii="Microstyle Bold Extended ATT" w:hAnsi="Microstyle Bold Extended ATT" w:cs="Microstyle Bold Extended ATT"/>
          <w:bCs/>
        </w:rPr>
      </w:pPr>
      <w:r>
        <w:rPr>
          <w:rFonts w:cs="Microstyle Bold Extended ATT" w:ascii="Microstyle Bold Extended ATT" w:hAnsi="Microstyle Bold Extended ATT"/>
          <w:bCs/>
        </w:rPr>
        <w:t>4.4. SIGNOS ARITMÉTIC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En ciertas ocasiones, es interesante poder realizar operaciones matemáticas entre etiquetas y/o valores numerosos. El Ensamblador puede manejar 8 operaciones (dentro de una línea). Estas no so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Courier New"/>
          <w:sz w:val="16"/>
          <w:szCs w:val="16"/>
        </w:rPr>
      </w:pPr>
      <w:r>
        <w:rPr>
          <w:rFonts w:cs="Courier New" w:ascii="Microstyle Extended ATT" w:hAnsi="Microstyle Extended ATT"/>
          <w:sz w:val="16"/>
          <w:szCs w:val="16"/>
        </w:rPr>
        <w:tab/>
        <w:tab/>
        <w:t>+</w:t>
        <w:tab/>
        <w:t>SUM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Courier New"/>
          <w:sz w:val="16"/>
          <w:szCs w:val="16"/>
        </w:rPr>
      </w:pPr>
      <w:r>
        <w:rPr>
          <w:rFonts w:cs="Courier New" w:ascii="Microstyle Extended ATT" w:hAnsi="Microstyle Extended ATT"/>
          <w:sz w:val="16"/>
          <w:szCs w:val="16"/>
        </w:rPr>
        <w:tab/>
        <w:tab/>
        <w:t>-</w:t>
        <w:tab/>
        <w:t>REST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Courier New"/>
          <w:sz w:val="16"/>
          <w:szCs w:val="16"/>
        </w:rPr>
      </w:pPr>
      <w:r>
        <w:rPr>
          <w:rFonts w:cs="Courier New" w:ascii="Microstyle Extended ATT" w:hAnsi="Microstyle Extended ATT"/>
          <w:sz w:val="16"/>
          <w:szCs w:val="16"/>
        </w:rPr>
        <w:tab/>
        <w:tab/>
        <w:t>*</w:t>
        <w:tab/>
        <w:t>MULTIPLICACIO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Courier New"/>
          <w:sz w:val="16"/>
          <w:szCs w:val="16"/>
        </w:rPr>
      </w:pPr>
      <w:r>
        <w:rPr>
          <w:rFonts w:cs="Courier New" w:ascii="Microstyle Extended ATT" w:hAnsi="Microstyle Extended ATT"/>
          <w:sz w:val="16"/>
          <w:szCs w:val="16"/>
        </w:rPr>
        <w:tab/>
        <w:tab/>
        <w:t>/</w:t>
        <w:tab/>
        <w:t>DIVISION ENTER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rPr>
        <w:tab/>
        <w:tab/>
        <w:t>!</w:t>
        <w:tab/>
      </w:r>
      <w:r>
        <w:rPr>
          <w:rFonts w:cs="Courier New" w:ascii="Microstyle Extended ATT" w:hAnsi="Microstyle Extended ATT"/>
          <w:sz w:val="16"/>
          <w:szCs w:val="16"/>
          <w:lang w:val="en-GB"/>
        </w:rPr>
        <w:t>AN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lang w:val="en-GB"/>
        </w:rPr>
        <w:tab/>
        <w:tab/>
        <w:t>$</w:t>
        <w:tab/>
        <w:t>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lang w:val="en-GB"/>
        </w:rPr>
        <w:tab/>
        <w:tab/>
        <w:t>%</w:t>
        <w:tab/>
        <w:t>XO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Extended ATT" w:hAnsi="Microstyle Extended ATT"/>
          <w:sz w:val="16"/>
          <w:szCs w:val="16"/>
          <w:lang w:val="en-GB"/>
        </w:rPr>
        <w:tab/>
        <w:tab/>
        <w:t>#</w:t>
        <w:tab/>
        <w:t>MO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lang w:val="en-GB"/>
        </w:rPr>
        <w:tab/>
        <w:t>Veámos un</w:t>
      </w:r>
      <w:r>
        <w:rPr>
          <w:rFonts w:cs="Microstyle Extended ATT" w:ascii="Microstyle Extended ATT" w:hAnsi="Microstyle Extended ATT"/>
          <w:sz w:val="16"/>
          <w:szCs w:val="16"/>
          <w:lang w:val="es-ES_tradnl"/>
        </w:rPr>
        <w:t xml:space="preserve"> ejemplo</w:t>
      </w:r>
      <w:r>
        <w:rPr>
          <w:rFonts w:cs="Microstyle Extended ATT" w:ascii="Microstyle Extended ATT" w:hAnsi="Microstyle Extended ATT"/>
          <w:sz w:val="16"/>
          <w:szCs w:val="16"/>
          <w:lang w:val="en-GB"/>
        </w:rPr>
        <w: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lang w:val="en-GB"/>
        </w:rPr>
      </w:pPr>
      <w:r>
        <w:rPr>
          <w:rFonts w:cs="Microstyle Extended ATT" w:ascii="Microstyle Extended ATT" w:hAnsi="Microstyle Extended ATT"/>
          <w:sz w:val="16"/>
          <w:szCs w:val="16"/>
          <w:lang w:val="en-GB"/>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 xml:space="preserve">10 </w:t>
        <w:tab/>
        <w:t xml:space="preserve">LD </w:t>
        <w:tab/>
        <w:t>A,8+4$2*ETIQUETA-10</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 xml:space="preserve">20 </w:t>
        <w:tab/>
        <w:t xml:space="preserve">SUB </w:t>
        <w:tab/>
        <w:t>ETIQUETA/4*2</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695" w:hanging="1695"/>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NOTA:</w:t>
        <w:tab/>
        <w:tab/>
        <w:t>Ningún signo tiene preferencia, por lo que los cálculos se realizarán por el orden en el que son encontradas las operacion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24" w:space="1" w:color="000080"/>
        </w:pBdr>
        <w:jc w:val="both"/>
        <w:rPr>
          <w:rFonts w:ascii="Microstyle Bold Extended ATT" w:hAnsi="Microstyle Bold Extended ATT" w:cs="Microstyle Bold Extended ATT"/>
          <w:bCs/>
        </w:rPr>
      </w:pPr>
      <w:r>
        <w:rPr>
          <w:rFonts w:cs="Microstyle Bold Extended ATT" w:ascii="Microstyle Bold Extended ATT" w:hAnsi="Microstyle Bold Extended ATT"/>
          <w:bCs/>
        </w:rPr>
        <w:t>4.5. SLOTS/SUBSLOT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Todos los comandos que disponen de la opción (#), apuntan a una dirección perteneciente a un Slot ó Slots que están activos (y que varían de un MSX a otro) A pesar de ello, RSC II permite verificar cualquier Slot (ó Su-Slot, da igual) del ordenador. Así que al utilizar la opción (#) aparecerá lo sigu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lo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En este momento, se debe introducir el número de Slot. Si se trata de un Sub-Slot, teclee primero el Slot y luego el Sub-Slot separados por un gu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Por ejemp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3-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pBdr>
          <w:bottom w:val="single" w:sz="24" w:space="1" w:color="000080"/>
        </w:pBdr>
        <w:jc w:val="both"/>
        <w:rPr/>
      </w:pPr>
      <w:r>
        <w:rPr>
          <w:rFonts w:cs="Microstyle Bold Extended ATT" w:ascii="Microstyle Bold Extended ATT" w:hAnsi="Microstyle Bold Extended ATT"/>
          <w:bCs/>
        </w:rPr>
        <w:t>5. INFORMACION IMPORTA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pBdr>
          <w:bottom w:val="single" w:sz="24" w:space="1" w:color="000080"/>
        </w:pBdr>
        <w:ind w:left="720" w:hanging="0"/>
        <w:jc w:val="both"/>
        <w:rPr>
          <w:rFonts w:ascii="Microstyle Bold Extended ATT" w:hAnsi="Microstyle Bold Extended ATT" w:cs="Microstyle Bold Extended ATT"/>
          <w:bCs/>
        </w:rPr>
      </w:pPr>
      <w:r>
        <w:rPr>
          <w:rFonts w:cs="Microstyle Bold Extended ATT" w:ascii="Microstyle Bold Extended ATT" w:hAnsi="Microstyle Bold Extended ATT"/>
          <w:bCs/>
        </w:rPr>
        <w:t>5.1. DIRECCIONES INFERIORES A &amp;H8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pPr>
      <w:r>
        <w:rPr>
          <w:rFonts w:cs="Microstyle Extended ATT" w:ascii="Microstyle Extended ATT" w:hAnsi="Microstyle Extended ATT"/>
          <w:sz w:val="16"/>
          <w:szCs w:val="16"/>
        </w:rPr>
        <w:t>Cuando se ensambla (ó se linka) direcciones inferiores a &amp;H8000, el código objeto ó lenguaje máquina que es generado no puede ser ubicado, porque allí se encuentra el RSC II y/ó el archivo de texto (código fuente) introducido, ya que al hacerlo el programa desaparece de la memoria. Por eso, el programa actúa del siguiente mo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Cuando la dirección de inicio de ensamblado indicado por ORG está comprendida entre &amp;H4000 y &amp;H3FFF, el código objeto correspondiente será colocado en la dirección indicada + &amp;H8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or ejemp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Dirección Inicial:</w:t>
        <w:tab/>
        <w:t xml:space="preserve">ORH </w:t>
        <w:tab/>
        <w:t>&amp;H01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Dirección final:</w:t>
        <w:tab/>
        <w:tab/>
        <w:t>&amp;H2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3969"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ues bien, el código generado se colocará entre &amp;H8100 (&amp;H8000+&amp;H0100) y &amp;HA000 (&amp;H2000+&amp;H8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cs="Microstyle Extended ATT" w:ascii="Microstyle Extended ATT" w:hAnsi="Microstyle Extended ATT"/>
          <w:sz w:val="16"/>
          <w:szCs w:val="16"/>
        </w:rPr>
        <w:t>Cuando el programa indica a través de ORG que la dirección inicial de ensamblado está entre &amp;H4000 y &amp;H7FFF, el código objeto correspondiente será puesto en la dirección indicada + &amp;H4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Por ejemp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Dirección inicial:</w:t>
        <w:tab/>
        <w:t>ORG</w:t>
        <w:tab/>
        <w:t>&amp;H4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tab/>
        <w:t>Dirección final:</w:t>
        <w:tab/>
        <w:tab/>
        <w:t>&amp;H7FFF</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3969"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ues bien, el código generado se colocará entre &amp;H8000 (&amp;H4000+&amp;H4000) y &amp;HBFFF (&amp;H7FFF+&amp;H4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Sin duda, el programa será ensamblado para funcionar en la dirección indicada por ORG junto con una lista de etiquetas con sus correspondientes referencias a sus direcciones. Esta particularidad, lejos de ser un inconveniente, es una ventaja, ya que igualmente el código objeto deberá ser movido a partir de &amp;H8000 para ser grabado y posteriormente cargado directamente en BASI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También, a la hora de grabar el código objeto, hay que tener presente en que dirección se localiza, para conocer la dirección inicial, la final, etc.. para dárselos a los comandos GB ó GC. Si por ejemplo, un programa COM, que siempre comienza en la dirección &amp;H0100 y el código objeto debe encontrarse a partir de la &amp;H8100, deben indicarse estas direcciones a la hora de grabar el ficher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pBdr>
          <w:bottom w:val="single" w:sz="24" w:space="1" w:color="000080"/>
        </w:pBdr>
        <w:jc w:val="both"/>
        <w:rPr>
          <w:rFonts w:ascii="Microstyle Bold Extended ATT" w:hAnsi="Microstyle Bold Extended ATT" w:cs="Microstyle Bold Extended ATT"/>
          <w:bCs/>
        </w:rPr>
      </w:pPr>
      <w:r>
        <w:rPr>
          <w:rFonts w:cs="Microstyle Bold Extended ATT" w:ascii="Microstyle Bold Extended ATT" w:hAnsi="Microstyle Bold Extended ATT"/>
          <w:bCs/>
        </w:rPr>
        <w:t>5.2. GRABACION Y CARGA DE PROGRAM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Cs/>
          <w:sz w:val="16"/>
          <w:szCs w:val="16"/>
        </w:rPr>
      </w:pPr>
      <w:r>
        <w:rPr>
          <w:rFonts w:cs="Microstyle Extended ATT" w:ascii="Microstyle Extended ATT" w:hAnsi="Microstyle Extended ATT"/>
          <w:bCs/>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Cuando se omite la extensión en los comandos CB, CC, CT, GB, GC, y GT esta es colocada automáticamente por defecto por el RSC I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ab/>
      </w:r>
      <w:r>
        <w:rPr>
          <w:rFonts w:cs="Microstyle Extended ATT" w:ascii="Microstyle Extended ATT" w:hAnsi="Microstyle Extended ATT"/>
          <w:b/>
          <w:sz w:val="16"/>
          <w:szCs w:val="16"/>
        </w:rPr>
        <w:t>BIN</w:t>
      </w:r>
      <w:r>
        <w:rPr>
          <w:rFonts w:cs="Microstyle Extended ATT" w:ascii="Microstyle Extended ATT" w:hAnsi="Microstyle Extended ATT"/>
          <w:sz w:val="16"/>
          <w:szCs w:val="16"/>
        </w:rPr>
        <w:tab/>
        <w:t>Para CB y GB</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ab/>
      </w:r>
      <w:r>
        <w:rPr>
          <w:rFonts w:cs="Microstyle Extended ATT" w:ascii="Microstyle Extended ATT" w:hAnsi="Microstyle Extended ATT"/>
          <w:b/>
          <w:sz w:val="16"/>
          <w:szCs w:val="16"/>
        </w:rPr>
        <w:t>COM</w:t>
      </w:r>
      <w:r>
        <w:rPr>
          <w:rFonts w:cs="Microstyle Extended ATT" w:ascii="Microstyle Extended ATT" w:hAnsi="Microstyle Extended ATT"/>
          <w:sz w:val="16"/>
          <w:szCs w:val="16"/>
        </w:rPr>
        <w:tab/>
        <w:t>Para GC y C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ab/>
      </w:r>
      <w:r>
        <w:rPr>
          <w:rFonts w:cs="Microstyle Extended ATT" w:ascii="Microstyle Extended ATT" w:hAnsi="Microstyle Extended ATT"/>
          <w:b/>
          <w:sz w:val="16"/>
          <w:szCs w:val="16"/>
        </w:rPr>
        <w:t>ASM</w:t>
      </w:r>
      <w:r>
        <w:rPr>
          <w:rFonts w:cs="Microstyle Extended ATT" w:ascii="Microstyle Extended ATT" w:hAnsi="Microstyle Extended ATT"/>
          <w:sz w:val="16"/>
          <w:szCs w:val="16"/>
        </w:rPr>
        <w:tab/>
        <w:t>Para CT y G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ara indicar al RSC II que se debe cargar ó grabar un fichero sin extensión hay que darle el nombre del fichero seguido de un pun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GT "EJEMPLO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CB "EJEMPLO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pBdr>
          <w:bottom w:val="single" w:sz="24" w:space="1" w:color="000080"/>
        </w:pBdr>
        <w:jc w:val="both"/>
        <w:rPr>
          <w:rFonts w:ascii="Microstyle Bold Extended ATT" w:hAnsi="Microstyle Bold Extended ATT" w:cs="Microstyle Bold Extended ATT"/>
        </w:rPr>
      </w:pPr>
      <w:r>
        <w:rPr>
          <w:rFonts w:cs="Microstyle Bold Extended ATT" w:ascii="Microstyle Bold Extended ATT" w:hAnsi="Microstyle Bold Extended ATT"/>
        </w:rPr>
        <w:t>5.3. CONSEJOS Y NOTAS FINAL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Cuando varios archivos fuente son linkados, es aconsejable, a fin de evitar errores, que solamente el primero de ellos utilice la instrucción ORG ó dirección inicial. De esta manera, por mas que se modifiquen los diferentes archivos, no será necesario preocuparse en cambiar la dirección, ya que se sitúan uno detrás del otro.</w:t>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Todos los listados pueden ser parados pulsando STOP. Para reanudar, solo hay que volver a pulsar STOP. En caso de querer detener el listado para hacer otras cosas, pulsar CTRL+STOP.</w:t>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s posible reiniciar el ordenador sin salir del RSC II, tecleando lo siguiente:</w:t>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pPr>
      <w:r>
        <w:rPr>
          <w:rFonts w:cs="Microstyle Extended ATT" w:ascii="Microstyle Extended ATT" w:hAnsi="Microstyle Extended ATT"/>
          <w:sz w:val="16"/>
          <w:szCs w:val="16"/>
        </w:rPr>
        <w:tab/>
        <w:tab/>
        <w:t>PR 0</w:t>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ab/>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pPr>
      <w:r>
        <w:rPr>
          <w:rFonts w:cs="Microstyle Extended ATT" w:ascii="Microstyle Extended ATT" w:hAnsi="Microstyle Extended ATT"/>
          <w:sz w:val="16"/>
          <w:szCs w:val="16"/>
        </w:rPr>
        <w:tab/>
        <w:t>... ya que llama a la subrutina de reinicio del MSX.</w:t>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Por razones de seguridad, no es posible desensamblar, Buscar, Simular, Trasladar, Volcar Memoria, etc... entre las direcciones comprendidas entre &amp;H4000 y &amp;H7FFF del Slot en el que se encuentra el RSC II.</w:t>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Las etiquetas pueden tener un máximo de 8 caracteres. Los restantes serán ignorados por el programa.</w:t>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pPr>
      <w:r>
        <w:rPr>
          <w:rFonts w:cs="Microstyle Extended ATT" w:ascii="Microstyle Extended ATT" w:hAnsi="Microstyle Extended ATT"/>
          <w:sz w:val="16"/>
          <w:szCs w:val="16"/>
        </w:rPr>
        <w:t>Una MACRO, al contrario de una etiqueta, no puede ser definida como un comando del Z-80 o de un Pseudo comando.</w:t>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Las MACROS suelen definirse al comienzo del programa, pero en cualquier caso, deben ser definidas siempre antes de ser usadas.</w:t>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pPr>
      <w:r>
        <w:rPr>
          <w:rFonts w:cs="Microstyle Extended ATT" w:ascii="Microstyle Extended ATT" w:hAnsi="Microstyle Extended ATT"/>
          <w:sz w:val="16"/>
          <w:szCs w:val="16"/>
        </w:rPr>
        <w:t>Los saltos relativos (JR y DJNZ) y los pares de registros de Índice (IX e IY) nunca pueden ser dados mediante una etiqueta, ni tampoco indicando en numero de bytes de forma directa. En este último caso, los saltos positivos (hacia adelante) ó negativos (hacia atrás) tienen que ser precedidos por "+" ó "-" respectivamente. Ningún salto relativo puede omitir el signo.</w:t>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pPr>
      <w:r>
        <w:rPr>
          <w:rFonts w:cs="Microstyle Extended ATT" w:ascii="Microstyle Extended ATT" w:hAnsi="Microstyle Extended ATT"/>
          <w:sz w:val="16"/>
          <w:szCs w:val="16"/>
        </w:rPr>
        <w:t>En todos los comandos que afectan a algún tipo de listado aparece el siguiente mensaje:</w:t>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MOD (H/D):</w:t>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pPr>
      <w:r>
        <w:rPr>
          <w:rFonts w:cs="Microstyle Extended ATT" w:ascii="Microstyle Extended ATT" w:hAnsi="Microstyle Extended ATT"/>
          <w:sz w:val="16"/>
          <w:szCs w:val="16"/>
        </w:rPr>
        <w:tab/>
        <w:t>... que solicita en que forma se desea el listado (Hexadecimal ó decimal)</w:t>
      </w:r>
    </w:p>
    <w:p>
      <w:pPr>
        <w:pStyle w:val="Normal"/>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Durante la simulación (comando S), el programa utiliza la zona de memoria comprendida entre &amp;HF959 y &amp;HFAF4.</w:t>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pPr>
      <w:r>
        <w:rPr>
          <w:rFonts w:cs="Microstyle Extended ATT" w:ascii="Microstyle Extended ATT" w:hAnsi="Microstyle Extended ATT"/>
          <w:sz w:val="16"/>
          <w:szCs w:val="16"/>
        </w:rPr>
        <w:t>Los números binarios y hexadecimales deben ir precedidos de &amp;B ó &amp;H respectivamente. Todo número que no cumpla esta regla, será tomado por decimal.</w:t>
      </w:r>
    </w:p>
    <w:p>
      <w:pPr>
        <w:pStyle w:val="Normal"/>
        <w:numPr>
          <w:ilvl w:val="0"/>
          <w:numId w:val="4"/>
        </w:numPr>
        <w:tabs>
          <w:tab w:val="clear" w:pos="709"/>
          <w:tab w:val="left" w:pos="567" w:leader="none"/>
          <w:tab w:val="left" w:pos="1134" w:leader="none"/>
          <w:tab w:val="left" w:pos="180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800" w:hanging="36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Con el comando PR puede ser ejecutada cualquier rutina de la BI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pBdr>
          <w:bottom w:val="single" w:sz="24" w:space="1" w:color="000080"/>
        </w:pBdr>
        <w:jc w:val="both"/>
        <w:rPr>
          <w:rFonts w:ascii="Microstyle Bold Extended ATT" w:hAnsi="Microstyle Bold Extended ATT" w:cs="Microstyle Bold Extended ATT"/>
        </w:rPr>
      </w:pPr>
      <w:r>
        <w:rPr>
          <w:rFonts w:cs="Microstyle Bold Extended ATT" w:ascii="Microstyle Bold Extended ATT" w:hAnsi="Microstyle Bold Extended ATT"/>
        </w:rPr>
        <w:t>5.4. ERROR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ab/>
        <w:t>ERROR 01:</w:t>
        <w:tab/>
        <w:tab/>
        <w:t>ERROR DE SINTAXI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e ha cometido un error al escribir el coman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02:</w:t>
        <w:tab/>
        <w:tab/>
        <w:t>FUNCION ILEGA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e ha utilizado un comando de forma no autorizad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03:</w:t>
        <w:tab/>
        <w:tab/>
        <w:t>ETIQUETA NO DEFINID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Una ó mas etiquetas no está definid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04:</w:t>
        <w:tab/>
        <w:tab/>
        <w:t>ETIQUETA DUPLICAD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firstLine="567"/>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Una ó varias etiquetas definidas dos ó mas vece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05:</w:t>
        <w:tab/>
        <w:tab/>
        <w:t>VALOR EXCESIV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Se ha atribuido un valor por encima de 65.535 (&amp;HFFFF) ó mayor que 255 (&amp;HFF) en lugares donde está permitido solo valores de 1 by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06:</w:t>
        <w:tab/>
        <w:tab/>
        <w:t>MEMORIA LLEN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Los 16.255 bytes de la memoria están ocupados cuando se ha intentado cargar o introducir un código fuente. También aparece este error cuando el ensamblador ó linkador, no dispone de suficiente espacio para colocar las etiquetas.</w:t>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07:</w:t>
        <w:tab/>
        <w:tab/>
        <w:t>IMPRESORA NO CONECTAD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e ha utilizado la opción (,I) sin que la impresora esté conectad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08:</w:t>
        <w:tab/>
        <w:tab/>
        <w:t>SALTO RELATIVO INCORREC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e ha definido un salto relativo que supera los limites permitidos ( desde -128 a +127 bytes).</w:t>
        <w:tab/>
        <w:tab/>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09:</w:t>
        <w:tab/>
        <w:tab/>
        <w:t>ERROR E/S DE DISC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e ha producido un error al intentar accede a la unidad de disc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0:</w:t>
        <w:tab/>
        <w:tab/>
        <w:t>INTERRUMPI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Se ha interrumpido un comando que fectuaba algún lista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eastAsia="Microstyle Extended ATT" w:cs="Microstyle Extended ATT" w:ascii="Microstyle Extended ATT" w:hAnsi="Microstyle Extended ATT"/>
          <w:sz w:val="16"/>
          <w:szCs w:val="16"/>
        </w:rPr>
        <w:t xml:space="preserve"> </w:t>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1:</w:t>
        <w:tab/>
        <w:tab/>
        <w:t>DIVISION POR 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Se ha intentado dividir un valor entre 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eastAsia="Microstyle Extended ATT" w:cs="Microstyle Extended ATT" w:ascii="Microstyle Extended ATT" w:hAnsi="Microstyle Extended ATT"/>
          <w:sz w:val="16"/>
          <w:szCs w:val="16"/>
        </w:rPr>
        <w:t xml:space="preserve"> </w:t>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2:</w:t>
        <w:tab/>
        <w:tab/>
        <w:t>EDNM O ENDI NO DEFINI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Se ha encontrado un comando ENDM ó ENDI sin definir anteriormente una MACRO o una condición IF, respectivam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3:</w:t>
        <w:tab/>
        <w:tab/>
        <w:t>ERROR DE DISC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Versión Disco:</w:t>
        <w:tab/>
        <w:t>No hay disco en la unida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Versión Cinta:</w:t>
        <w:tab/>
        <w:t>Verificar cint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n cualquiera de los casos, se ha intentado usar el comando GT y ha originado un problema de grabación.</w:t>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4:</w:t>
        <w:tab/>
        <w:tab/>
        <w:t>MACRO DENTRO DE MACR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e ha definido una MACRO dentro de otra, sin terminarla con la instrucción ENDM.</w:t>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5:</w:t>
        <w:tab/>
        <w:tab/>
        <w:t>MEMORIA INSUFIC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El espacio de memoria reservado para las MACRO's es insufic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6:</w:t>
        <w:tab/>
        <w:tab/>
        <w:t>ARCHIVO INEXIST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e ha intentado acceder a un archivo que no se encuentra en la unidad.</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7:</w:t>
        <w:tab/>
        <w:tab/>
        <w:t>DISCO PROTEGI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Se ha intentado grabar datos en un disco protegido contra escritura.</w:t>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8:</w:t>
        <w:tab/>
        <w:tab/>
        <w:t>DISCO LLEN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b/>
        <w:t>Se ha intentado grabar datos en un disco llen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eastAsia="Microstyle Extended ATT" w:cs="Microstyle Extended ATT" w:ascii="Microstyle Extended ATT" w:hAnsi="Microstyle Extended ATT"/>
          <w:sz w:val="16"/>
          <w:szCs w:val="16"/>
        </w:rPr>
        <w:t xml:space="preserve"> </w:t>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19:</w:t>
        <w:tab/>
        <w:tab/>
        <w:t>ORG INCORRECT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código objeto se ha intentado ubicarlo dentro de la memoria usada por el SP ó el RSC I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4"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bottom w:val="single" w:sz="12" w:space="1" w:color="008000"/>
        </w:pBd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40" w:hanging="0"/>
        <w:jc w:val="both"/>
        <w:rPr>
          <w:rFonts w:ascii="Microstyle Bold Extended ATT" w:hAnsi="Microstyle Bold Extended ATT" w:cs="Microstyle Bold Extended ATT"/>
          <w:color w:val="800000"/>
        </w:rPr>
      </w:pPr>
      <w:r>
        <w:rPr>
          <w:rFonts w:cs="Microstyle Bold Extended ATT" w:ascii="Microstyle Bold Extended ATT" w:hAnsi="Microstyle Bold Extended ATT"/>
          <w:color w:val="800000"/>
        </w:rPr>
        <w:t>ERROR 20:</w:t>
        <w:tab/>
        <w:tab/>
        <w:t>NOMBRE ERRONE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color w:val="800000"/>
          <w:sz w:val="16"/>
          <w:szCs w:val="16"/>
        </w:rPr>
      </w:pPr>
      <w:r>
        <w:rPr>
          <w:rFonts w:cs="Microstyle Extended ATT" w:ascii="Microstyle Extended ATT" w:hAnsi="Microstyle Extended ATT"/>
          <w:color w:val="800000"/>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El nombre dado a un archivo contiene caracteres no permitidos</w:t>
        <w:tab/>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pBdr>
          <w:bottom w:val="single" w:sz="24" w:space="1" w:color="000080"/>
        </w:pBdr>
        <w:jc w:val="both"/>
        <w:rPr>
          <w:rFonts w:ascii="Microstyle Bold Extended ATT" w:hAnsi="Microstyle Bold Extended ATT" w:cs="Microstyle Bold Extended ATT"/>
        </w:rPr>
      </w:pPr>
      <w:r>
        <w:rPr>
          <w:rFonts w:cs="Microstyle Bold Extended ATT" w:ascii="Microstyle Bold Extended ATT" w:hAnsi="Microstyle Bold Extended ATT"/>
        </w:rPr>
        <w:t>5.5 - COMANDOS PERMITIDOS PARA Z-8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rPr>
        <w:tab/>
        <w:t>ADC</w:t>
        <w:tab/>
        <w:t>ADD</w:t>
        <w:tab/>
        <w:t>AND</w:t>
        <w:tab/>
        <w:t>BIT</w:t>
        <w:tab/>
        <w:tab/>
        <w:t>CALL</w:t>
        <w:tab/>
        <w:t>CFF</w:t>
        <w:tab/>
        <w:tab/>
        <w:t xml:space="preserve">CP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rPr>
        <w:tab/>
        <w:t>CPD</w:t>
        <w:tab/>
        <w:t>CPDR</w:t>
        <w:tab/>
        <w:t>CPI</w:t>
        <w:tab/>
        <w:tab/>
        <w:t>CPIR</w:t>
        <w:tab/>
        <w:t>CPL</w:t>
        <w:tab/>
        <w:tab/>
        <w:t>DAA</w:t>
        <w:tab/>
        <w:t xml:space="preserve">DEC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lang w:val="fr-FR"/>
        </w:rPr>
        <w:tab/>
        <w:t>DI</w:t>
        <w:tab/>
        <w:tab/>
        <w:t>DJNZ</w:t>
        <w:tab/>
        <w:t>EI</w:t>
        <w:tab/>
        <w:tab/>
        <w:t>EX</w:t>
        <w:tab/>
        <w:tab/>
        <w:t>EXX</w:t>
        <w:tab/>
        <w:t>HALT</w:t>
        <w:tab/>
        <w:t xml:space="preserve">IM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lang w:val="en-GB"/>
        </w:rPr>
        <w:tab/>
        <w:t>IN</w:t>
        <w:tab/>
        <w:tab/>
        <w:t>INC</w:t>
        <w:tab/>
        <w:tab/>
        <w:t>IND</w:t>
        <w:tab/>
        <w:tab/>
        <w:t>INDR</w:t>
        <w:tab/>
        <w:t>INI</w:t>
        <w:tab/>
        <w:tab/>
        <w:t>INIR</w:t>
        <w:tab/>
        <w:t xml:space="preserve">JP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lang w:val="en-GB"/>
        </w:rPr>
        <w:tab/>
        <w:t>JR</w:t>
        <w:tab/>
        <w:tab/>
        <w:t>LD</w:t>
        <w:tab/>
        <w:tab/>
        <w:t>LDD</w:t>
        <w:tab/>
        <w:t>LDDR</w:t>
        <w:tab/>
        <w:t>LDI</w:t>
        <w:tab/>
        <w:tab/>
        <w:t>LDIR</w:t>
        <w:tab/>
        <w:t xml:space="preserve">NEG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lang w:val="en-GB"/>
        </w:rPr>
        <w:tab/>
        <w:t>NOP</w:t>
        <w:tab/>
        <w:t>OR</w:t>
        <w:tab/>
        <w:tab/>
        <w:t>OTDR</w:t>
        <w:tab/>
        <w:t>OTIR</w:t>
        <w:tab/>
        <w:t>OUT</w:t>
        <w:tab/>
        <w:t>OUTD</w:t>
        <w:tab/>
        <w:t>OUTI</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lang w:val="en-GB"/>
        </w:rPr>
        <w:tab/>
        <w:t>POP</w:t>
        <w:tab/>
        <w:t>PUSH</w:t>
        <w:tab/>
        <w:t>RES</w:t>
        <w:tab/>
        <w:t>RET</w:t>
        <w:tab/>
        <w:t>RETI</w:t>
        <w:tab/>
        <w:t>RETN</w:t>
        <w:tab/>
        <w:t xml:space="preserve">RL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rPr>
        <w:tab/>
        <w:t>RLA</w:t>
        <w:tab/>
        <w:t>RLC</w:t>
        <w:tab/>
        <w:t>RLCA</w:t>
        <w:tab/>
        <w:t>RLD</w:t>
        <w:tab/>
        <w:t>RR</w:t>
        <w:tab/>
        <w:tab/>
        <w:t>RRA</w:t>
        <w:tab/>
        <w:t xml:space="preserve">RRC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lang w:val="en-GB"/>
        </w:rPr>
        <w:tab/>
        <w:t>RRCA</w:t>
        <w:tab/>
        <w:t>RRD</w:t>
        <w:tab/>
        <w:t>RST</w:t>
        <w:tab/>
        <w:t>SBC</w:t>
        <w:tab/>
        <w:t>SCF</w:t>
        <w:tab/>
        <w:t>SET</w:t>
        <w:tab/>
        <w:tab/>
        <w:t xml:space="preserve">SLA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Microstyle Bold Extended ATT" w:hAnsi="Microstyle Bold Extended ATT"/>
        </w:rPr>
        <w:tab/>
        <w:t>SRA</w:t>
        <w:tab/>
        <w:t>SRL</w:t>
        <w:tab/>
        <w:tab/>
        <w:t>SUB</w:t>
        <w:tab/>
        <w:t xml:space="preserve">XOR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pBdr>
          <w:bottom w:val="single" w:sz="24" w:space="1" w:color="000080"/>
        </w:pBdr>
        <w:jc w:val="both"/>
        <w:rPr>
          <w:rFonts w:ascii="Microstyle Bold Extended ATT" w:hAnsi="Microstyle Bold Extended ATT" w:cs="Microstyle Bold Extended ATT"/>
        </w:rPr>
      </w:pPr>
      <w:r>
        <w:rPr>
          <w:rFonts w:cs="Microstyle Bold Extended ATT" w:ascii="Microstyle Bold Extended ATT" w:hAnsi="Microstyle Bold Extended ATT"/>
        </w:rPr>
        <w:t>5.6. UN PROGRAMA EJEMP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 xml:space="preserve">10 </w:t>
        <w:tab/>
        <w:tab/>
        <w:tab/>
        <w:tab/>
        <w:tab/>
        <w:tab/>
        <w:t xml:space="preserve">;==================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 xml:space="preserve">20 </w:t>
        <w:tab/>
        <w:tab/>
        <w:tab/>
        <w:tab/>
        <w:tab/>
        <w:tab/>
        <w:t xml:space="preserve">;Programa de prueba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 xml:space="preserve">30 </w:t>
        <w:tab/>
        <w:tab/>
        <w:tab/>
        <w:tab/>
        <w:tab/>
        <w:tab/>
        <w:t xml:space="preserve">;==================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 xml:space="preserve">40 </w:t>
        <w:tab/>
        <w:tab/>
        <w:tab/>
        <w:tab/>
        <w:tab/>
        <w:tab/>
        <w:t xml:space="preserve">;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50           ORG</w:t>
        <w:tab/>
        <w:tab/>
        <w:t xml:space="preserve">&amp;HC000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 xml:space="preserve">60 VALOR:    EQU  </w:t>
        <w:tab/>
        <w:t xml:space="preserve">4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 xml:space="preserve">70 SEÑAL:    DEFM </w:t>
        <w:tab/>
        <w:t>"$"</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 xml:space="preserve">80           LD   </w:t>
        <w:tab/>
        <w:t>HL, 0</w:t>
        <w:tab/>
        <w:tab/>
        <w:t xml:space="preserve">;HL=Inicio VRAM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 xml:space="preserve">90 INICIO:   LD   </w:t>
        <w:tab/>
        <w:t>A, (SEÑAL)</w:t>
        <w:tab/>
        <w:t>;A=ASC("$")</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 xml:space="preserve">100          CALL </w:t>
        <w:tab/>
        <w:t>&amp;</w:t>
      </w:r>
      <w:r>
        <w:rPr>
          <w:rFonts w:cs="Courier New" w:ascii="Courier New" w:hAnsi="Courier New"/>
          <w:sz w:val="16"/>
          <w:szCs w:val="16"/>
          <w:lang w:val="en-GB"/>
        </w:rPr>
        <w:t>H4D</w:t>
        <w:tab/>
        <w:tab/>
      </w:r>
      <w:r>
        <w:rPr>
          <w:rFonts w:cs="Courier New" w:ascii="Courier New" w:hAnsi="Courier New"/>
          <w:sz w:val="16"/>
          <w:szCs w:val="16"/>
          <w:lang w:val="es-ES_tradnl"/>
        </w:rPr>
        <w:t>;Rutina</w:t>
      </w:r>
      <w:r>
        <w:rPr>
          <w:rFonts w:cs="Courier New" w:ascii="Courier New" w:hAnsi="Courier New"/>
          <w:sz w:val="16"/>
          <w:szCs w:val="16"/>
          <w:lang w:val="en-GB"/>
        </w:rPr>
        <w:t xml:space="preserve"> VPOKE (BIOS)</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lang w:val="en-GB"/>
        </w:rPr>
        <w:t xml:space="preserve">110          INC  </w:t>
        <w:tab/>
        <w:t>HL</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lang w:val="en-GB"/>
        </w:rPr>
        <w:t xml:space="preserve">120          LD   </w:t>
        <w:tab/>
        <w:t>A, VALOR</w:t>
        <w:tab/>
        <w:t xml:space="preserve">;A=4 </w:t>
      </w:r>
      <w:r>
        <w:rPr>
          <w:rFonts w:cs="Courier New" w:ascii="Courier New" w:hAnsi="Courier New"/>
          <w:sz w:val="16"/>
          <w:szCs w:val="16"/>
          <w:lang w:val="es-ES_tradnl"/>
        </w:rPr>
        <w:t>(línea</w:t>
      </w:r>
      <w:r>
        <w:rPr>
          <w:rFonts w:cs="Courier New" w:ascii="Courier New" w:hAnsi="Courier New"/>
          <w:sz w:val="16"/>
          <w:szCs w:val="16"/>
          <w:lang w:val="en-GB"/>
        </w:rPr>
        <w:t xml:space="preserve"> 60)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lang w:val="en-GB"/>
        </w:rPr>
        <w:t xml:space="preserve">130          CP   </w:t>
        <w:tab/>
        <w:t>H</w:t>
        <w:tab/>
        <w:tab/>
        <w:t xml:space="preserve">;H=4?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 xml:space="preserve">140          JR   </w:t>
        <w:tab/>
        <w:t>NZ, INICIO</w:t>
        <w:tab/>
      </w:r>
      <w:r>
        <w:rPr>
          <w:rFonts w:cs="Courier New" w:ascii="Courier New" w:hAnsi="Courier New"/>
          <w:sz w:val="16"/>
          <w:szCs w:val="16"/>
          <w:lang w:val="es-ES_tradnl"/>
        </w:rPr>
        <w:t>;Repite hasta</w:t>
      </w:r>
      <w:r>
        <w:rPr>
          <w:rFonts w:cs="Courier New" w:ascii="Courier New" w:hAnsi="Courier New"/>
          <w:sz w:val="16"/>
          <w:szCs w:val="16"/>
          <w:lang w:val="en-GB"/>
        </w:rPr>
        <w:t xml:space="preserve"> acabar bucle INICIO</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lang w:val="en-GB"/>
        </w:rPr>
        <w:t xml:space="preserve">150          CALL </w:t>
        <w:tab/>
        <w:t>&amp;H9F</w:t>
        <w:tab/>
        <w:tab/>
        <w:t xml:space="preserve">;Pulsar una tecla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lang w:val="en-GB"/>
        </w:rPr>
        <w:t>160          RET</w:t>
        <w:tab/>
        <w:tab/>
        <w:tab/>
        <w:tab/>
        <w:t xml:space="preserve">;Regresa al </w:t>
      </w:r>
      <w:r>
        <w:rPr>
          <w:rFonts w:cs="Courier New" w:ascii="Courier New" w:hAnsi="Courier New"/>
          <w:sz w:val="16"/>
          <w:szCs w:val="16"/>
        </w:rPr>
        <w:t xml:space="preserve">RSC II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Si estás trabajando con un MSX2 en modo de 80 columnas, cambiar el valor 4 de la línea 60 por un 8. Cuando hayas acabado de teclear el programa, prueba el programa con el comando LT. Si quieres grabar el código fuente, utiliza el coman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GT "PRUEB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Ahora ensámblal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E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utilizando la opción 1. Utiliza el coman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L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para así listar las etiquetas. Si no hay errores ni etiquetas ausentes, podrás grabar el código objeto co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GB "PRUEBA", &amp;HC000, &amp;HC013, &amp;HC00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hora podrás probarlo co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PR &amp;HC00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l programa llenará toda la pantalla con el carácter $. Aprieta una tecla, y el programa volverá al editor RSC II. Desensambla el programa co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DE &amp;HC002, &amp;HC013</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 y aparecerá el código fuente que has tecleado anteriormente (si no has apagado el ordenador) y continua intacto en la memoria. Una vez probado, puedes borrarlo de la memoria usan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NU</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Microstyle Extended ATT" w:ascii="Microstyle Extended ATT" w:hAnsi="Microstyle Extended ATT"/>
          <w:sz w:val="16"/>
          <w:szCs w:val="16"/>
        </w:rPr>
        <w:tab/>
        <w:t>Si intentas listar el programa co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L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 verás que no aparece nada, puesto que no está en la memoria. Vuelve a cargar el programa co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ab/>
        <w:t>CT "PRUEB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Si dispones de una unidad de disco utiliza VD para verificar las grabaciones. Trata de utilizar todos los comandos del RSC II para familiarizarte con ello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Microstyle Extended ATT" w:hAnsi="Microstyle Extended ATT" w:cs="Microstyle Extended ATT"/>
          <w:b/>
          <w:b/>
          <w:i/>
          <w:i/>
          <w:sz w:val="16"/>
          <w:szCs w:val="16"/>
          <w:u w:val="single"/>
        </w:rPr>
      </w:pPr>
      <w:r>
        <w:rPr>
          <w:rFonts w:cs="Microstyle Extended ATT" w:ascii="Microstyle Extended ATT" w:hAnsi="Microstyle Extended ATT"/>
          <w:b/>
          <w:i/>
          <w:sz w:val="16"/>
          <w:szCs w:val="16"/>
          <w:u w:val="single"/>
        </w:rPr>
      </w:r>
    </w:p>
    <w:p>
      <w:pPr>
        <w:pStyle w:val="Normal"/>
        <w:pBdr>
          <w:bottom w:val="single" w:sz="24" w:space="1" w:color="000080"/>
        </w:pBdr>
        <w:jc w:val="both"/>
        <w:rPr>
          <w:rFonts w:ascii="Microstyle Bold Extended ATT" w:hAnsi="Microstyle Bold Extended ATT" w:cs="Microstyle Bold Extended ATT"/>
        </w:rPr>
      </w:pPr>
      <w:r>
        <w:rPr>
          <w:rFonts w:cs="Microstyle Bold Extended ATT" w:ascii="Microstyle Bold Extended ATT" w:hAnsi="Microstyle Bold Extended ATT"/>
        </w:rPr>
        <w:t>5.7. EJEMPLO DE MACROS LINKADAS</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10</w:t>
        <w:tab/>
        <w:tab/>
        <w:tab/>
        <w:tab/>
        <w:tab/>
        <w:tab/>
        <w:tab/>
        <w:t>;===========================</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rPr>
        <w:t>20</w:t>
        <w:tab/>
        <w:tab/>
        <w:tab/>
        <w:tab/>
        <w:tab/>
        <w:tab/>
        <w:tab/>
        <w:t>;Programa que linka 3 macros</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lang w:val="en-GB"/>
        </w:rPr>
        <w:t>30</w:t>
        <w:tab/>
        <w:tab/>
        <w:tab/>
        <w:tab/>
        <w:tab/>
        <w:tab/>
        <w:tab/>
        <w:t>;===========================</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pPr>
      <w:r>
        <w:rPr>
          <w:rFonts w:cs="Courier New" w:ascii="Courier New" w:hAnsi="Courier New"/>
          <w:sz w:val="16"/>
          <w:szCs w:val="16"/>
          <w:lang w:val="en-GB"/>
        </w:rPr>
        <w:t>40</w:t>
        <w:tab/>
        <w:tab/>
        <w:tab/>
        <w:tab/>
        <w:tab/>
        <w:tab/>
        <w:tab/>
        <w:t xml:space="preserve">;                           </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50</w:t>
        <w:tab/>
        <w:t>MACRO1:</w:t>
        <w:tab/>
        <w:t>MAC</w:t>
        <w:tab/>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60</w:t>
        <w:tab/>
        <w:tab/>
        <w:tab/>
        <w:t>LD</w:t>
        <w:tab/>
        <w:tab/>
        <w:t>A, ?</w:t>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70</w:t>
        <w:tab/>
        <w:tab/>
        <w:tab/>
        <w:t>ENDM</w:t>
        <w:tab/>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80</w:t>
        <w:tab/>
        <w:t>MACRO2:</w:t>
        <w:tab/>
        <w:t>MAC</w:t>
        <w:tab/>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90</w:t>
        <w:tab/>
        <w:tab/>
        <w:tab/>
        <w:t>MACRO1</w:t>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100</w:t>
        <w:tab/>
        <w:tab/>
        <w:tab/>
        <w:t>LD</w:t>
        <w:tab/>
        <w:tab/>
        <w:t>C, 10</w:t>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110</w:t>
        <w:tab/>
        <w:tab/>
        <w:tab/>
        <w:t>ENDM</w:t>
        <w:tab/>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120</w:t>
        <w:tab/>
        <w:t>MACRO3:</w:t>
        <w:tab/>
        <w:t>MAC</w:t>
        <w:tab/>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130</w:t>
        <w:tab/>
        <w:tab/>
        <w:tab/>
        <w:t>MACRO2</w:t>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140</w:t>
        <w:tab/>
        <w:tab/>
        <w:tab/>
        <w:t>ADD</w:t>
        <w:tab/>
        <w:tab/>
        <w:t>A, C</w:t>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lang w:val="en-GB"/>
        </w:rPr>
      </w:pPr>
      <w:r>
        <w:rPr>
          <w:rFonts w:cs="Courier New" w:ascii="Courier New" w:hAnsi="Courier New"/>
          <w:sz w:val="16"/>
          <w:szCs w:val="16"/>
          <w:lang w:val="en-GB"/>
        </w:rPr>
        <w:t>150</w:t>
        <w:tab/>
        <w:tab/>
        <w:tab/>
        <w:t>ENDM</w:t>
        <w:tab/>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t>160</w:t>
        <w:tab/>
        <w:tab/>
        <w:tab/>
        <w:tab/>
        <w:tab/>
        <w:tab/>
        <w:tab/>
        <w:t>;</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t>170</w:t>
        <w:tab/>
        <w:t>ORG</w:t>
        <w:tab/>
        <w:tab/>
        <w:t>&amp;HC000</w:t>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t>180</w:t>
        <w:tab/>
        <w:tab/>
        <w:tab/>
        <w:t>MACRO3</w:t>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t>190</w:t>
        <w:tab/>
        <w:tab/>
        <w:tab/>
        <w:t>RET</w:t>
        <w:tab/>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t>200</w:t>
        <w:tab/>
        <w:t>FINAL:</w:t>
        <w:tab/>
        <w:t>END</w:t>
        <w:tab/>
        <w:tab/>
        <w:tab/>
        <w:tab/>
      </w:r>
    </w:p>
    <w:p>
      <w:pPr>
        <w:pStyle w:val="Normal"/>
        <w:pBdr>
          <w:top w:val="single" w:sz="24" w:space="1" w:color="000000"/>
          <w:left w:val="single" w:sz="24" w:space="4" w:color="000000"/>
          <w:bottom w:val="single" w:sz="24" w:space="1" w:color="000000"/>
          <w:right w:val="single" w:sz="24" w:space="4" w:color="000000"/>
        </w:pBdr>
        <w:shd w:fill="33CCCC" w:val="clea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ourier New" w:hAnsi="Courier New" w:cs="Courier New"/>
          <w:sz w:val="16"/>
          <w:szCs w:val="16"/>
        </w:rPr>
      </w:pPr>
      <w:r>
        <w:rPr>
          <w:rFonts w:cs="Courier New" w:ascii="Courier New" w:hAnsi="Courier New"/>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Este pequeño programa (poco útil), es un pequeño ejemplo de como linkar las MACROS. Ya que no se puede escribir una MACRO dentro de otra, es preciso cerrar la anterior con ENDM. La línea 180 llama a la MACRO3; esta llama a MACRO2, que a su vez llama a MACRO1. Ya que esta última contiene una variable (?), debe acompañar el nombre de una MACRO con un valor de 1 byte (ya que el acumulador A sólo soporta valores entre 0 y 255). Una vez ejecutada la MACRO1, vuelve a MACRO2, que da un valor a C y retorna a MACRO3 que suma A y C. Al finalizar esta, vuelve a la línea 190 que termina el program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sectPr>
          <w:type w:val="nextPage"/>
          <w:pgSz w:w="11906" w:h="16838"/>
          <w:pgMar w:left="1134" w:right="1134" w:gutter="0" w:header="0" w:top="1276" w:footer="0" w:bottom="1276"/>
          <w:pgNumType w:fmt="decimal"/>
          <w:formProt w:val="false"/>
          <w:textDirection w:val="lrTb"/>
          <w:docGrid w:type="default" w:linePitch="360"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b/>
          <w:b/>
          <w:sz w:val="16"/>
          <w:szCs w:val="16"/>
          <w:u w:val="single"/>
        </w:rPr>
      </w:pPr>
      <w:r>
        <w:rPr>
          <w:rFonts w:cs="Microstyle Extended ATT" w:ascii="Microstyle Extended ATT" w:hAnsi="Microstyle Extended ATT"/>
          <w:b/>
          <w:sz w:val="16"/>
          <w:szCs w:val="16"/>
          <w:u w:val="single"/>
        </w:rPr>
      </w:r>
    </w:p>
    <w:p>
      <w:pPr>
        <w:pStyle w:val="Normal"/>
        <w:pBdr>
          <w:bottom w:val="single" w:sz="24" w:space="1" w:color="000080"/>
        </w:pBdr>
        <w:jc w:val="both"/>
        <w:rPr/>
      </w:pPr>
      <w:r>
        <w:rPr>
          <w:rFonts w:cs="Microstyle Bold Extended ATT" w:ascii="Microstyle Bold Extended ATT" w:hAnsi="Microstyle Bold Extended ATT"/>
        </w:rPr>
        <w:t>6. EL PROGRAMA CONVERT</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El nuevo Macro Ensamblador-Desensamblador RSC II, modifica, ligeramente, el formato COM con el que graban los archivos de texto (código fuente). De este modo, se pueden linkar los archivos. Por es, se incluye con el programa el archivo CONERT, que convierte cualquier archivo grabado en COM por el RSC I con el formato de RSC II (en menos de 1 segundo). Así, pueden ser aprovechados todos los archivos fuente de la versión anterior sin tener que reescribirlos. CONVERT puede trabajar desde BASIC o desde el RSC II. Para cargarlo en BASIC hay que teclea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BLOAD "CONVERT.BIN",R</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Si desea poder cargarlo desde RSC II, utilice el comando CB "CONVERT.BIN" y cuando este cargado ejecute el comando siguient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ab/>
        <w:t>PR &amp;HC000</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Una vez en funcionamiento, el programa pedirá el nombre del archivo que se desea convertir. Introduzca entre comillas el nombre y pulse RETURN. Si se omite la extensión, se asumirá como ASM. Cuando termine la conversión, CONERT pedirá el nombre con el cual desea grabarlo ya convertido. Introduzca entre comillas el nombre (si se omite la extensión, se asumirá como ASM. En caso de querer poner una extensión diferente, coloque un punto entre el nombre y la extensión.</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pPr>
      <w:r>
        <w:rPr>
          <w:rFonts w:cs="Microstyle Extended ATT" w:ascii="Microstyle Extended ATT" w:hAnsi="Microstyle Extended ATT"/>
          <w:sz w:val="16"/>
          <w:szCs w:val="16"/>
        </w:rPr>
        <w:t>Finalmente el programa, le preguntará si desea convertir algún otro archivo. En caso afirmativo, se podrá repetir la operación tantas veces como sea necesario. De lo contrario, CONERT finalizará y se devolverá el control al BASIC ó al RSC II, según el paso que se haya elegid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t>En caso de producirse un error, CONVERT terminará su funcionamiento, devolviendo el contro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Microstyle Extended ATT" w:hAnsi="Microstyle Extended ATT" w:cs="Microstyle Extended ATT"/>
          <w:sz w:val="16"/>
          <w:szCs w:val="16"/>
        </w:rPr>
      </w:pPr>
      <w:r>
        <w:rPr>
          <w:rFonts w:cs="Microstyle Extended ATT" w:ascii="Microstyle Extended ATT" w:hAnsi="Microstyle Extended ATT"/>
          <w:sz w:val="16"/>
          <w:szCs w:val="16"/>
        </w:rPr>
      </w:r>
    </w:p>
    <w:sectPr>
      <w:type w:val="nextPage"/>
      <w:pgSz w:w="11906" w:h="16838"/>
      <w:pgMar w:left="1134" w:right="1134"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tyle Bold Extended ATT">
    <w:charset w:val="00"/>
    <w:family w:val="auto"/>
    <w:pitch w:val="variable"/>
  </w:font>
  <w:font w:name="Microstyle Extended A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8"/>
        </w:tabs>
        <w:ind w:left="1778"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8"/>
        </w:tabs>
        <w:ind w:left="1778" w:hanging="360"/>
      </w:pPr>
    </w:lvl>
  </w:abstractNum>
  <w:abstractNum w:abstractNumId="4">
    <w:lvl w:ilvl="0">
      <w:numFmt w:val="bullet"/>
      <w:lvlText w:val=""/>
      <w:lvlJc w:val="left"/>
      <w:pPr>
        <w:tabs>
          <w:tab w:val="num" w:pos="1778"/>
        </w:tabs>
        <w:ind w:left="177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01:00Z</dcterms:created>
  <dc:creator>ASIMOV</dc:creator>
  <dc:description/>
  <cp:keywords/>
  <dc:language>en-US</dc:language>
  <cp:lastModifiedBy>Aitor</cp:lastModifiedBy>
  <dcterms:modified xsi:type="dcterms:W3CDTF">2006-12-17T08:27:00Z</dcterms:modified>
  <cp:revision>70</cp:revision>
  <dc:subject/>
  <dc:title/>
</cp:coreProperties>
</file>