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Third Planet Productions, P.O. Box 3268, McLean VA 2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TO CONFIGURE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ir� Plane� Production� program� ar� configure� b� me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ersa� Termina� File�  Thi� fil� i� rea� b� program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ASIC�� PASCA� an� assembler�� an� wil� b� use� i� al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Р softwar� release� a� well��  Th� programmer� ou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the program i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AT KIND OF TERMINAL YOU HAV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levideo 950, STOP!  That'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librar� o� termina� configuration� whic� com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(TERMINAL.LIC)��  You� terminal/compute� migh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brary already.  The configuration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deo 920     TeleVideo 950     Visual 200     Hea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I         ANSI Standard     MAX-80        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kin-Elmer Fox 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nfiguratio� yo� nee� i� no� i� th� library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ge� you� termina� manua� an� loo� u� you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��  Som� o� th� terminal� include� i� th� libra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her� � littl� later��  Backe� u� b� this�� you'r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� u� th� TERMINA� progra� (TERMINAL.COM)��   Thi� i� d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TERMINAL#  (Double width shows what you typ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onsol� d� yo� wis� t� configure�  I� � single-use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� alway� consol� � (zero)�  I� multi-use� MP/� configur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ole may be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ca� us� on� o� th� configuration� supplie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s� th� #R� optio� i� th� program�  Whe� yo� selec� #R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ske� i� yo� wis� t� configur� fo� � variet� o� terminal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on'� wis� t� us� � particula� configuratio� answe� #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answe� #Y��  an� th� progra� wil� b� se� t� u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computer�   It'� tha�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isn'� a� entr� i� th� librar� tha� applie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the� yo� wil� nee� t� us� th� #C�� option�� 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shoul� b� entere� a� � � (caret�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� letter��  Fo� example�� control-� woul� b� ent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^R#�  I� particular� th� escap� cod� (ESC� woul� b� entere� a� #^[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m� comman� fo� � Televide� woul� b� entere� a� #^^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� o� th� program� us� al� o� th� variou� entrie� i� th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wil� operat� wit� jus� th� Clea� Scree� an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fte� yo� ente� you� code� yo� migh� wan� t� ente� th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fo� futur� use�  Yo� ca� d� thi� wit� th� #A� option�  (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� wan� t� tes� you� configuratio� befor� puttin� 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��  I� so,the� yo� ca� tes� i� usin� th� metho� expl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ex� paragraph��  The� yo� ca� reente� #TERMINAL�� an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setting� t� th� library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es� ho� wel� you� termina� i� configure� b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ER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RDTER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ssages printed test what they say they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nabl� t� deciphe� you� termina� manual�� pleas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t� writ� us��  I� fact�� whe� yo� orde� progra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� mentio� th� typ� o� termina� yo� have� an� w� ma� b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as� alon� som� informatio� o� ho� t� configur� i� be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software��  Als� i� yo� hav� � configuratio� tha� w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� w� woul� appreciat� hearin� fro� you�� eith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� you� nex� orde� o� i� � separat�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FILE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fil� forma� o� th� standar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file��  Thi� fil� i� generate� b� � progra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O� an� i� name� TERMINA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ha� � recor� lengt� o� 12� characters�� divide� in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t� fields��  Ther� i� on� recor� fo� eac� conso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Eac� fiel� consist� o� � � t� � ASCI� characters� p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leas� on� null��  I� th� functio� i� unavailab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yt� shoul� b� 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mos� cases�� th� entir� fiel� ca� b� printed��  I� th� c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addressing�� thi� i� no� advisable��  Th� followin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truncate the fiel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S$(O$)=LEFT$(O$,INSTR(O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Mnemonic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Miscellaneou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          1 Screen width in column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          2 Screen height in line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T           3 Default intensity: 'L'=Low 'H'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ST           4 Use last: 'Y'=Can print in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address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FST           5 Send first: 'Y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6 Method: '0'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1'=ASCII-Decimal, req'd no.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2'=ASCII-Decimal,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3'=ASCII-Decimal,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DD             7 X ad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DD             8 Y ad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INISTR   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ut terminal into ANSI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CLRSCN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CLREOS    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CLREOL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CUROFF     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CURON      Turn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CURBEG     Cursor addressing -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CURMID     Cursor addressing - betwee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CUREND     Cursor addressing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HIINT      Begi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LOINT      Beg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REVVID     Beg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NORVID     End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INSLIN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DELLIN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Typic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som� o� th� setting� fo� th� terminal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rmina� library��  Whe� enterin� you� ow� cod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#^�� (caret� followe� b� a� upper-cas� charac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th� correspondin� contro� characte� t� b� enter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 Contro� character� shoul� no� b� entere� directly�� 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ERMINA� wil� als� displa� th� function� i� thi� form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� b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video       Visual     Heath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I920    TVI950     200        H19     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--    ------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80        80        80         80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24        24        24         24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      H         H         H          H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ST       N         N         N  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ST       Y         Y         Y   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0         0         0  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        32        32        32         3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D        32        32        32         3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N      ^Z        ^Z       ^[v        ^[E      ^[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S     ^[Y       ^[Y       ^[y        ^[J      ^[[0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  ^[T       ^[T       ^[x        ^[K      ^[[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FF               ^[.0                 ^[x5     ^[[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                ^[.2                 ^[y5     ^[[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EG     ^[=       ^[=       ^[Y        ^[Y     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ID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ND           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NT      ^[(       ^[(       ^[3                 ^[[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T      ^[)       ^[)       ^[4                 ^[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ID     ^[j       ^[G4      ^[s        ^[p      ^[[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ID     ^[k       ^[G0      ^[k        ^[q      ^[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IN     ^[E       ^[E       ^[L        ^[L      ^[[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     ^[R       ^[R       ^[M        ^[M      ^[[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� a� th� en� o� th� ANS� sequenc� fo� CUROΠ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T� i� no� shown��  T� us� � Heat� H-1� i� ANS� mode�� 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NSI�� bu� us� ^[� fo� INISTR��  HIIN� an� LOIN� wil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ible effect on an H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