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wilight Zone Adventure Game requires a CP/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th a Z80 processor and 32K of TPA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RAM memory size of at least 40 to 4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case you are unfamiliar with adventure games (w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been?),  here is a quick rundown.   An adventure gam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universe in which you can do various thing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 a certain goal.   You will start in a given loca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game.  You can examine your surrou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move on to another location.   Some adventure gam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gather treasure and gain the maximum number of poin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game.   Others require you to perform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n order to win.   In any case, the outcome o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ere you go and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omplish  things  in this game  by  giving  two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hich consist of a verb and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move around by typing the verb GO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you wish to go.   The main directions used in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#NORTH#,  SOUTH,  EAST,  WEST,  UP, DOWN, IN, and O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one letter abbreviations (N, S, E, W, U, D, I and 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erb.  There are a few other directions you can g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these from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very important to carefully assess your  surrou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travel around.   You can do this by using the words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followed by the name of the object to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take you awhile to solve this game.   Sinc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very tedious to start from the beginning every time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y the game a SAVE command is provided.   Use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finished with a session or when you are abou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think may not necessarily  work out. 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 can  use  the LOAD command  to  retrieve  th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other commands which can be used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as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Twilight Zone Adventure Game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s that you must discover.   Certain clues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once,  so you must pay close attention to all tha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you.   If you get "stuck",  try talking to a friend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game and take a close look at all of the 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has a very large universe.   It is ess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ke  maps as you go along.   Look out for traps  and  ma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be particularly hard to find your way around  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se suggestions we hope that you find your tri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leasant one.   Remember the land in which you are 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nything can happen.  You are moving into a land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 and substance,  of things and ideas.  You've just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 and substance,  of things and ideas.  You've just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