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L: EEN PASCAL LINKER         ( Versie 1.2 )            Houten, 10 mei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beperking van sommige Pascal compilers is, dat er geen bibliothek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orden ondersteund. De meest toegepaste methode is dan ook, o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ige routines in een include file op te nemen en ze in all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te nemen. Dit veroorzaakt langzame compilaties en veel overbodig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kan ook anders: geef met speciale definities in de source files aan,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outines in de includes van elkaar afhangen en welke routines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ald programma nodig zijn. Met PAL kun je dan met een simpele opdrach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maken voor dat ene programma, waarin alleen de benodig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de bibliotheken in voorkomen. Verandert de bibliotheek of heb je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dig, dan maak je in een handomdraai een bijgewerkt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BRU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maakt gebruik van de volgende default file extens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AS             voor de normale 'PAScal sourc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AL             voor 'PAscal source Librar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AI             voor door PAL aangemaakte 'PAscal Inclu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hoofdprogramma moet een include compiler-directive geplaatst wor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file met achtervoegsel '.PAI'. D.w.z. in de source file 'TEST.PAS'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regel worden opgenomen, daar waar de definities terecht moeten ko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$I TEST.P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PAL zal deze include file voor compilatie straks worden aangemaak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staand geval wordt de default bibliotheek 'STDLIB.PAL' doorzocht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, bijv. 'MYROUT.PAL' en 'B:SYS.LIB' worden als volgt opgeg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$I TEST.PAI = MYROUT B:SYS.LI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orde van files bepaalt ook de volgorde waarin ze later doorzo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hoofdprogramma worden verder een of meer regels opgenomen om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 welke definities uit de bibliotheek gehaald moeten worden. Als bij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finities voor 'abc', 'def', en 'ghi' uit de bibliotheken moeten ko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#: abc def gh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in de bibliotheek gebruik gemaakt wordt van een routine di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dprogramma gedefinieerd is, moet dit aan PAL bekend gemaakt worden. 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'sort' een dergelijke routine is, dan kun je de volgende regel opn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# sort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deze 'PAL-directives' hebben de vorm van kommentaar, zodat ze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zonder omhaal overgeslagen worden. Het formaat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s nogal star: er mogen geen spaties aan voorafgaan, en oo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moet vrij nauwkeurig als hierboven worden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nu de opdracht 'PAL TEST' te geven, wordt de file 'TEST.PAS' bek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wordt een file 'TEST.PAI' aangemaakt met de gevraagde definities. Hi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'TEST.PAS' op de normale manier door de Pascal compiler gehaa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 BIBLIOTHEE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in de bibliotheken moeten PAL-directives worden opgenomen, om aan te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e routines gedefinieerd worden en welke andere routines voor de def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verder nodig zijn. Een voorbeeld van een simpele PAL bibliotheek-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 rout1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rou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 rout2: rout1 rout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rou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aam voor het ':' teken is telkens de naam van de PAL-definitie: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am van de vlak erna gedefinieerde functie of procedure. D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 aan welke definities nog meer nodig zijn. Deze definities moeten e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lfde bibliotheek of ergens in een latere bibliotheek te vind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venstaand voorbeeld zijn twee definities opgenomen: 'rout1' maak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an andere definities, 'rout2' heeft zowel 'rout1' als 'routx'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finitie voor 'routx' staat niet in deze biblioth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definitie eindigt bij de volgende definitie of bij het einde van 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peciale '{# : }' markering begint een 'wildcard' definitie: de hi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tekst wordt altijd overgenomen. Dit kan gebruikt worden voor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ek declara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PLOT BIBLIOTHE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Overzicht: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plot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Point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 Dot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Dot(a: Point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 Line: Do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Line(a, b: Point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{ test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tekst die aan de eerste definitie in de bibliotheek voorafga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AL overgeslagen, evenals alle tekst na de '{#}' markering (tot ev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definitie). In bovenstaand voorbeeld wordt hiervan gebruik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en test programma 'om' de bibliotheek te plaatsen: als je de bibliot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 gaat vertalen, krijg je zo een compleet programma om de zaak te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 lijsten met referenties kunnen als volgt over meerdere regel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laat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 Routine: nodig0 nodig1 nodig2 nodig3 nodi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        : nodig5 nodig6 nodig7 nodig8 nodig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 is, dat het ':' teken wordt voorafgegaan door tenminste twee 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PERK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maximum aantal referenties (definities plus verwijzingen) is erg g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begrensd. Namen van definities moeten onder CP/M op de eerste 20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ek zijn. Er wordt geen onderscheid gemaakt tussen hoofd- en klein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arseren en de syntax-check zijn vrij primitief: alles wat PAL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ent wordt overgeslagen. Er worden (nog) geen meldingen ge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efinities voor PAL staan geheel los van de inhoud van de biblioth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am van een definitie hoeft niet overeen te komen met de naam van de 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procedure. De bibliotheken hoeven niet eens Pascal te bevatt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p controleert PAL niet (is dit een 'bug' of toch een 'feature'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orde van de procedures blijft hetzelfde als in de bibliothee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menere bibliotheken moeten zoals bij elke vorm van library-search e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emd worden dan bibliotheken met basis-definities. Om dit vo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kbaar te maken, worden de bibliotheken in omgekeerde volgord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is geschreven in Borland Turbo Pascal. De 'ParamCount' en 'Param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s zijn standaard in Versie 3, maar zullen voor eerdere versies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aangepast. De twee plaatsen waar de source voor CP/M en MS-DOS versch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van commentaar voorzien, deze staan redelijk vooraan in 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dee voor PAL is gegroeid n.a.v. 'LIBLINK' van K. Nakazato uit Japa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d ik op de Public-Domain disk 1270 van de CP/MS gg. De notatie van LI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taal anders, het algoritme wat traag en complex. Met PAL kunnen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 worden doorzocht (altijd in twee lees-sla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-Claude Wippler                      PAL is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krap oord 6                  Verbeteringen en toevoegingen stu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1 VE  Houten                      Fido Hengelo: Jean.claude Wip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Dit programma heeft echt niets met hondevoer te mak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