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 S X L I B  . D 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1. INTRODUC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sal for an include file, which adds MSX-2 fe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ascal, based on previous experim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. Jonge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n van Halfwassenaerstraa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43 AS Stad aan 't Haringvliet (The Netherl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phone 01871-23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v. Ger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phone 040-420256 (New address and phone number unknown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previous library files were donated to the public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located at FIDO MSX-gg (020-982502) and FIDO Venlo (077-8225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EMO.PAS and MSX-EXT.INC/MSX-EXT.COM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ckage, version 1.0, was created by A.v.Gerven, january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onsists of 3 files: MSXLIB-A.INC, MSXLIB-B.INC and MSXLIB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1, MSXLIB-A.INC, containts routines for devic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emented in MSX-DOS. Part 2, MSXLIB-B.INC contains 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you to use most of MSX's screen features from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 of these files can be considered complete, although al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re implemented. Possible extensions for the futur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ette I/O (!!), VDP hardware routines or sprit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routines have built in checks for all of their input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do a partial test, and some don't test at all. It is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ility to take this into consideration. If you intend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ogram that should run on MSX-1 as well as MSX-2 systems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 the most out of each system, you should test the MSX-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Pascal program. This can be easily done with the universal &lt;pee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n MSXLIB-A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 you are free to delete routines from these file's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m in your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routines from these files in your programs is entirely your 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nsibility!! I will and cannot supply service on this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. I do welcome any suggestions, extensions or remarks howe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ll be taken into serious consideration before updates a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2. MSXLIB-A.IN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   C o m m o n   B I O S   c a l l s   f r o m   P a s c a l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IOS_CALL(version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 a,b,c,d,e,h,l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ry_address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his procedure does a CALSLT to the BIOS specified in &lt;vers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ersion : 0 = MSX-1 ROM BIOS (primary_slot=0, secundary_slot=0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ersion : 1 = MSX-2 BIOS extension, slotcode is stored in the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system variable EXBRSA at address FAF8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alues for the registers are passed to and from this routine 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he variables a,b,c, etc.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When calling this procedure, &lt;entry_address&gt; should hold the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ddress of the routine that has to be called.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you are not familiar with MSX's slot structure DON'T use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his routine !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eek(primary_slot,secundary_slot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: integer)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s data, located at specified &lt;address&gt;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rimary_slot [0..3] and secundary_slot [0..3]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ust be specified. This enables access to any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ddress within the standard 1 Mbyte address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pace. Memory mappers for MSX-2 are not imple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ented in version 1 of this package.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oke(primary_slot,secundary_slot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: integer; data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Writes data to specified &lt;address&gt;. For additiona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marks please see &lt;peek&gt;.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am(Primary_slot,Secundary_slot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: integer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sts whether location specified by &lt;address&gt;,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&lt;primary_slot&gt; and &lt;secundary_slot&gt; contains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AM or not. Memory test is NON-destructive!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s TRUE if it is ram.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M S X   I N P U T   D E V I C E S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kill_kbd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lears keyboard buff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_stick(nr: byte)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cans standard cursor input device, identified by nr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alid entries are: nr = 0 : cursor keys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nr = 1 : joystick 1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nr = 2 : joystick 2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s same values as MSX-basic, eg.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8  1  2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\ | /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7--0--3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/ | \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6  5  4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_trigger(nr: byte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cans standard trigger input device, identified by n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alid entries are: nr = 0 : space bar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nr = 1 : firebutton 1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nr = 2 : firebutton 2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s value TRUE if button was pressed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_pad(nr: byte)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turns value of MSX1 touch pad, connected to a joystick por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valid entries are [0,1]. IF nr is outside this range, value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is returned.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_paddle(nr: byte)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turns value of MSX1 paddle, connected to a joystick por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valid entries are [0,1]. IF nr is outside this range, value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is returned.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_newpad(code: byte): integer; { M S X 2    O N L Y !!! &lt;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turns status/value for different MSX2 devices, connec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to a joystick port.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valid codes are: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8  : returns 255 if lightpen is connected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9  : returns X-value for lightpen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10  : returns Y-value for lightpen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11  : returns 255 if lightpen button was pushed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12  : returns 255 if mouse is connected to port 1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13  : returns X-offset of mouse on port 1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14  : returns Y-offset of mouse on port 1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16  : returns 255 if mouse is connected to port 2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17  : returns X-offset of mouse on port 2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18  : returns Y-offset of mouse on port 2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can_fkey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cans MSX-keyboard once for function key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s 00 if no key pressed, otherwise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s nr. of function key [1..10]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m s x   o u t p u t   d e v i c e s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it_s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itializes PSG sound generato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t_sound(val,reg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writes &lt;val&gt; to register &lt;reg&gt; of sound generat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alid register, value combinations are: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reg: 0  frequency channel A [0..255]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1  frequency channel A [0..15]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2  frequency channel B [0..255]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3  frequency channel B [0..15]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4  frequency channel C [0..255]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5  frequency channel C [0..15]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6  noise frequency [0..31]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7  output mode [0..63]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8  volume channel A [0..15]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9  volume channel B [0..15]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10  volume channel C [0..15]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11  envelope timing 1 [0..255]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12  envelope timing 2 [0..255]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13  envelope mode [0..14]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ease note that this routine does NOT check for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llegal registers or data values!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or more details please refer to your MSX BASIC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anual.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_sound(reg: byte)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s contents of specified PSG register &lt;reg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o test for illegal register values.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3 . MSXLIB-B.IN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s c r e e n   o u t p u t   r o u t i n e s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_screen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s value of current display mode [0..8]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screen(nr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nges display mode to value specified in nr.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he valid range for nr. depends on the system used: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SX-1 : nr IN [0..2]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SX-2 &amp; 64 k VideoRAM: nr IN [0..6]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SX-2 &amp; 128k VideoRAM: nr IN [0..8]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ease note that this procedure does not check whet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r is in a valid range!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_colours(VAR fore,bak,bdr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s current values for screencolour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ore:= foreground colour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bak:= background colour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bdr:= border colour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colours(fore,bak,bdr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ets system variables for screencolours to specifi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alue's. The range of valid values depends on the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urrent screenmode. Please note that this procedur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oes not check if a value is valid!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nges in the systems colour variables are not al-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ways immediatly updated on the screen. Please refer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o your systems manual for details.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_colortable(tabnr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 red,blue,green: byte); {M S X 2   O N L Y !!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s composition of colour (or colour table), specifi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 tabnr. Valid values for tabnr are [0..15]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colortable(tabnr,red,blue,green: byte); {M S X 2   O N L Y !!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ets composition of colour (or colourtable) specified 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abnr. to specified values.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_textwidth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s width for text screens [0..1], otherwise value 00 i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ed.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textwidth(width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nges width for text screens to specified value, and clea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creen, if screenmode:=0 or 1.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ote that this procedure does not check for illegal values.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ext_cursor(x,y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ositions cursor for text output at given position on ANY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his procedure does not check for invalid coordinate values !!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ixel_cursor(x,y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ositions cursor for graphics output at given position on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[2..8]; This procedure does not check for invalid coordinate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alues !!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ereX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s X-value for text_cursor in screens [0..1], otherwi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s value 00. Now you can use some of the IBM goodies!!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ereY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ee WhereX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_pixelclr(x,y: byte)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s colour of pixel at specified location, for screens [2..8]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therwise returns value 00.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ote that this function does not check for valid coordinate ran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pixelclr(x,y,clr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ets pixel at specified location to specified colou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o action done if current screen is 0 or 1.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o parameter range test done.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_workclr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s value of system variable ATRBY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workclr(clr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ets value of working colou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int_char(ch: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rints AMY msx-character to ANY screen at current position of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he text_cursor. This position is updated automatically.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or details on printing graphic characters, please refer to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your systems manual.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_page(VAR work,displ: byte); { M S X 2   O N L Y !!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s values for working page and display page.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hese values only have a meaning for screens [5..8]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page(work,displ: byte); { M S X 2   O N L Y !!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nges values for working page and/or displayed page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alid combinations for screen-mode page number are: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creen: 5 (64 kVideoRAM: [0..1])/(128 kVideoRAM: [0..3]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6 (64 kVideoRAM: [0..1])/(128 kVideoRAM: [0..3]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7 (128 kVideoRAM: [0..1] else illegal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8 (128 kVideoRAM: [0..1] else illegal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ote that this procedure does not check for legal com-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binations!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raw_line(x1,y1,x2,y2: integer; clr: byte); { M S X 2   O N L Y !!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raws a line from (x1,y1) to (x2,y2), with colour as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pecified in clr. Valid screenmodes [5..8]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creenmode is NOT tested, in order to achieve maximu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peed.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raw_box(x1,y1,x2,y2: integer; clr,mode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 S X 2   O N L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raws a rectangle from (x1,y1) to (x2,y2) with colour a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pecified in clr. Box is filled with clr when mode&lt;&gt;0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alid screenmodes are [5..8]. They are NOT tested in or-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er to achieve maximum speed.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alid screenmodes are [5..8]. 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