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2-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0-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X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X/M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onid BA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use following denotation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:  angle  brackets  &lt;  and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  special  keys;  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 keys are  separated  by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simultaneously pressed one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is a screen text editor. It runs on MSX2 or MSX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 computers with  VDP 9938  under the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XTor[/V][/d[nnn]][/S[macro]][/Xpassword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/V allows to expand text buffer by whol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except the lowest 16K (for VRAM 128K tot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36K, for VRAM 64K - 72K). NOTE:  DON'T  use  flag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M-disk installed, because RAM-disk usually 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ped 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/d[nnn] allows  to  use  file  XTOR.$$$,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matically on the drive d:  (file size  nnn+4 K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uffer size nnn+24 K; if nnn is absent  or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ufficient  space  on  the  disk,  editor 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vailable  space  to  the  file  XTOR.$$$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ed to use RAM-disk. Once you use floppy  disk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 I/O  error   in   buffer   file   causes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ITY to continue edition;  you  cannot  eve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ext. Error message and request to inser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 d: are placed at  the  top  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/S allows to load authomatically macro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eviously to file 'macro' or 'TOR.TOR' (if /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/Xpassword defines password for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XTor/V *.DOC B: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st  common  configuration  allow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136K for VRAM 128K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gt; XTor/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buffer uses 200K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in, save and edit texts  with arbitrary 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possible symbols (including graphs and contr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 1 to 10 texts  simultaneously  (each text 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eparate text buffer);  sum of text sizes 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vailable memory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variety of editing means:  move  cursor  by charac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/line/page, delete character/word/line, y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nd paste it at any point, slice and join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olve  simplest text formatting  (paragraphs 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edge, centrified titles)  when  you type in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en text is already pres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character target and context replace  (confi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ablish two text windows, each of which bound to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part of one or different buffers (tex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up the group of lines and then delete, copy or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ne buffer  or from one buffer to another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r move contents of background window as w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in 40- or 80-character mode,  independently from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system (BIOS)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additional files into buffers (entirely or part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 the text  from each buffer  (entirely or partly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ither as new file, or appending to ex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through (type)  any files,  print them or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, use and modify 10 editing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current date and time (if Clock-chip is pres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foreground and background colors of text and of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ge and information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tain brief instant help (&lt;ctrl&gt;+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ype symbols in insert or replace mod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urned on initially.  To  turn  insert  mode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n replace mode is represented by high 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while in insert mode - by low one.  Inside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ext line rectangle is filled, while outside it -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key in  new symbols  outside the lin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inserted auth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 both special keys  (arrows,  carriage 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and  control keys (with &lt;ctrl&gt; key pressed) 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key layout  is not supported:  for instance, 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e different editor  controls:&lt;ret&gt;,  &lt;ctrl&gt;+&lt;r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M  �  &lt;shift&gt;+&lt;ctrl&gt;+M.  You  may  use   &lt;ctrl&gt;+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&lt;shift&gt;+&lt;ctr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Control Keys for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         - move cursor one character left/re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&gt;   - move cursor one word left/re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oll left/right  (move cursor 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 left/right,  while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s in opposite direction;  thu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rves its screen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         - move cursor one lin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own&gt;    - move cursor one page up/down  (pag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size of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oll up/down; cursor moves one line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,  while the window rolls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;   thus  cursor  preserv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           - line feed (independent from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tab&gt;     - tab step right (text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ab step left (text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M         - locate line with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M - locate top line  of the block  (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V         - locate first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V - locate last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F         - locate physical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F - locate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U - stor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U         - retrieve  stored  cursor position  (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osition in turn;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by pressing &lt;ctrl&gt;+U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Control Keys for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           - line feed (independent from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et&gt;     - slice line  and  line  feed  (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sert mod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 - turn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lank&gt;   - insert blank (cursor remains in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      - store tab symbol (tab step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&lt;ctrl&gt;+|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          - store next control symbol rather th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e   (for  instance,  &lt;stop&gt; &lt;ret&g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op&gt; &lt;ctrl&gt;+M   would   store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with 0D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=         - store character with desi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[         - convert let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[ - convert let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]         - convert Russian letters to 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] - convert Latin letters to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- delete charac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el&gt;     - delete word af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             - delete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s&gt;      - delet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E         - erase characters right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E - erase characters left 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ins&gt;     - insert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K         -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N         - sli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J         -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Y         - yank character string, starting from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 position  (to yank  all symbols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line,  just press &lt;ret&gt;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 yanked string by cursor keys 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dit keys and then press &lt;re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P         - paste character string of &lt;ctrl&gt;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C         - reset line:  if line was deleted,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into text;  if it  was alter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contents  is included 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ctrl&gt;+C once more  to dele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Note, that line resets prope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not longer than 5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Control Keys for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L         - format paragraph  (consisting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t line and consequent ones hav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being not equal to the lef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L - format  group  of  lines  (between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  to  &lt;shift&gt;+&lt;ctrl&gt;+B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lected and 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Z - centrif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I         - turn authomatical input format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80-character mode is set, 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creen displays whether auth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 forma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I - set formatting parameters: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positions,  left offset for the b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ning of paragraph.  You may alte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ers  using formatting line in  80-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ter mode.  To alter parameter,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ursor, use arrows;  to skip 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 to another use  &lt;ctrl&gt;+ar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urn  automatical  hyphenation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minu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         - set left edge by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gt;         - set right edge by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\         - set paragraph offset by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-         - turn automatical hyphen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uthomatical input formatting is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 you type in  to the right  from  current 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extra characters are transferred to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ne is transferred at blank position  or  by word hy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; right edge is authomatically equ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you type in  carriage return &lt;ret&gt;,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,  i.e. current line is not equalized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s left offset positio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Control Keys for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S         - ask target and 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T         - ask target and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Q        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X         - ask target, replacement and confir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ontex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X - same as previous, but the target is 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nised  at the beginning of the wo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"expand"  action onto all buffers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ame key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arget (and replacement), then press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in target  or  replace,  you  may 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? ("arbitrary character"). It conforms to 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during the search  and preserves target charac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key  in  end-of-line  indicator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key in &lt;ctrl&gt;+P  to paste yan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ee &lt;ctrl&gt;+Y) to target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earch or context replace passes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 line of the text, the message appears at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search or replace, press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Control Keys for Group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B         - mark the top lin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B - mark the bottom lin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screen is in 80-character mode,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s of group are marked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M - locate top line  of the block  (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G         - copy group of lines (top and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marked by &lt;ctrl&gt;+B,&lt;shift&gt;+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line may lay inside cop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G - copy the lines of background window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&lt;ctrl&gt;+G,  but  the group of lin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H         - move group of lines (same as &lt;ctrl&gt;+G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of lines is deleted at form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p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H - move the lines of background window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&lt;ctrl&gt;+H,  but  the group of lin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K - delete group of lines if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x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ext  is loaded into  one of  10 buffers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. Buffer control key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U         - change current buffer t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R         - change current buffer  to next  (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R - change current buffer  to  previous  (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se buff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D         - get information on all buffers; each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 message displays current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line number,  current 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 file name;  first  and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of the group are displayed with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ri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ter some buffer, pres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wo text windows  with informa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 on the screen.  Window control key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ocates  at one  of the windows;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ground", while the other one - "back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ne of each window displayes buffer, de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 file name, current and last line numbers, current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d  the number of first line in the window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oreground window displayes  also the size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' memory, code character, pointed out by curs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first and last lines of the 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line displayes current date and,  if Clock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, current time. All messages and reques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nes and message line are enhanced  b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in 80-character mode.  You may adjust all colors (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s and background of text and lines)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 are taken from COLOR statement (the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s  determine colors for text,  the thir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information and messag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windows contains no lines, its infor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is not displayed. Once editor gets started,  it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indow does contain no lines and thus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O         - move window boundar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hift&gt;+O - move window boundar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A         - skip to back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W         - centrify current window (window mov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ursor position is as near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A         - conform  windows  (set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 window  to the first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- locate firs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s&gt; (i.e.&lt;ctrl&gt;+&lt;ho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cate las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G - copy the lines of background window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&lt;ctrl&gt;+G,  but  the group of lin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H - move the lines of background window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&lt;ctrl&gt;+H,  but  the group of lin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- enter fi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&gt;         - switch 40- or 80-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top&gt;    - turn control characters blinkni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|         - change tab step to required value;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*         - change  date,  time  and  colors;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by left and right arrows, chang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e by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equence  may form the macro.  There are  10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macro you press &lt;shift&gt;+&lt;ctrl&gt;+digit, th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dit actions, and then press &lt;ctrl&gt;+@.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displayed at the screen,  as  usually,  b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 also  stored  as  macrodefinition.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macrodefinition cannot be more than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+@ not only terminates macrodefinition,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s the definitions of all macros. Once all  macro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are displayed, you may key in any digit 0-9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acrodefinition. Use the same keys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ing after &lt;ctrl&gt;+S. To store some contro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macro you press  &lt;ctrl&gt;+digit,  and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definition are executed in turn,  as if you ke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ave macrodefinitions to disk and load them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press &lt;esc&gt; key,  you get command menu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ad file into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L - Load files  into empty buffers  (this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authomatically when editor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ave text from current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S - Save all modified tex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ppend  text  from current buffer 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- Type file(s)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rint file(s) or buff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Look through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-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Alter default file name of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Set password for loading and saving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Load macro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- Save macro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lear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C - Clear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mmand proposes  some default specification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wild card). You may accept it (press &lt;ret&gt;) 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ile name, wild card or sever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load text into empty buffer,  its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default one.  This name is always proposed  a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when you save text (S, &lt;esc&gt; S, C, &lt;esc&gt; C, Q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file name may be altered by S or N commands on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by C or &lt;esc&gt; 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default names for all buffer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 of editor. All files are loaded into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during  the initialisation.  You may  type  in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and &lt;esc&gt; C commands  cancel  default name, 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name from the first L command  becomes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may be altered by N command. It als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whole text to s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 C  and  &lt;esc&gt; C  commands  before 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up,  if loaded texts  were modified.  If s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nswer, whether you want to save text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L, &lt;esc&gt; S, &lt;esc&gt; C, Q, T, P, K and R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confirmation for any file or text. You may answer Y(y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o), G(go). To interrupt processing press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 or P command is executed,  you may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process, pressing &lt;ctrl&gt;+&lt;stop&gt;.  To forc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just press any other key  (press any key 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 being loaded and saved may be coded  by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set  this  mode  you  must  simply  defin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sing 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ful  key sequences  for files  ar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keys.  The sense of this keys is listed af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enu when &lt;esc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