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2-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0-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X/MS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 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 �����������</w:t>
      </w:r>
      <w:r>
        <w:rPr/>
        <w:t>: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&lt; � &gt; �������  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������</w:t>
      </w:r>
      <w:r>
        <w:rPr/>
        <w:t>;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, ������� �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, � �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TOR  ������������ 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 ����� �������������� �� ���� MSX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, ���������� VDP 9938 ("YAMAHA" YIS503II), 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��� ������� </w:t>
      </w:r>
      <w:r>
        <w:rPr/>
        <w:t>MSX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Tor[/S[�����]][/X�����] [�����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</w:t>
      </w:r>
      <w:r>
        <w:rPr/>
        <w:t>/S[�����] 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 �����������</w:t>
      </w:r>
      <w:r>
        <w:rPr/>
        <w:t>,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'�����' ��� 'TOR.TOR' (� ������ /S ��� 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����  </w:t>
      </w:r>
      <w:r>
        <w:rPr/>
        <w:t>/X�����   �����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����� ��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�������  ��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, ���������� � �������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����  �  ���������� �����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���������� 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 ������������  �� 1 �� 10 ������� 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  � ��������� ��������� �����</w:t>
      </w:r>
      <w:r>
        <w:rPr/>
        <w:t>);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 ���������  ��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 30 000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  ��� ������������� 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: ����������� �� ������/�����/������/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/�����/������, ����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 ����� �����</w:t>
      </w:r>
      <w:r>
        <w:rPr/>
        <w:t>,  ���������� � 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 ���������� �������������� ������  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������ ����</w:t>
      </w:r>
      <w:r>
        <w:rPr/>
        <w:t>, ��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 ��� �����, ��� � 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  �����  �� ����������� �������, 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���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 �� ������  ��� ��������� ����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������� �� ����� ������ ������ 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  ��������  ���������������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 ���  ����������  ���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������� ������  </w:t>
      </w:r>
      <w:r>
        <w:rPr/>
        <w:t>(������ ������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������ ��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 � 40-, ��� � � 80-���������� 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 � ��������� ������ ����� �����  (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 ���������� ������� ����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, ��� �� ����� ����������� ��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 �� ���������,  ������������� �� 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,  � ����� �������������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,  ��������� �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 ������� ����  �,  ��� ������� Clock-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 ������, ����,  �������������� 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 ������  ��������  �� ������ 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 </w:t>
      </w:r>
      <w:r>
        <w:rPr/>
        <w:t>(�� ������� &lt;ctrl&gt;+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�� � ������ ������� 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����������� �����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</w:t>
      </w:r>
      <w:r>
        <w:rPr/>
        <w:t>.  ����� ������ ���������� 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  ������������ �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� ������ ������� - ������.  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 ������������� ��������</w:t>
      </w:r>
      <w:r>
        <w:rPr/>
        <w:t>, 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 ������� </w:t>
      </w:r>
      <w:r>
        <w:rPr/>
        <w:t>- �������������.  ���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 �����  ����� �������� 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 �������� 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����� ������������ 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�, ������� ������ � �.�.) � 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 </w:t>
      </w:r>
      <w:r>
        <w:rPr/>
        <w:t>(� ������� ��������  &lt;ctrl&gt;).  ��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 ������������</w:t>
      </w:r>
      <w:r>
        <w:rPr/>
        <w:t>: 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&gt;,  &lt;ctrl&gt;+&lt;ret&gt;,  &lt;ctrl&gt;+M  �  &lt;shift&gt;+&lt;ctrl&gt;+M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�</w:t>
      </w:r>
      <w:r>
        <w:rPr/>
        <w:t>.  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 ����� ������������ &lt;ctrl&gt;+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&gt;          - ��������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ight&gt;   - ���������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��� �����/������ ��������������;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��� �� ���� ������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  <w:t>, � ����  -  ��  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</w:t>
      </w:r>
      <w:r>
        <w:rPr/>
        <w:t>(����� �������, 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           - ��������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down&gt;    - ������������  �������   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  �������� 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��� �����/���� ��������������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 ���� ������  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, � ���� - �� ������� 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(����� �������, ������ 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&gt;            - �������  ������   (���������� 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/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tab&gt;     - ��������� �������  �� ��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��  </w:t>
      </w:r>
      <w:r>
        <w:rPr/>
        <w:t>(� �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���� �������  �� �������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��  </w:t>
      </w:r>
      <w:r>
        <w:rPr/>
        <w:t>(� �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M         - ������ � ������  � ������ ������� 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M - ������ � �����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������� �� &lt;ctrl&gt;+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V         - 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V - ������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F         - ���������  �������  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F - ����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U - 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U         - ��������� �������  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� ��������� 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 ������������� 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</w:t>
      </w:r>
      <w:r>
        <w:rPr/>
        <w:t>&lt;ctrl&gt;+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&gt;            - �������  ������   (���������� 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/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et&gt;     - ���������� � ������� ������  (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 ������ �������</w:t>
      </w:r>
      <w:r>
        <w:rPr/>
        <w:t>/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        - �����  ������ �������/������  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blank&gt;   - ������� �������  (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           - ������  ������� ���������  (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  �����  ����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��� </w:t>
      </w:r>
      <w:r>
        <w:rPr/>
        <w:t>&lt;ctrl&gt;+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op&gt;           - ����� ���� ������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������������</w:t>
      </w:r>
      <w:r>
        <w:rPr/>
        <w:t>,   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��,&lt;stop&gt; &lt;ret&gt; ��� &lt;stop&gt; &lt;ctrl&gt;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 ������������ ������� 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0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=         - ������ ������� �� ��������� ����  (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[         - �������������� 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[ - �������������� �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]         - �������������� 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] - �������������� 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       - �������� �������,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del&gt;     - �������� �����,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             - �������� �����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bs&gt;      - �������� ���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E         - �������� ���� �������� 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E - �������� ���� ��������  �����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ins&gt;     - �������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K         -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N        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J        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Y         - �����������  ��������  ��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</w:t>
      </w:r>
      <w:r>
        <w:rPr/>
        <w:t>(� ����� �� 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� ����� 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�������� ���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 � ������ �������  </w:t>
      </w:r>
      <w:r>
        <w:rPr/>
        <w:t>&lt;ret&gt;;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  �������  �����</w:t>
      </w:r>
      <w:r>
        <w:rPr/>
        <w:t>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 �� 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P         - ������� ��������, ����������� �� &lt;ctrl&gt;+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C         - �������������� ������:  ����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,  ���  ����� ��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 ��� ���� ������� 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 </w:t>
      </w:r>
      <w:r>
        <w:rPr/>
        <w:t>(�� ���������)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 ����� ���������� �������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 </w:t>
      </w:r>
      <w:r>
        <w:rPr/>
        <w:t>&lt;ctrl&gt;+C  �������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</w:t>
      </w:r>
      <w:r>
        <w:rPr/>
        <w:t>. ��� ��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���  �� ������ ���� ������� </w:t>
      </w:r>
      <w:r>
        <w:rPr/>
        <w:t>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L         - �������������� ������ (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  ���������� 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  �  ��� ��������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 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L - �������������� ������ �����  (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 </w:t>
      </w:r>
      <w:r>
        <w:rPr/>
        <w:t>&lt;ctrl&gt;+B �� &lt;shift&gt;+&lt;ctrl&gt;+B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 ������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Z -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I         - ���������/����������  ��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�������� ��� �����</w:t>
      </w:r>
      <w:r>
        <w:rPr/>
        <w:t>.  � 80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  ���������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��� 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I - ��������� ���������� ��������������: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  �  ������� ����</w:t>
      </w:r>
      <w:r>
        <w:rPr/>
        <w:t>,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</w:t>
      </w:r>
      <w:r>
        <w:rPr/>
        <w:t>.  ��������� 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 </w:t>
      </w:r>
      <w:r>
        <w:rPr/>
        <w:t>80-���������� ������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�  ����������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��  ����� ��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, ����������� ����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���������</w:t>
      </w:r>
      <w:r>
        <w:rPr/>
        <w:t>,  � �������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� �������  </w:t>
      </w:r>
      <w:r>
        <w:rPr/>
        <w:t>-  &lt;ctrl&gt;+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/���������� ����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 ���������� ��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         - ���������  ������ 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gt;         - ��������� ������� 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\         - ��������� ���������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-         - ���������/���������� ����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�������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 ������ �������������� ����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���� �� ����� ������ </w:t>
      </w:r>
      <w:r>
        <w:rPr/>
        <w:t>(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 ������� ����� ������� ��� ����� 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������ �����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&lt;ret&gt; ��������������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 � ������ ������</w:t>
      </w:r>
      <w:r>
        <w:rPr/>
        <w:t>;  ������� 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; ������ ��������������� � ������� 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 ����������� ������� 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S         - ����� �������  ������  �� ������ 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T         - ����� �������  �����  ��  ������ 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Q         - ����������� 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X         - ����������� ������ (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��� � �����</w:t>
      </w:r>
      <w:r>
        <w:rPr/>
        <w:t>: 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X - �����  ��� ��  �����, 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 ������ ���� </w:t>
      </w:r>
      <w:r>
        <w:rPr/>
        <w:t>(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"����������" ��������:  ����/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, �������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  ����� �� ���� ��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 ������ ������  ��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 � ������ ������  �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 ������� </w:t>
      </w:r>
      <w:r>
        <w:rPr/>
        <w:t>&lt;ctrl&gt;+?. ��� ������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</w:t>
      </w:r>
      <w:r>
        <w:rPr/>
        <w:t>,  � ��� ������ 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 ���������� �������  </w:t>
      </w:r>
      <w:r>
        <w:rPr/>
        <w:t>(��� ������, 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</w:t>
      </w:r>
      <w:r>
        <w:rPr/>
        <w:t>/��� ������  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; �� �������� ��������� &lt;ctrl&gt;+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 ������ ����� �������� �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&lt;ctrl&gt;+Y. ��� ����� ����� ������ &lt;ctrl&gt;+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�� </w:t>
      </w:r>
      <w:r>
        <w:rPr/>
        <w:t>(�����) ���������� ��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������) ������, �� ����� �������� ���������,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 ������</w:t>
      </w:r>
      <w:r>
        <w:rPr/>
        <w:t>(��������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 ��������</w:t>
      </w:r>
      <w:r>
        <w:rPr/>
        <w:t>, ����� &lt;ctrl&gt;+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 ����������� ������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B         - ������� ������� ������ 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B - �������  �������  ������ 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  � </w:t>
      </w:r>
      <w:r>
        <w:rPr/>
        <w:t>80-����������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�����  �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M - ������ � �����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������� �� &lt;ctrl&gt;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G         - �����������  ������  �����  (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�� �����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+B   �   &lt;shift&gt;+&lt;ctrl&gt;+B)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 �������  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G - ����������� �������� ���� (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 ��� � &lt;ctrl&gt;+G, 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H         - ��������� ������ �����  (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� � &lt;ctrl&gt;+G, 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 ������ ����� 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H - ��������� �������� ����  (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� � &lt;ctrl&gt;+H, 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K - �������� ������ ����� (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����  ���������������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+B � &lt;shift&gt;+&lt;ctrl&gt;+B;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������� 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  �������������  � ����� 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 ���������� ������� �� 0 �� 9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U         - ����� �������� ������ (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R         - ������� � ���������� ������  (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R - ������� � ����������� ������ (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D         - �������� ���������� ��� ���� �������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 ���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,   ��������������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�����������  �  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;  ��� ������,  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 ��� �������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���  ������  �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 ��������� ���� �� ������  </w:t>
      </w:r>
      <w:r>
        <w:rPr/>
        <w:t>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 � ��������������� 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&lt;ctrl&gt;+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������ ����������  ��� �������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 �  ������ ��������</w:t>
      </w:r>
      <w:r>
        <w:rPr/>
        <w:t>/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�  ������  � ����� �� 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</w:t>
      </w:r>
      <w:r>
        <w:rPr/>
        <w:t>, � ������ 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������ ���� ����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� ������� ������ ����, �����������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���� ������� ������, ����� ��������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 ����� ��������� ������ ����</w:t>
      </w:r>
      <w:r>
        <w:rPr/>
        <w:t>.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 ������� ��������� ������, � �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 ������� ��������� ������</w:t>
      </w:r>
      <w:r>
        <w:rPr/>
        <w:t>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 ������</w:t>
      </w:r>
      <w:r>
        <w:rPr/>
        <w:t>, ������ 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/���������  �������� ������� ���� 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lock-chip,  ������� �����.  �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 ������ ��������</w:t>
      </w:r>
      <w:r>
        <w:rPr/>
        <w:t>/���������  � 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 ������</w:t>
      </w:r>
      <w:r>
        <w:rPr/>
        <w:t>. ��� ������ ����� 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 ������ � ��� �����</w:t>
      </w:r>
      <w:r>
        <w:rPr/>
        <w:t>)  ����� ����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 ����  ������ ��� ��������� �������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 ���� ��� ������</w:t>
      </w:r>
      <w:r>
        <w:rPr/>
        <w:t>,  � 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 ����� � ������ ��������</w:t>
      </w:r>
      <w:r>
        <w:rPr/>
        <w:t>/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 �� �������� ����� ������</w:t>
      </w:r>
      <w:r>
        <w:rPr/>
        <w:t>,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� ������������</w:t>
      </w:r>
      <w:r>
        <w:rPr/>
        <w:t>. � 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  �� �������� ����� 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O         - 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shift&gt;+O - 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W         -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Z         - ������������� ��������� ���� (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 �������  �������  ��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���</w:t>
      </w:r>
      <w:r>
        <w:rPr/>
        <w:t>,  ��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 ����� ����� � 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A         - ������������  ����  (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 ��������������� 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 ������ �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 - ������ �������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s&gt; (�.�.&lt;ctrl&gt;+&lt;ho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� ������� 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G - ����������� �������� ���� (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 ��� � &lt;ctrl&gt;+G, 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H - ��������� �������� ����  (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� � &lt;ctrl&gt;+H, 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 - ����� � ����� �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lect&gt;         - ��������� 40- � 80-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stop&gt;    - ���������/����������  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|         - ��������� ������ ���� ��������� 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�������</w:t>
      </w:r>
      <w:r>
        <w:rPr/>
        <w:t>); �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*         - ��������� ����, ������� � �����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� ������ � �������������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����� � ������ 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� �����  ��� �������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� </w:t>
      </w:r>
      <w:r>
        <w:rPr/>
        <w:t>- ������ 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������� ������  �����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</w:t>
      </w:r>
      <w:r>
        <w:rPr/>
        <w:t>. ����� �������  10  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 </w:t>
      </w:r>
      <w:r>
        <w:rPr/>
        <w:t>0 ��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���������  ������������</w:t>
      </w:r>
      <w:r>
        <w:rPr/>
        <w:t>,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&lt;shift&gt;+&lt;ctrl&gt;+�����, � ����� ���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 ������������</w:t>
      </w:r>
      <w:r>
        <w:rPr/>
        <w:t>.   ����������   ��������   (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 ������</w:t>
      </w:r>
      <w:r>
        <w:rPr/>
        <w:t>) � ������������ 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4. ��������� ���������� ����  ��������,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�����  �������������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@. � ������� &lt;ctrl&gt;+@ ����� �����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��� ����, ��� �������  ��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 �����</w:t>
      </w:r>
      <w:r>
        <w:rPr/>
        <w:t>, ����� ������ ���� �� ������ 0-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 ��������������  ���������������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 ���������� ����� 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���� ����������� ������ ����� 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 ����� ������  </w:t>
      </w:r>
      <w:r>
        <w:rPr/>
        <w:t>&lt;ctrl&gt;+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����� ��� ������������  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� �� � ���� ������  ���� 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 ���������� �� ���� 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</w:t>
      </w:r>
      <w:r>
        <w:rPr/>
        <w:t>(��. ������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</w:t>
      </w:r>
      <w:r>
        <w:rPr/>
        <w:t>&lt;esc&gt;  �� �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 �������. �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�������� ������ �� 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L - �������� ������� �� ������ � ������ ������  (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���� �������������  ���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���������� ������ �� 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S - ���������� ���� ��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����������� ������ �� 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- ������ �����(������)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���������� �����(������) ��� ������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- �������� �����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�������������� �����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�����  ������  �����  ����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 ��������� ����� ��� ��������� 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- �������� �������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- ���������� ������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������� 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C - �����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- 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 ��������  ��� ���������� 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��� ��������� ������������ </w:t>
      </w:r>
      <w:r>
        <w:rPr/>
        <w:t>(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</w:t>
      </w:r>
      <w:r>
        <w:rPr/>
        <w:t>). ����� ������������ ���,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ret&gt;. ������ ����� ������ ����� �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����� �������������� ��� ���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 ������ �����  ��� ����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����� ������������  ��� ����� ������</w:t>
      </w:r>
      <w:r>
        <w:rPr/>
        <w:t>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������� �� ��������� ��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(S, &lt;esc&gt; S, C, &lt;esc&gt; C, Q).  ���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 ������ ��������� </w:t>
      </w:r>
      <w:r>
        <w:rPr/>
        <w:t>S � N, a �������� 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 � &lt;esc&gt;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  ��� �������  ��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������ ������� ���������</w:t>
      </w:r>
      <w:r>
        <w:rPr/>
        <w:t>.  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</w:t>
      </w:r>
      <w:r>
        <w:rPr/>
        <w:t>. �� ����� ���� �� 0 ��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</w:t>
      </w:r>
      <w:r>
        <w:rPr/>
        <w:t>C � &lt;esc&gt; C  ��������  ������� �����������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 ����� �� ������ �� ������� </w:t>
      </w:r>
      <w:r>
        <w:rPr/>
        <w:t>L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���� ��� ����� ���� �������� ��������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 �����  ��� ������ ������ �������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 </w:t>
      </w:r>
      <w:r>
        <w:rPr/>
        <w:t>Q, C � &lt;esc&gt; C  ����� ���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 �����������  ��������</w:t>
      </w:r>
      <w:r>
        <w:rPr/>
        <w:t>,  ���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 ��������� ���� 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��  ���������  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</w:t>
      </w:r>
      <w:r>
        <w:rPr/>
        <w:t>&lt;esc&gt; L, &lt;esc&gt; S, &lt;esc&gt; C, Q, T, P, K, R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����� � ���</w:t>
      </w:r>
      <w:r>
        <w:rPr/>
        <w:t>. � 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 ������ � ������ �������� �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����� �</w:t>
      </w:r>
      <w:r>
        <w:rPr/>
        <w:t>(��)/Y(yes),�(���)/N(no),�(���)/G(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, ����� ������ &lt;ctrl&gt;+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 � ���������� ��� 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ctrl&gt;+&lt;stop&gt;,  � ��� ��������� ������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 </w:t>
      </w:r>
      <w:r>
        <w:rPr/>
        <w:t>(������ �������������� ��� 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������ ��� ������������ ��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��� ���������  ������</w:t>
      </w:r>
      <w:r>
        <w:rPr/>
        <w:t>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  ������������������ 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  ��������������� ���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 ��������  �� �����  ������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 ������� </w:t>
      </w:r>
      <w:r>
        <w:rPr/>
        <w:t>&lt;esc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