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xdrv PDX file extractor version 1.00</w:t>
        <w:tab/>
        <w:t>reprogramed 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drv�p��PCM�t�@�C��(.PDX)��X��PCM�</w:t>
      </w:r>
      <w:r>
        <w:rPr/>
        <w:t>֕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pdex &lt;filename[.pdx]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[.pdx]&gt;�͑Ώ</w:t>
      </w:r>
      <w:r>
        <w:rPr>
          <w:rtl w:val="true"/>
        </w:rPr>
        <w:t>ۂ</w:t>
      </w:r>
      <w:r>
        <w:rPr/>
        <w:t>Ƃ���pdx�̃t�@�C�����ł��B�g���q��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.pdx�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utput file&gt;�ɂ͏o�͂���t�@�C������6�����ȓ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PCM�t�@�C���́A�w�</w:t>
      </w:r>
      <w:r>
        <w:rPr/>
        <w:t>肵���</w:t>
      </w:r>
      <w:r>
        <w:rPr/>
        <w:t>t�@�C������2�����̃m�[�g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q(.pcm)��ǉ�������O�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ex test_pdx b:\temp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�ƁAb:\temp\��test00.pcm, test01.pcm, test02.pcm....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Ƀt�@�C��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ځ</w:t>
      </w:r>
      <w:r>
        <w:rPr/>
        <w:t>A�z�z�͎��R�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SUME NET:NAT2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NET 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NET :FALC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BBS 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SERVE:PXC057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