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 driver controler ver1.03</w:t>
        <w:tab/>
        <w:t>reprogramed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DRV�̈</w:t>
      </w:r>
      <w:r>
        <w:rPr/>
        <w:t>ꕔ�̋</w:t>
      </w:r>
      <w:r>
        <w:rPr/>
        <w:t>@�\��L�[�{�[�h���</w:t>
      </w:r>
      <w:r>
        <w:rPr/>
        <w:t>瑀��</w:t>
      </w:r>
      <w:r>
        <w:rPr/>
        <w:t>ł���</w:t>
      </w:r>
      <w:r>
        <w:rPr/>
        <w:t>悤�</w:t>
      </w:r>
      <w:r>
        <w:rPr/>
        <w:t>ɂ���</w:t>
      </w:r>
      <w:r>
        <w:rPr/>
        <w:t>풓�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ctrl [ret]�ŏ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��̎��A-k��w�</w:t>
      </w:r>
      <w:r>
        <w:rPr/>
        <w:t>肷��</w:t>
      </w:r>
      <w:r>
        <w:rPr/>
        <w:t>ƃV�t�g�L�[�̕ύX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ɂ�mxdrv��</w:t>
      </w:r>
      <w:r>
        <w:rPr/>
        <w:t>풓����邩�</w:t>
      </w:r>
      <w:r>
        <w:rPr/>
        <w:t>Amxctrl [ret]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풓�̈�</w:t>
      </w:r>
      <w:r>
        <w:rPr/>
        <w:t>Ƃ��ă}�b�p�Z�O�����g��1�g�p���</w:t>
      </w:r>
      <w:r>
        <w:rPr>
          <w:rtl w:val="true"/>
        </w:rPr>
        <w:t>܂</w:t>
      </w:r>
      <w:r>
        <w:rPr/>
        <w:t>��</w:t>
      </w:r>
      <w:r>
        <w:rPr/>
        <w:t>BTPA�͏�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0</w:t>
        <w:tab/>
        <w:t>SHIFT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1</w:t>
        <w:tab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2</w:t>
        <w:tab/>
        <w:t>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mxctrl -k1</w:t>
        <w:tab/>
        <w:t xml:space="preserve">  �V�t�g�L�[��[CTRL]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ctrl�Ŏg�p�ł���͈̂ȉ��̋@�\�ł��B�e���L�[�̂</w:t>
      </w:r>
      <w:r>
        <w:rPr>
          <w:rtl w:val="true"/>
        </w:rPr>
        <w:t>ݎ</w:t>
      </w:r>
      <w:r>
        <w:rPr/>
        <w:t>󂯕</w:t>
      </w:r>
      <w:r>
        <w:rPr/>
        <w:t>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 KEY&gt; + [/]</w:t>
        <w:tab/>
        <w:t>�t�F�[�h�A�E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 KEY&gt; + [*]</w:t>
        <w:tab/>
        <w:t>�ŏ����</w:t>
      </w:r>
      <w:r>
        <w:rPr/>
        <w:t>牉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 KEY&gt; + [,]</w:t>
        <w:tab/>
        <w:t>�</w:t>
      </w:r>
      <w:r>
        <w:rPr/>
        <w:t>ꎞ��</w:t>
      </w:r>
      <w:r>
        <w:rPr/>
        <w:t>~�A�Ċ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98��mxdrv�p��mxctrl.com(�����̂���������)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Ǖʕ��ɂȂ�Ă��</w:t>
      </w:r>
      <w:r>
        <w:rPr>
          <w:rtl w:val="true"/>
        </w:rPr>
        <w:t>܂��܂</w:t>
      </w:r>
      <w:r>
        <w:rPr/>
        <w:t>��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