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x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API�̃G���g���[�A�h���X�A�d�l�Ȃǂ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D0�̎��AOPMLFO��SYNC������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M���ҋ@�̃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̫���</w:t>
      </w:r>
      <w:r>
        <w:rPr>
          <w:rtl w:val="true"/>
        </w:rPr>
        <w:t>׳</w:t>
      </w:r>
      <w:r>
        <w:rPr/>
        <w:t>���</w:t>
      </w:r>
      <w:r>
        <w:rPr/>
        <w:t>(mxp2��-g opt.)���[�h�ŉ��t���I�������</w:t>
      </w:r>
      <w:r>
        <w:rPr/>
        <w:t>玩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A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drv�{�̂ł�PCM�̐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xdrv.com��mxdrv.ovl���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̌y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dx2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$FO,w�R�}���h������ɓf���o��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ML��n#�R�}���h�ŉ�����ȗ�����ƃn���O���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}�N���̍Ē�`���o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�MDX�t�@�C������w��ł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R���o�[�g�I����Ƀt�H�A�O�����h�ŉ��t���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�R�}���h������ɃR���o�[�g�o���Ȃ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x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.PDX��ǂ</w:t>
      </w:r>
      <w:r>
        <w:rPr>
          <w:rtl w:val="true"/>
        </w:rPr>
        <w:t>ݍ��߂</w:t>
      </w:r>
      <w:r>
        <w:rPr/>
        <w:t>Ȃ������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.PDX�̓ǂ</w:t>
      </w:r>
      <w:r>
        <w:rPr>
          <w:rtl w:val="true"/>
        </w:rPr>
        <w:t>ݍ��ݎ</w:t>
      </w:r>
      <w:r>
        <w:rPr/>
        <w:t>��</w:t>
      </w:r>
      <w:r>
        <w:rPr/>
        <w:t>ɁA�ǂ</w:t>
      </w:r>
      <w:r>
        <w:rPr>
          <w:rtl w:val="true"/>
        </w:rPr>
        <w:t>ݍ��ݏ</w:t>
      </w:r>
      <w:r>
        <w:rPr/>
        <w:t>I���m�[�g�ԍ���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xp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t����I������ƁA��Ƀn���O�A�b�v���Ă��</w:t>
      </w:r>
      <w:r>
        <w:rPr>
          <w:rtl w:val="true"/>
        </w:rPr>
        <w:t>܂</w:t>
      </w:r>
      <w:r>
        <w:rPr/>
        <w:t>��</w:t>
      </w:r>
      <w:r>
        <w:rPr/>
        <w:t>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dx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o�R�}���h�̎w��͈͂�0 - 7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