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drv PDX maker PDXM version 1.00</w:t>
        <w:tab/>
        <w:t>reprogramed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�t�@�C����A������mxdrv�p��PCM�t�@�C��(.PDX)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dx</w:t>
        <w:tab/>
        <w:t>ADPCM�t�@�C����A������mxdrv�p��ADPCM�f�[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m</w:t>
        <w:tab/>
        <w:t>X68k�p��ADPCM�f�[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dl</w:t>
        <w:tab/>
        <w:t>�����ăm�[�g�ԍ��APCM�t�@�C�����Ȃǂ������</w:t>
      </w:r>
      <w:r>
        <w:rPr/>
        <w:t>ꂽ</w:t>
      </w:r>
      <w:r>
        <w:rPr/>
        <w:t>÷��̧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pdxm &lt;filename[.pdl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[.pdl]&gt;�ɂ�.PDL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PDX�͊g���q��.PD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ύX�����t�@�C������PDL�Ɠ����f�B���N�g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.PDL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��</w:t>
      </w:r>
      <w:r>
        <w:rPr/>
        <w:t>蓖�</w:t>
      </w:r>
      <w:r>
        <w:rPr/>
        <w:t>Ă�m�[�g�ԍ��A��</w:t>
      </w:r>
      <w:r>
        <w:rPr/>
        <w:t>؂</w:t>
      </w:r>
      <w:r>
        <w:rPr/>
        <w:t>�</w:t>
      </w:r>
      <w:r>
        <w:rPr/>
        <w:t>('=')�APCM�f�[�^�̃t�@�C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����</w:t>
      </w:r>
      <w:r>
        <w:rPr>
          <w:rtl w:val="true"/>
        </w:rPr>
        <w:t>܂</w:t>
      </w:r>
      <w:r>
        <w:rPr/>
        <w:t>��</w:t>
      </w:r>
      <w:r>
        <w:rPr/>
        <w:t>B�m�[�g�ԍ���MML��n#�ɑΉ����</w:t>
      </w:r>
      <w:r>
        <w:rPr>
          <w:rtl w:val="true"/>
        </w:rPr>
        <w:t>܂</w:t>
      </w:r>
      <w:r>
        <w:rPr/>
        <w:t>��</w:t>
      </w:r>
      <w:r>
        <w:rPr/>
        <w:t>B�͈͂�00�`95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�[�g�ԍ��̏d���͏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M�t�@�C���̊g���q���ȗ������ƁA.pcm�ł��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;'����Ƃ��̍s�́A�ȍ~�̓R�����g�Ƃ��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= bd1.pcm</w:t>
        <w:tab/>
        <w:tab/>
        <w:t>;bass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= sd2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 = hi-hat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 = o-hit1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10 = cymbal2.pcm</w:t>
        <w:tab/>
        <w:t>;����͖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= cymbal.pcm</w:t>
        <w:tab/>
        <w:tab/>
        <w:t>;top cym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MML�Ŗ</w:t>
      </w:r>
      <w:r>
        <w:rPr/>
        <w:t>炷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l16[n0n3n3n3n2n3n3n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�����ɁA���̃m�[�g�ԍ���n#���́A���K(o0d+�`08d)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Ɠ�������o��MML��K�ŏ����Ǝ��̂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o0l16[d+f+f+f+ff+f+f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BBS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:PXC05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