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xdrv�pMML�R���o�[�^ mxc version 1.02</w:t>
        <w:tab/>
        <w:tab/>
        <w:t>reprogramed by 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-DOS2�p��mxc�ł��B�{��X68k��mxc�͂</w:t>
      </w:r>
      <w:r>
        <w:rPr>
          <w:rtl w:val="true"/>
        </w:rPr>
        <w:t>ق</w:t>
      </w:r>
      <w:r>
        <w:rPr/>
        <w:t>Ƃ�ǂ�������������</w:t>
      </w:r>
      <w:r>
        <w:rPr>
          <w:rtl w:val="true"/>
        </w:rPr>
        <w:t>܂</w:t>
      </w:r>
      <w:r>
        <w:rPr/>
        <w:t>���̂</w:t>
      </w:r>
      <w:r>
        <w:rPr/>
        <w:t>Ł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�pmxc��Q�l�ɂ����Ē����</w:t>
      </w:r>
      <w:r>
        <w:rPr>
          <w:rtl w:val="true"/>
        </w:rPr>
        <w:t>܂</w:t>
      </w:r>
      <w:r>
        <w:rPr/>
        <w:t>����</w:t>
      </w:r>
      <w:r>
        <w:rPr/>
        <w:t>B����������ȂǈȊO�͂���������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xc���̂�mxdrv�</w:t>
      </w:r>
      <w:r>
        <w:rPr/>
        <w:t>𑀍</w:t>
      </w:r>
      <w:r>
        <w:rPr/>
        <w:t>삷�閽�</w:t>
      </w:r>
      <w:r>
        <w:rPr>
          <w:rtl w:val="true"/>
        </w:rPr>
        <w:t>ߓ</w:t>
      </w:r>
      <w:r>
        <w:rPr/>
        <w:t>������</w:t>
      </w:r>
      <w:r>
        <w:rPr/>
        <w:t>mxdrv�������Ă�g�p�ł��</w:t>
      </w:r>
      <w:r>
        <w:rPr>
          <w:rtl w:val="true"/>
        </w:rPr>
        <w:t>܂</w:t>
      </w:r>
      <w:r>
        <w:rPr/>
        <w:t>�</w:t>
      </w:r>
      <w:r>
        <w:rPr/>
        <w:t>(���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̂ŗ]��Ӗ��͂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:mxc [option] &lt;filename[.mus]&gt; [filename[.md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x</w:t>
        <w:tab/>
        <w:t>�I�N�^�[�u�̏</w:t>
      </w:r>
      <w:r>
        <w:rPr/>
        <w:t>㉺��</w:t>
      </w:r>
      <w:r>
        <w:rPr/>
        <w:t>X-BASIC�Ɠ�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p</w:t>
        <w:tab/>
        <w:t>PCM8�p��.mdx����</w:t>
      </w:r>
      <w:r>
        <w:rPr>
          <w:rtl w:val="true"/>
        </w:rPr>
        <w:t>܂</w:t>
      </w:r>
      <w:r>
        <w:rPr/>
        <w:t>��</w:t>
      </w:r>
      <w:r>
        <w:rPr/>
        <w:t>BPCM�p�[�g��P�`W�Ɋ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</w:t>
        <w:tab/>
        <w:t>�</w:t>
      </w:r>
      <w:r>
        <w:rPr/>
        <w:t>풓���</w:t>
      </w:r>
      <w:r>
        <w:rPr/>
        <w:t>Ă���mxdrv��g�p���ăR���o�[�g����.mdx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mdx�t�@�C���͍</w:t>
      </w:r>
      <w:r>
        <w:rPr/>
        <w:t>쐬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</w:t>
        <w:tab/>
        <w:t>�R���o�[�g�I�����ɃX�e�[�^�X���b�Z�[�W��\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</w:t>
        <w:tab/>
        <w:t>�t�H�A�O���E���h���t��s���</w:t>
      </w:r>
      <w:r>
        <w:rPr>
          <w:rtl w:val="true"/>
        </w:rPr>
        <w:t>܂</w:t>
      </w:r>
      <w:r>
        <w:rPr/>
        <w:t>��</w:t>
      </w:r>
      <w:r>
        <w:rPr/>
        <w:t>B���t��J�n�����[CTRL]+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��󂯕t����</w:t>
      </w:r>
      <w:r>
        <w:rPr>
          <w:rtl w:val="true"/>
        </w:rPr>
        <w:t>܂</w:t>
      </w:r>
      <w:r>
        <w:rPr/>
        <w:t>�</w:t>
      </w:r>
      <w:r>
        <w:rPr/>
        <w:t>DOS�</w:t>
      </w:r>
      <w:r>
        <w:rPr/>
        <w:t>֖</w:t>
      </w:r>
      <w:r>
        <w:rPr>
          <w:rtl w:val="true"/>
        </w:rPr>
        <w:t>߂</w:t>
      </w:r>
      <w:r>
        <w:rPr/>
        <w:t>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-b�Ȃǂƕ��p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�P�Ƃł͈Ӗ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</w:t>
        <w:tab/>
        <w:t>�R���o�[�g��J�n����O�ɉ��t��I�������</w:t>
      </w:r>
      <w:r>
        <w:rPr>
          <w:rtl w:val="true"/>
        </w:rPr>
        <w:t>܂</w:t>
      </w:r>
      <w:r>
        <w:rPr/>
        <w:t>��</w:t>
      </w:r>
      <w:r>
        <w:rPr/>
        <w:t>B�f�o�b�O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-b�ƕ��p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,-e��MXDRV ver2.06+12�ȏ</w:t>
      </w:r>
      <w:r>
        <w:rPr/>
        <w:t>オ�풓���</w:t>
      </w:r>
      <w:r>
        <w:rPr/>
        <w:t>Ă��Ȃ��Ǝ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[.mus]&gt;�ւ�MML�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g���q���ȗ�������.mu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name[.mdx]]�ւ͍</w:t>
      </w:r>
      <w:r>
        <w:rPr/>
        <w:t>쐬����</w:t>
      </w:r>
      <w:r>
        <w:rPr/>
        <w:t>MDX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g���q��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mdx�ł���ƌ��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ۂ</w:t>
      </w:r>
      <w:r>
        <w:rPr/>
        <w:t>��</w:t>
      </w:r>
      <w:r>
        <w:rPr/>
        <w:t>Əȗ������</w:t>
      </w:r>
      <w:r>
        <w:rPr/>
        <w:t>ꍇ�́</w:t>
      </w:r>
      <w:r>
        <w:rPr/>
        <w:t>AMML�t�@�C�����̊g���q��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ύX�����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L�t�@�C���S�̂�����</w:t>
      </w:r>
      <w:r>
        <w:rPr/>
        <w:t>֓</w:t>
      </w:r>
      <w:r>
        <w:rPr/>
        <w:t>ǂ</w:t>
      </w:r>
      <w:r>
        <w:rPr>
          <w:rtl w:val="true"/>
        </w:rPr>
        <w:t>ݍ</w:t>
      </w:r>
      <w:r>
        <w:rPr/>
        <w:t>���</w:t>
      </w:r>
      <w:r>
        <w:rPr/>
        <w:t>ł���ϊ���s���</w:t>
      </w:r>
      <w:r>
        <w:rPr>
          <w:rtl w:val="true"/>
        </w:rPr>
        <w:t>܂</w:t>
      </w:r>
      <w:r>
        <w:rPr/>
        <w:t>��̂</w:t>
      </w:r>
      <w:r>
        <w:rPr/>
        <w:t>ŁA������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�̑</w:t>
      </w:r>
      <w:r>
        <w:rPr/>
        <w:t>傫��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ʏ��40k�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쐬�</w:t>
      </w:r>
      <w:r>
        <w:rPr/>
        <w:t>\��.MDX�̃T�C�Y�͋󂫃v���C�}���}�b�p�Z�O�����g�̐��ɂ��ĕ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ő�4�łg�p���</w:t>
      </w:r>
      <w:r>
        <w:rPr>
          <w:rtl w:val="true"/>
        </w:rPr>
        <w:t>܂</w:t>
      </w:r>
      <w:r>
        <w:rPr/>
        <w:t>��̂</w:t>
      </w:r>
      <w:r>
        <w:rPr/>
        <w:t>Ŗ�64k�</w:t>
      </w:r>
      <w:r>
        <w:rPr>
          <w:rtl w:val="true"/>
        </w:rPr>
        <w:t>܂</w:t>
      </w:r>
      <w:r>
        <w:rPr/>
        <w:t>ł�.MDX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MXDRV 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ň�����̂�32678byte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X�e�[�^�X���b�Z�[�W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01 [002] 004 006&lt;0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</w:t>
        <w:tab/>
        <w:t>total</w:t>
        <w:tab/>
        <w:tab/>
        <w:t>loop out</w:t>
        <w:tab/>
        <w:t>lo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00000800</w:t>
        <w:tab/>
        <w:t>00000300</w:t>
        <w:tab/>
        <w:t>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00000800</w:t>
        <w:tab/>
        <w:t>00000300</w:t>
        <w:tab/>
        <w:t>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ԏ�̍s�͎g�p���</w:t>
      </w:r>
      <w:r>
        <w:rPr/>
        <w:t>ꂽ���</w:t>
      </w:r>
      <w:r>
        <w:rPr/>
        <w:t>F�ԍ��ł��B[]�ň͂</w:t>
      </w:r>
      <w:r>
        <w:rPr>
          <w:rtl w:val="true"/>
        </w:rPr>
        <w:t>܂</w:t>
      </w:r>
      <w:r>
        <w:rPr/>
        <w:t>ꂽ�</w:t>
      </w:r>
      <w:r>
        <w:rPr/>
        <w:t>ԍ��͖���`��(�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Ȃ��ɂ�ւ�</w:t>
      </w:r>
      <w:r>
        <w:rPr/>
        <w:t>炸</w:t>
      </w:r>
      <w:r>
        <w:rPr/>
        <w:t>MML���Ŏg�p����Ă���)���F�A&lt;&gt;�ň͂</w:t>
      </w:r>
      <w:r>
        <w:rPr>
          <w:rtl w:val="true"/>
        </w:rPr>
        <w:t>܂</w:t>
      </w:r>
      <w:r>
        <w:rPr/>
        <w:t>ꂽ�</w:t>
      </w:r>
      <w:r>
        <w:rPr/>
        <w:t>ԍ��͖��g�p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�</w:t>
      </w:r>
      <w:r>
        <w:rPr>
          <w:rtl w:val="true"/>
        </w:rPr>
        <w:t>܂</w:t>
      </w:r>
      <w:r>
        <w:rPr/>
        <w:t>�</w:t>
      </w:r>
      <w:r>
        <w:rPr/>
        <w:t>(MDX�ɂ͊i�[��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�ɂ͂��̃p�[�g�̑��N���b�N��(loop out + loop in)��16�i���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loop out��L�R�}���h�̑O(������C���g��)�̃N���b�N���Aloop in��L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��(���[�v���</w:t>
      </w:r>
      <w:r>
        <w:rPr/>
        <w:t>镔��</w:t>
      </w:r>
      <w:r>
        <w:rPr/>
        <w:t>)�̃N���b�N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�v����Ȃł����̐��l���p�[�g�ɂ��ĈႤ�</w:t>
      </w:r>
      <w:r>
        <w:rPr/>
        <w:t>ꍇ�͉����������</w:t>
      </w:r>
      <w:r>
        <w:rPr/>
        <w:t>Ă����</w:t>
      </w:r>
      <w:r>
        <w:rPr/>
        <w:t>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("")�ň͂</w:t>
      </w:r>
      <w:r>
        <w:rPr>
          <w:rtl w:val="true"/>
        </w:rPr>
        <w:t>܂</w:t>
      </w:r>
      <w:r>
        <w:rPr/>
        <w:t>ꂽ�����񒆈</w:t>
      </w:r>
      <w:r>
        <w:rPr/>
        <w:t>ȊO�́A'/*'����';'����Ƃ��</w:t>
      </w:r>
      <w:r>
        <w:rPr/>
        <w:t>ꂩ����</w:t>
      </w:r>
      <w:r>
        <w:rPr/>
        <w:t>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A cdef</w:t>
        <w:tab/>
        <w:tab/>
        <w:t>/* 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000 = {</w:t>
        <w:tab/>
        <w:tab/>
        <w:t>;  ���F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itle "/*�Ă���"</w:t>
        <w:tab/>
        <w:t>/* ����̓^�C�g����'/*�Ă���'�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}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̐</w:t>
      </w:r>
      <w:r>
        <w:rPr/>
        <w:t>擪���</w:t>
      </w:r>
      <w:r>
        <w:rPr/>
        <w:t>A'a'�`'z'(������)�̏</w:t>
      </w:r>
      <w:r>
        <w:rPr/>
        <w:t>ꍇ�</w:t>
      </w:r>
      <w:r>
        <w:rPr/>
        <w:t>A�}�N����`�ƌ��Ȃ��</w:t>
      </w:r>
      <w:r>
        <w:rPr>
          <w:rtl w:val="true"/>
        </w:rPr>
        <w:t>܂</w:t>
      </w:r>
      <w:r>
        <w:rPr/>
        <w:t>��</w:t>
      </w:r>
      <w:r>
        <w:rPr/>
        <w:t>B��`���</w:t>
      </w:r>
      <w:r>
        <w:rPr/>
        <w:t>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͈�</w:t>
      </w:r>
      <w:r>
        <w:rPr/>
        <w:t>p���ň͂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(��p�����̂͒�`�ł��</w:t>
      </w:r>
      <w:r>
        <w:rPr>
          <w:rtl w:val="true"/>
        </w:rPr>
        <w:t>܂</w:t>
      </w:r>
      <w:r>
        <w:rPr/>
        <w:t>���</w:t>
      </w:r>
      <w:r>
        <w:rPr/>
        <w:t>)�B������͈�s�ŏ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</w:t>
      </w:r>
      <w:r>
        <w:rPr>
          <w:rtl w:val="true"/>
        </w:rPr>
        <w:t>܂</w:t>
      </w:r>
      <w:r>
        <w:rPr/>
        <w:t>��񂪁</w:t>
      </w:r>
      <w:r>
        <w:rPr/>
        <w:t>A���������̂ɐ���͂���</w:t>
      </w:r>
      <w:r>
        <w:rPr>
          <w:rtl w:val="true"/>
        </w:rPr>
        <w:t>܂</w:t>
      </w:r>
      <w:r>
        <w:rPr/>
        <w:t>���̂</w:t>
      </w:r>
      <w:r>
        <w:rPr/>
        <w:t>ŉ�s�R�[�h��</w:t>
      </w:r>
      <w:r>
        <w:rPr>
          <w:rtl w:val="true"/>
        </w:rPr>
        <w:t>܂߂</w:t>
      </w:r>
      <w:r>
        <w:rPr/>
        <w:t>Ȃ���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ɓn��Ă�(���������s����</w:t>
      </w:r>
      <w:r>
        <w:rPr>
          <w:rtl w:val="true"/>
        </w:rPr>
        <w:t>܂</w:t>
      </w:r>
      <w:r>
        <w:rPr/>
        <w:t>�</w:t>
      </w:r>
      <w:r>
        <w:rPr/>
        <w:t>)��`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a = "cdef"</w:t>
        <w:tab/>
        <w:tab/>
        <w:t>/* �}�N��a��'cdef'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яo���́A'$'�ɑ����ă}�N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A</w:t>
        <w:tab/>
        <w:t>o5$a8fgg</w:t>
        <w:tab/>
        <w:t>/* A</w:t>
        <w:tab/>
        <w:t>o5cdef8fgg�ƓW�J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N���̃l�X�g(�}�N���̒��ōX�Ƀ}�N����Ăяo��)�͏o���</w:t>
      </w:r>
      <w:r>
        <w:rPr>
          <w:rtl w:val="true"/>
        </w:rPr>
        <w:t>܂</w:t>
      </w:r>
      <w:r>
        <w:rPr/>
        <w:t>���</w:t>
      </w:r>
      <w:r>
        <w:rPr/>
        <w:t>B�Ē�`�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ł�(�O�̓�e�͎̂Ă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⏕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̐</w:t>
      </w:r>
      <w:r>
        <w:rPr/>
        <w:t>擪��</w:t>
      </w:r>
      <w:r>
        <w:rPr/>
        <w:t>'#'�̏</w:t>
      </w:r>
      <w:r>
        <w:rPr/>
        <w:t>ꍇ�</w:t>
      </w:r>
      <w:r>
        <w:rPr/>
        <w:t>A�⏕���</w:t>
      </w:r>
      <w:r>
        <w:rPr>
          <w:rtl w:val="true"/>
        </w:rPr>
        <w:t>߂</w:t>
      </w:r>
      <w:r>
        <w:rPr/>
        <w:t>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title "��</w:t>
      </w:r>
      <w:r>
        <w:rPr/>
        <w:t>ٖ�</w:t>
      </w:r>
      <w:r>
        <w:rPr/>
        <w:t>"</w:t>
        <w:tab/>
        <w:t>MDX�̃^�C�g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pcmfile "̧�</w:t>
      </w:r>
      <w:r>
        <w:rPr/>
        <w:t>ٖ�</w:t>
      </w:r>
      <w:r>
        <w:rPr/>
        <w:t>"</w:t>
        <w:tab/>
        <w:t>�g�p����.PDX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g���q.pd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Ƃ��ĕt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include "̧�</w:t>
      </w:r>
      <w:r>
        <w:rPr/>
        <w:t>ٖ�</w:t>
      </w:r>
      <w:r>
        <w:rPr/>
        <w:t>"</w:t>
        <w:tab/>
        <w:t>�w�</w:t>
      </w:r>
      <w:r>
        <w:rPr/>
        <w:t>肳�ꂽ�</w:t>
      </w:r>
      <w:r>
        <w:rPr/>
        <w:t>t�@�C����}��</w:t>
      </w:r>
      <w:r>
        <w:rPr>
          <w:rtl w:val="true"/>
        </w:rPr>
        <w:t>܂</w:t>
      </w:r>
      <w:r>
        <w:rPr/>
        <w:t>��</w:t>
      </w:r>
      <w:r>
        <w:rPr/>
        <w:t>B�g���q��ȗ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us�ƌ��Ȃ���</w:t>
      </w:r>
      <w:r>
        <w:rPr>
          <w:rtl w:val="true"/>
        </w:rPr>
        <w:t>܂</w:t>
      </w:r>
      <w:r>
        <w:rPr/>
        <w:t>��</w:t>
      </w:r>
      <w:r>
        <w:rPr/>
        <w:t>B�t�@�C���͏����</w:t>
      </w:r>
      <w:r>
        <w:rPr/>
        <w:t>ꂽ�</w:t>
      </w:r>
      <w:r>
        <w:rPr/>
        <w:t>ʒu�ɂ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ܓ</w:t>
      </w:r>
      <w:r>
        <w:rPr/>
        <w:t>ǂ</w:t>
      </w:r>
      <w:r>
        <w:rPr>
          <w:rtl w:val="true"/>
        </w:rPr>
        <w:t>ݍ��܂�܂</w:t>
      </w:r>
      <w:r>
        <w:rPr/>
        <w:t>��̂</w:t>
      </w:r>
      <w:r>
        <w:rPr/>
        <w:t>ŁA�}��ł���t�@�C���T�C�Y��T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̋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ex-pcm</w:t>
        <w:tab/>
        <w:tab/>
        <w:t>PCM8�p��.mdx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R�}���h���C����-p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NO-MDX</w:t>
        <w:tab/>
        <w:tab/>
        <w:t>.mdx�t�@�C����</w:t>
      </w:r>
      <w:r>
        <w:rPr/>
        <w:t>쐬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STATUS-OFF</w:t>
        <w:tab/>
        <w:tab/>
        <w:t>�R���o�[�g�I�����ɃX�e�[�^�X���b�Z�[�W��\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R�}���h���C����-m�I�v�V����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OCTAVE-REV</w:t>
        <w:tab/>
        <w:tab/>
        <w:t>�I�N�^�[�u�̏</w:t>
      </w:r>
      <w:r>
        <w:rPr/>
        <w:t>㉺��</w:t>
      </w:r>
      <w:r>
        <w:rPr/>
        <w:t>X-BASIC�Ɠ����ɂ��</w:t>
      </w:r>
      <w:r>
        <w:rPr>
          <w:rtl w:val="true"/>
        </w:rPr>
        <w:t>܂</w:t>
      </w:r>
      <w:r>
        <w:rPr/>
        <w:t>��</w:t>
      </w:r>
      <w:r>
        <w:rPr/>
        <w:t>B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C����-x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PLAY-END</w:t>
        <w:tab/>
        <w:tab/>
        <w:t>����mxdrv�����t���Ă���Ȃ�t�I�����</w:t>
      </w:r>
      <w:r>
        <w:rPr>
          <w:rtl w:val="true"/>
        </w:rPr>
        <w:t>܂</w:t>
      </w:r>
      <w:r>
        <w:rPr/>
        <w:t>��</w:t>
      </w:r>
      <w:r>
        <w:rPr/>
        <w:t>B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C����-e�I�v�V����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FORGROUND</w:t>
        <w:tab/>
        <w:tab/>
        <w:t>�t�H�A�O���E���h���[�h�ŉ��t���</w:t>
      </w:r>
      <w:r>
        <w:rPr>
          <w:rtl w:val="true"/>
        </w:rPr>
        <w:t>܂</w:t>
      </w:r>
      <w:r>
        <w:rPr/>
        <w:t>��</w:t>
      </w:r>
      <w:r>
        <w:rPr/>
        <w:t>B�P�Ƃł͈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܂</w:t>
      </w:r>
      <w:r>
        <w:rPr/>
        <w:t>���</w:t>
      </w:r>
      <w:r>
        <w:rPr/>
        <w:t>B#PLAY�Ȃǂƈ</w:t>
      </w:r>
      <w:r>
        <w:rPr/>
        <w:t>ꏏ�</w:t>
      </w:r>
      <w:r>
        <w:rPr/>
        <w:t>Ɏg��ĉ������B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C����-f�I�v�V����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PLAY A�`H P�`W</w:t>
        <w:tab/>
        <w:t>�R���o�[�g�I����A�w�</w:t>
      </w:r>
      <w:r>
        <w:rPr/>
        <w:t>肳�ꂽ�</w:t>
      </w:r>
      <w:r>
        <w:rPr/>
        <w:t>p�[�g�ȊO��}�X�N���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/>
        <w:t>ꂽ</w:t>
      </w:r>
      <w:r>
        <w:rPr/>
        <w:t>.mdx��t���</w:t>
      </w:r>
      <w:r>
        <w:rPr>
          <w:rtl w:val="true"/>
        </w:rPr>
        <w:t>܂</w:t>
      </w:r>
      <w:r>
        <w:rPr/>
        <w:t>��</w:t>
      </w:r>
      <w:r>
        <w:rPr/>
        <w:t>B�p�[�g�w�</w:t>
      </w:r>
      <w:r>
        <w:rPr/>
        <w:t>肪�</w:t>
      </w:r>
      <w:r>
        <w:rPr/>
        <w:t>ȗ��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S�Ẵ}�X�N�����ĉ��t���</w:t>
      </w:r>
      <w:r>
        <w:rPr>
          <w:rtl w:val="true"/>
        </w:rPr>
        <w:t>܂</w:t>
      </w:r>
      <w:r>
        <w:rPr/>
        <w:t>��</w:t>
      </w:r>
      <w:r>
        <w:rPr/>
        <w:t>B�R�}���h���C����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ƈႤ�̂́A.mdx���</w:t>
      </w:r>
      <w:r>
        <w:rPr/>
        <w:t>쐬�����</w:t>
      </w:r>
      <w:r>
        <w:rPr/>
        <w:t>_�ł��B#NO-MDX�ƕ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.mdx���</w:t>
      </w:r>
      <w:r>
        <w:rPr/>
        <w:t>炸�</w:t>
      </w:r>
      <w:r>
        <w:rPr/>
        <w:t>Ɏw�</w:t>
      </w:r>
      <w:r>
        <w:rPr/>
        <w:t>肳�ꂽ�</w:t>
      </w:r>
      <w:r>
        <w:rPr/>
        <w:t>p�[�g��t���</w:t>
      </w:r>
      <w:r>
        <w:rPr>
          <w:rtl w:val="true"/>
        </w:rPr>
        <w:t>܂</w:t>
      </w:r>
      <w:r>
        <w:rPr/>
        <w:t>��</w:t>
      </w:r>
      <w:r>
        <w:rPr/>
        <w:t>B-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v�V�����Ɠ����Ɏg�p���</w:t>
      </w:r>
      <w:r>
        <w:rPr/>
        <w:t>ꂽ���́</w:t>
      </w:r>
      <w:r>
        <w:rPr/>
        <w:t>A-b�̕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A#PLAY�̃p�[�g�w��͗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F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̐</w:t>
      </w:r>
      <w:r>
        <w:rPr/>
        <w:t>擪��</w:t>
      </w:r>
      <w:r>
        <w:rPr/>
        <w:t>'@'�̏</w:t>
      </w:r>
      <w:r>
        <w:rPr/>
        <w:t>ꍇ�</w:t>
      </w:r>
      <w:r>
        <w:rPr/>
        <w:t>A���F��`�ƌ��Ȃ��</w:t>
      </w:r>
      <w:r>
        <w:rPr>
          <w:rtl w:val="true"/>
        </w:rPr>
        <w:t>܂</w:t>
      </w:r>
      <w:r>
        <w:rPr/>
        <w:t>��</w:t>
      </w:r>
      <w:r>
        <w:rPr/>
        <w:t>B@000�`@255�</w:t>
      </w:r>
      <w:r>
        <w:rPr>
          <w:rtl w:val="true"/>
        </w:rPr>
        <w:t>܂</w:t>
      </w:r>
      <w:r>
        <w:rPr/>
        <w:t>Œ�`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AR  DR  SR  SL  RR  TL  KS  ML DT1 DT2 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0 ={</w:t>
        <w:tab/>
        <w:t xml:space="preserve"> 31,  4,  0,  1,  0,  0,  1, 11,  0,  1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1, 21,  4,  1,  6, 26,  1,  1,  3,  0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1, 26,  0, 15, 15,  0,  1,  0,  0,  0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1, 12,  0,  7, 15,  0,  1,  0,  0,  0,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CON  FL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,  7, 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ab/>
        <w:tab/>
        <w:t xml:space="preserve">    ���O</w:t>
        <w:tab/>
        <w:tab/>
        <w:t xml:space="preserve">  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 :�A�^�b�N���[�g</w:t>
        <w:tab/>
        <w:tab/>
        <w:tab/>
        <w:t xml:space="preserve"> [0-3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:�f�B�P�C���[�g</w:t>
        <w:tab/>
        <w:tab/>
        <w:tab/>
        <w:t xml:space="preserve"> [0-3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 :�T�X�e�B�����[�g</w:t>
        <w:tab/>
        <w:tab/>
        <w:tab/>
        <w:t xml:space="preserve"> [0-3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 :�T�X�e�B�����x��</w:t>
        <w:tab/>
        <w:tab/>
        <w:tab/>
        <w:t xml:space="preserve"> [0-1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 :�����[�X���[�g</w:t>
        <w:tab/>
        <w:tab/>
        <w:tab/>
        <w:t xml:space="preserve"> [0-1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 :�g�[�^�����x��</w:t>
        <w:tab/>
        <w:tab/>
        <w:tab/>
        <w:t xml:space="preserve"> [0-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 :�L�[�X�P�[�����O</w:t>
        <w:tab/>
        <w:tab/>
        <w:tab/>
        <w:t xml:space="preserve"> [0-3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 :�}���`�v��</w:t>
        <w:tab/>
        <w:tab/>
        <w:tab/>
        <w:t xml:space="preserve"> [0-1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1:�f�`���[��1</w:t>
        <w:tab/>
        <w:tab/>
        <w:tab/>
        <w:t xml:space="preserve"> [0-7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2:�f�`���[��2</w:t>
        <w:tab/>
        <w:tab/>
        <w:tab/>
        <w:t xml:space="preserve"> [0-3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:���������Ӽ</w:t>
      </w:r>
      <w:r>
        <w:rPr/>
        <w:t>ޭ</w:t>
      </w:r>
      <w:r>
        <w:rPr>
          <w:rtl w:val="true"/>
        </w:rPr>
        <w:t>ڰ</w:t>
      </w:r>
      <w:r>
        <w:rPr/>
        <w:t>���</w:t>
      </w:r>
      <w:r>
        <w:rPr/>
        <w:t>(�U���ϒ�)�Ȱ���[0-1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:�R�l�N�V����</w:t>
        <w:tab/>
        <w:tab/>
        <w:tab/>
        <w:t xml:space="preserve"> [0-7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:�I�y���[�^�[�}�X�N</w:t>
        <w:tab/>
        <w:tab/>
        <w:t xml:space="preserve"> [0-1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ML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̐</w:t>
      </w:r>
      <w:r>
        <w:rPr/>
        <w:t xml:space="preserve">擪�� </w:t>
      </w:r>
      <w:r>
        <w:rPr/>
        <w:t>A�`H,P(#EX-PCM�w�</w:t>
      </w:r>
      <w:r>
        <w:rPr/>
        <w:t>莞��</w:t>
      </w:r>
      <w:r>
        <w:rPr/>
        <w:t>P�`W�</w:t>
      </w:r>
      <w:r>
        <w:rPr>
          <w:rtl w:val="true"/>
        </w:rPr>
        <w:t>܂</w:t>
      </w:r>
      <w:r>
        <w:rPr/>
        <w:t>�</w:t>
      </w:r>
      <w:r>
        <w:rPr/>
        <w:t>)�̏</w:t>
      </w:r>
      <w:r>
        <w:rPr/>
        <w:t>ꍇ�</w:t>
      </w:r>
      <w:r>
        <w:rPr/>
        <w:t>AMML�ƌ��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啶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ƔF������</w:t>
      </w:r>
      <w:r>
        <w:rPr>
          <w:rtl w:val="true"/>
        </w:rPr>
        <w:t>܂</w:t>
      </w:r>
      <w:r>
        <w:rPr/>
        <w:t>���</w:t>
      </w:r>
      <w:r>
        <w:rPr/>
        <w:t>B�p�[�g�̊����Ă͎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�`H</w:t>
        <w:tab/>
        <w:t>F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</w:t>
        <w:tab/>
        <w:t>PCM����(#EX-PCM�w�</w:t>
      </w:r>
      <w:r>
        <w:rPr/>
        <w:t>莞��</w:t>
      </w:r>
      <w:r>
        <w:rPr/>
        <w:t>P�`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[�g����MML�̊Ԃ͈�ȏ�̃^�u���A�X�y�[�X�ŋ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A</w:t>
        <w:tab/>
        <w:t>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[�g�����ȏ��</w:t>
      </w:r>
      <w:r>
        <w:rPr/>
        <w:t>ׂ�</w:t>
      </w:r>
      <w:r>
        <w:rPr/>
        <w:t>ƁA��s�ŕ����p�[�g�̎w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ADEF</w:t>
        <w:tab/>
        <w:t>o5c4d2e1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1�`192�������ƕt�_�Ŏw�</w:t>
      </w:r>
      <w:r>
        <w:rPr/>
        <w:t>肷��</w:t>
      </w:r>
      <w:r>
        <w:rPr/>
        <w:t>ȊO�ɁA'%'�ɂ��N���b�N���\�L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S������%192�A4��������%48�ł��B1���̃N���b�N����256�</w:t>
      </w:r>
      <w:r>
        <w:rPr>
          <w:rtl w:val="true"/>
        </w:rPr>
        <w:t>܂</w:t>
      </w:r>
      <w:r>
        <w:rPr/>
        <w:t>Ŏ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A</w:t>
        <w:tab/>
        <w:t>c%24</w:t>
        <w:tab/>
        <w:tab/>
        <w:t>/* c8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̌��</w:t>
      </w:r>
      <w:r>
        <w:rPr/>
        <w:t>'^'��g�p����ƁA�����̉�Z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A</w:t>
        <w:tab/>
        <w:t>c4^4^8^8</w:t>
        <w:tab/>
        <w:t>/* c2.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ȉ��Ɏg�p�\��MML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啶���������͋�</w:t>
      </w:r>
      <w:r>
        <w:rPr/>
        <w:t>ʂ���</w:t>
      </w:r>
      <w:r>
        <w:rPr>
          <w:rtl w:val="true"/>
        </w:rPr>
        <w:t>܂</w:t>
      </w:r>
      <w:r>
        <w:rPr/>
        <w:t>��̂</w:t>
      </w:r>
      <w:r>
        <w:rPr/>
        <w:t>Œ��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BMML��MML�̊Ԃɂ́A�</w:t>
      </w:r>
      <w:r>
        <w:rPr/>
        <w:t>ꕔ�̃</w:t>
      </w:r>
      <w:r>
        <w:rPr/>
        <w:t>R�}���h����X�y�[�X��^�u��R�ɑ}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�͐���(�p�����[�^)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�`g#</w:t>
        <w:tab/>
        <w:tab/>
        <w:t>���K��t�ł</w:t>
      </w:r>
      <w:r>
        <w:rPr>
          <w:rtl w:val="true"/>
        </w:rPr>
        <w:t>܂</w:t>
      </w:r>
      <w:r>
        <w:rPr/>
        <w:t>��</w:t>
      </w:r>
      <w:r>
        <w:rPr/>
        <w:t>B����'+'��t����Ɣ����</w:t>
      </w:r>
      <w:r>
        <w:rPr/>
        <w:t>オ��</w:t>
      </w:r>
      <w:r>
        <w:rPr/>
        <w:t>A'-'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</w:t>
      </w:r>
      <w:r>
        <w:rPr>
          <w:rtl w:val="true"/>
        </w:rPr>
        <w:t>܂</w:t>
      </w:r>
      <w:r>
        <w:rPr/>
        <w:t>��</w:t>
      </w:r>
      <w:r>
        <w:rPr/>
        <w:t>B'++'��'--'�Ə����Ĕ����ȏ</w:t>
      </w:r>
      <w:r>
        <w:rPr/>
        <w:t>ジ�炷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�͉����ł��B�ȗ������l#�Ŏw�</w:t>
      </w:r>
      <w:r>
        <w:rPr/>
        <w:t>肳�ꂽ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#</w:t>
        <w:tab/>
        <w:tab/>
        <w:t>�x���ł��B�����̎w��͉��K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#</w:t>
        <w:tab/>
        <w:tab/>
        <w:t>���K��m�[�g�ԍ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�n0�`n95�ŁAo0d+�`o8d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B������w�</w:t>
      </w:r>
      <w:r>
        <w:rPr/>
        <w:t>肷�鎞�́</w:t>
      </w:r>
      <w:r>
        <w:rPr/>
        <w:t>A','�ɑ����ď����</w:t>
      </w:r>
      <w:r>
        <w:rPr>
          <w:rtl w:val="true"/>
        </w:rPr>
        <w:t>܂</w:t>
      </w:r>
      <w:r>
        <w:rPr/>
        <w:t>��</w:t>
      </w:r>
      <w:r>
        <w:rPr/>
        <w:t>B�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#�̐</w:t>
      </w:r>
      <w:r>
        <w:rPr>
          <w:rtl w:val="true"/>
        </w:rPr>
        <w:t>ݒ</w:t>
      </w:r>
      <w:r>
        <w:rPr/>
        <w:t>�</w:t>
      </w:r>
      <w:r>
        <w:rPr/>
        <w:t>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&amp;</w:t>
        <w:tab/>
        <w:tab/>
        <w:t>���O�̉��ƌ�̉���L�[�I�t�����ɂ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_���K</w:t>
        <w:tab/>
        <w:tab/>
        <w:t>���O�̉��K����A�w�</w:t>
      </w:r>
      <w:r>
        <w:rPr/>
        <w:t>肳�ꂽ���</w:t>
      </w:r>
      <w:r>
        <w:rPr/>
        <w:t>K�</w:t>
      </w:r>
      <w:r>
        <w:rPr>
          <w:rtl w:val="true"/>
        </w:rPr>
        <w:t>܂</w:t>
      </w:r>
      <w:r>
        <w:rPr/>
        <w:t>ŘA���I�ɕω�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|���^�����g�ł��B���K�̒���Ŏg�p���</w:t>
      </w:r>
      <w:r>
        <w:rPr>
          <w:rtl w:val="true"/>
        </w:rPr>
        <w:t>܂</w:t>
      </w:r>
      <w:r>
        <w:rPr/>
        <w:t>��</w:t>
      </w:r>
      <w:r>
        <w:rPr/>
        <w:t>B�����̒�����'_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̑O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N�^�[�u��</w:t>
      </w:r>
      <w:r>
        <w:rPr>
          <w:rtl w:val="true"/>
        </w:rPr>
        <w:t>܂</w:t>
      </w:r>
      <w:r>
        <w:rPr/>
        <w:t>�������</w:t>
      </w:r>
      <w:r>
        <w:rPr/>
        <w:t>'_'�Ɖ��K�̊ԂɃ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h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:c4_&gt;d</w:t>
        <w:tab/>
        <w:t>c����1�I�N�^�[�u���d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_d</w:t>
        <w:tab/>
        <w:tab/>
        <w:t>c����d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4_o5c</w:t>
        <w:tab/>
        <w:t>d����o5��c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o#</w:t>
        <w:tab/>
        <w:tab/>
        <w:t>�I�N�^�[�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�o0�`o8�B����l��o4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&gt;</w:t>
        <w:tab/>
        <w:tab/>
        <w:t>�I�N�^�[�u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#OCTAVE-REV�Ȃǂŋt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&lt;</w:t>
        <w:tab/>
        <w:tab/>
        <w:t>�I�N�^�[�u����</w:t>
      </w:r>
      <w:r>
        <w:rPr>
          <w:rtl w:val="true"/>
        </w:rPr>
        <w:t>܂</w:t>
      </w:r>
      <w:r>
        <w:rPr/>
        <w:t>��</w:t>
      </w:r>
      <w:r>
        <w:rPr/>
        <w:t>B#OCTAVE-REV�Ȃǂŋt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#</w:t>
        <w:tab/>
        <w:tab/>
        <w:t>�������ȗ����</w:t>
      </w:r>
      <w:r>
        <w:rPr/>
        <w:t>ꂽ���</w:t>
      </w:r>
      <w:r>
        <w:rPr/>
        <w:t>Ɏg�p�����A�f�t�H���g�̉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l��l4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q#</w:t>
        <w:tab/>
        <w:tab/>
        <w:t>�Q�[�g�^�C��(��������)��n/8�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͈͂�q1�`q8�B����l��q8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q#</w:t>
        <w:tab/>
        <w:tab/>
        <w:t>�Q�[�g�^�C����clcok - n�ɂ��</w:t>
      </w:r>
      <w:r>
        <w:rPr>
          <w:rtl w:val="true"/>
        </w:rPr>
        <w:t>܂</w:t>
      </w:r>
      <w:r>
        <w:rPr/>
        <w:t>��</w:t>
      </w:r>
      <w:r>
        <w:rPr/>
        <w:t>B�͈͂�@q1�`@q128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#�ƈ</w:t>
      </w:r>
      <w:r>
        <w:rPr/>
        <w:t>ꏏ�</w:t>
      </w:r>
      <w:r>
        <w:rPr/>
        <w:t>ɂ͎g���</w:t>
      </w:r>
      <w:r>
        <w:rPr>
          <w:rtl w:val="true"/>
        </w:rPr>
        <w:t>܂</w:t>
      </w:r>
      <w:r>
        <w:rPr/>
        <w:t>���</w:t>
      </w:r>
      <w:r>
        <w:rPr/>
        <w:t>B��Ɏw�</w:t>
      </w:r>
      <w:r>
        <w:rPr/>
        <w:t>肳�ꂽ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#</w:t>
        <w:tab/>
        <w:tab/>
        <w:t>���ʂ�16�i�K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�v0�`v15�B����l��v8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v#</w:t>
        <w:tab/>
        <w:tab/>
        <w:t>���ʂ�128�i�K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�v0�`v127�ł��Bv#�Ɠ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��</w:t>
      </w:r>
      <w:r>
        <w:rPr>
          <w:rtl w:val="true"/>
        </w:rPr>
        <w:t>܂</w:t>
      </w:r>
      <w:r>
        <w:rPr/>
        <w:t>���</w:t>
      </w:r>
      <w:r>
        <w:rPr/>
        <w:t>B��Ɏw�</w:t>
      </w:r>
      <w:r>
        <w:rPr/>
        <w:t>肵����</w:t>
      </w:r>
      <w:r>
        <w:rPr/>
        <w:t>L��ɂȂ�</w:t>
      </w:r>
      <w:r>
        <w:rPr>
          <w:rtl w:val="true"/>
        </w:rPr>
        <w:t>܂</w:t>
      </w:r>
      <w:r>
        <w:rPr/>
        <w:t>��</w:t>
      </w:r>
      <w:r>
        <w:rPr/>
        <w:t>B�P�ʂ�0.75db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#</w:t>
        <w:tab/>
        <w:tab/>
        <w:t>�e���|��</w:t>
      </w:r>
      <w:r>
        <w:rPr/>
        <w:t>ꕪ�</w:t>
      </w:r>
      <w:r>
        <w:rPr/>
        <w:t>Ԃɉ��t�����4�������̐�(���ʂ̉��y�I�e���|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.mdx�ɂ�@t�̒l�ɕϊ�����ď������</w:t>
      </w:r>
      <w:r>
        <w:rPr>
          <w:rtl w:val="true"/>
        </w:rPr>
        <w:t>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@t#</w:t>
        <w:tab/>
        <w:tab/>
        <w:t>�e���|��OPM�̃^�C�}B�</w:t>
      </w:r>
      <w:r>
        <w:rPr/>
        <w:t>֒��</w:t>
      </w:r>
      <w:r>
        <w:rPr>
          <w:rtl w:val="true"/>
        </w:rPr>
        <w:t>ڐݒ</w:t>
      </w:r>
      <w:r>
        <w:rPr/>
        <w:t>肷��</w:t>
      </w:r>
      <w:r>
        <w:rPr/>
        <w:t>l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l�̔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�`255�B����l��@t200�ł��B�l��</w:t>
      </w:r>
      <w:r>
        <w:rPr/>
        <w:t>傫������</w:t>
      </w:r>
      <w:r>
        <w:rPr/>
        <w:t>Ƒ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A�w�</w:t>
      </w:r>
      <w:r>
        <w:rPr/>
        <w:t>肷��̂�</w:t>
      </w:r>
      <w:r>
        <w:rPr/>
        <w:t>X68k��OPM(M:4MHz)�ł̐</w:t>
      </w:r>
      <w:r>
        <w:rPr>
          <w:rtl w:val="true"/>
        </w:rPr>
        <w:t>ݒ</w:t>
      </w:r>
      <w:r>
        <w:rPr/>
        <w:t>�</w:t>
      </w:r>
      <w:r>
        <w:rPr/>
        <w:t>l�ł����A���</w:t>
      </w:r>
      <w:r>
        <w:rPr/>
        <w:t>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̋@��p��mxdrv���ŋ</w:t>
      </w:r>
      <w:r>
        <w:rPr>
          <w:rtl w:val="true"/>
        </w:rPr>
        <w:t>߂</w:t>
      </w:r>
      <w:r>
        <w:rPr/>
        <w:t>��</w:t>
      </w:r>
      <w:r>
        <w:rPr/>
        <w:t>l�</w:t>
      </w:r>
      <w:r>
        <w:rPr/>
        <w:t>֕</w:t>
      </w:r>
      <w:r>
        <w:rPr/>
        <w:t>ϊ�����</w:t>
      </w:r>
      <w:r>
        <w:rPr>
          <w:rtl w:val="true"/>
        </w:rPr>
        <w:t>܂</w:t>
      </w:r>
      <w:r>
        <w:rPr/>
        <w:t>��̂</w:t>
      </w:r>
      <w:r>
        <w:rPr/>
        <w:t>ŁA��{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l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#</w:t>
        <w:tab/>
        <w:tab/>
        <w:t>�f�`���[���ł��B������1/64�P�ʂŉ���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͈͂�-32768�`32767�B����l��D0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)#</w:t>
        <w:tab/>
        <w:tab/>
        <w:t>���ʂ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�����͕ω������</w:t>
      </w:r>
      <w:r>
        <w:rPr/>
        <w:t>鉹�</w:t>
      </w:r>
      <w:r>
        <w:rPr/>
        <w:t>ʂŁA�ȗ��l��1(+1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# ��g�p���Ă��</w:t>
      </w:r>
      <w:r>
        <w:rPr/>
        <w:t>鎞�́</w:t>
      </w:r>
      <w:r>
        <w:rPr/>
        <w:t>A v0 =&gt;  v15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v#��g�p���Ă��</w:t>
      </w:r>
      <w:r>
        <w:rPr/>
        <w:t>鎞�́</w:t>
      </w:r>
      <w:r>
        <w:rPr/>
        <w:t>A@v0 =&gt; @v127�ւƕ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(#</w:t>
        <w:tab/>
        <w:tab/>
        <w:t>���ʂ���</w:t>
      </w:r>
      <w:r>
        <w:rPr>
          <w:rtl w:val="true"/>
        </w:rPr>
        <w:t>܂</w:t>
      </w:r>
      <w:r>
        <w:rPr/>
        <w:t>��</w:t>
      </w:r>
      <w:r>
        <w:rPr/>
        <w:t>B�����͕ω������</w:t>
      </w:r>
      <w:r>
        <w:rPr/>
        <w:t>鉹�</w:t>
      </w:r>
      <w:r>
        <w:rPr/>
        <w:t>ʂŁA�ȗ��l��1(-1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# ��g�p���Ă��</w:t>
      </w:r>
      <w:r>
        <w:rPr/>
        <w:t>鎞�́</w:t>
      </w:r>
      <w:r>
        <w:rPr/>
        <w:t>A v15  =&gt;  v0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v#��g�p���Ă��</w:t>
      </w:r>
      <w:r>
        <w:rPr/>
        <w:t>鎞�́</w:t>
      </w:r>
      <w:r>
        <w:rPr/>
        <w:t>A@v127 =&gt; @v0�ւƕ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#</w:t>
        <w:tab/>
        <w:tab/>
        <w:t>�o�͒�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l��p3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0 : 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1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2 :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3 :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w#</w:t>
        <w:tab/>
        <w:tab/>
        <w:t>�X���b�g32(PART H��OP4)�Ŏg�p����m�C�Y�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͈͂�w0�`w31�ł��Bw�̂</w:t>
      </w:r>
      <w:r>
        <w:rPr/>
        <w:t>݂���</w:t>
      </w:r>
      <w:r>
        <w:rPr/>
        <w:t>ƃm�C�Y�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#</w:t>
        <w:tab/>
        <w:tab/>
        <w:t>�L�[�I���̃^�C�~���O��w��N���b�N�������x�</w:t>
      </w:r>
      <w:r>
        <w:rPr/>
        <w:t>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͈͂�k0�`k255�ŁA����l��k0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y#1,#2</w:t>
        <w:tab/>
        <w:t>OPM�̃��W�X�^#1�փf�[�^#2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���ɓ��</w:t>
      </w:r>
      <w:r>
        <w:rPr/>
        <w:t>삷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k�ŉ��t�������̂</w:t>
      </w:r>
      <w:r>
        <w:rPr/>
        <w:t>݂</w:t>
      </w:r>
      <w:r>
        <w:rPr/>
        <w:t>ł��B�n�[�h�E�F�A�Ɉˑ����</w:t>
      </w:r>
      <w:r>
        <w:rPr>
          <w:rtl w:val="true"/>
        </w:rPr>
        <w:t>܂</w:t>
      </w:r>
      <w:r>
        <w:rPr/>
        <w:t>��̂</w:t>
      </w:r>
      <w:r>
        <w:rPr/>
        <w:t>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ʂȗp�r�ȊO�ɂ͎g��Ȃ��ŉ������B����OPM��g�p���Ă���M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X68k�ł�OPM�N���b�N�̈Ⴂ�ɂ�</w:t>
      </w:r>
      <w:r>
        <w:rPr/>
        <w:t>蓯����</w:t>
      </w:r>
      <w:r>
        <w:rPr/>
        <w:t>ʂ�������Ƃ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</w:t>
        <w:tab/>
        <w:tab/>
        <w:t>�Ō�</w:t>
      </w:r>
      <w:r>
        <w:rPr>
          <w:rtl w:val="true"/>
        </w:rPr>
        <w:t>܂</w:t>
      </w:r>
      <w:r>
        <w:rPr/>
        <w:t>ŉ��t���</w:t>
      </w:r>
      <w:r>
        <w:rPr/>
        <w:t>ꂽ���</w:t>
      </w:r>
      <w:r>
        <w:rPr/>
        <w:t>ɁA���[�v����ʒu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[�`]#</w:t>
        <w:tab/>
        <w:tab/>
        <w:t>[]�ň͂</w:t>
      </w:r>
      <w:r>
        <w:rPr>
          <w:rtl w:val="true"/>
        </w:rPr>
        <w:t>܂</w:t>
      </w:r>
      <w:r>
        <w:rPr/>
        <w:t>ꂽ����</w:t>
      </w:r>
      <w:r>
        <w:rPr/>
        <w:t>w��񐔂����J��Ԃ��ĉ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񐔂�2�`255�ŁA�ȗ������2�ł��B�l�X�g��32�d�</w:t>
      </w:r>
      <w:r>
        <w:rPr>
          <w:rtl w:val="true"/>
        </w:rPr>
        <w:t>܂</w:t>
      </w:r>
      <w:r>
        <w:rPr/>
        <w:t>ŉ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</w:t>
        <w:tab/>
        <w:tab/>
        <w:t>�Ō�̌J��Ԃ��̎��A���͈̔͊O�</w:t>
      </w:r>
      <w:r>
        <w:rPr/>
        <w:t>֒</w:t>
      </w:r>
      <w:r>
        <w:rPr/>
        <w:t>E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</w:t>
        <w:tab/>
        <w:tab/>
        <w:t>�X�e�[�^�X�\���̃N���b�N�J�E���^����I��0�ɂ��</w:t>
      </w:r>
      <w:r>
        <w:rPr>
          <w:rtl w:val="true"/>
        </w:rPr>
        <w:t>܂</w:t>
      </w:r>
      <w:r>
        <w:rPr/>
        <w:t>��</w:t>
      </w:r>
      <w:r>
        <w:rPr/>
        <w:t>B���[�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s�[�g�͈͓�ł͎g���</w:t>
      </w:r>
      <w:r>
        <w:rPr>
          <w:rtl w:val="true"/>
        </w:rPr>
        <w:t>܂</w:t>
      </w:r>
      <w:r>
        <w:rPr/>
        <w:t>���</w:t>
      </w:r>
      <w:r>
        <w:rPr/>
        <w:t>B�G�R�[�p�[�g�Ȃǂ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H#1,#2,#3,#4,#5,#6,#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MLFO��</w:t>
      </w:r>
      <w:r>
        <w:rPr>
          <w:rtl w:val="true"/>
        </w:rPr>
        <w:t>ݒ</w:t>
      </w:r>
      <w:r>
        <w:rPr/>
        <w:t>�</w:t>
      </w:r>
      <w:r>
        <w:rPr/>
        <w:t>A�J�n���</w:t>
      </w:r>
      <w:r>
        <w:rPr>
          <w:rtl w:val="true"/>
        </w:rPr>
        <w:t>܂</w:t>
      </w:r>
      <w:r>
        <w:rPr/>
        <w:t>��</w:t>
      </w:r>
      <w:r>
        <w:rPr/>
        <w:t>B#5,#6�ȊO�̃p�����[�^�͑S�p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ʂł��B�����̃p�[�g�ɑ΂���LFO���J�n���</w:t>
      </w:r>
      <w:r>
        <w:rPr/>
        <w:t>ꂽ�ꍇ�́</w:t>
      </w:r>
      <w:r>
        <w:rPr/>
        <w:t>A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��</w:t>
      </w:r>
      <w:r>
        <w:rPr/>
        <w:t>ꂽ</w:t>
      </w:r>
      <w:r>
        <w:rPr/>
        <w:t>LFO�̃p�����[�^���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1 : LFO�g�`(0:���g, 1:��`�g, 2:�O�p�g, 3:�����_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2 : LFO���U��g��</w:t>
        <w:tab/>
        <w:t xml:space="preserve">    [0�`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3 : PMD(�ʑ��ϒ�)</w:t>
        <w:tab/>
        <w:t xml:space="preserve">    [0�`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4 : AMD(�U���ϒ�)</w:t>
        <w:tab/>
        <w:t xml:space="preserve">    [0�`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5 : PMS(�ʑ��ϒ����x)  [0�`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6 : AMS(�U���ϒ����x)  [0�`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7 : KEYON����X�C�b�`  [0�`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HOF</w:t>
        <w:tab/>
        <w:tab/>
        <w:t>OPMLFO�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HON</w:t>
        <w:tab/>
        <w:tab/>
        <w:t>OPMLFO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P#1,#2,#3</w:t>
        <w:tab/>
        <w:t>��g��LFO��</w:t>
      </w:r>
      <w:r>
        <w:rPr>
          <w:rtl w:val="true"/>
        </w:rPr>
        <w:t>ݒ</w:t>
      </w:r>
      <w:r>
        <w:rPr/>
        <w:t>�</w:t>
      </w:r>
      <w:r>
        <w:rPr/>
        <w:t>A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1 : �g�`(0:���g, 1:��`�g, 2:�O�p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�l��+4����ƕψ</w:t>
      </w:r>
      <w:r>
        <w:rPr>
          <w:rtl w:val="true"/>
        </w:rPr>
        <w:t>ڂ�</w:t>
      </w:r>
      <w:r>
        <w:rPr/>
        <w:t>256</w:t>
      </w:r>
      <w:r>
        <w:rPr>
          <w:rtl w:val="true"/>
        </w:rPr>
        <w:t>�{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2 : LFO����1/4�̃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3 : LFO�U���̍ő�l(�P�ʂ͔�����1/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^|        �^|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^  |      �^  |      |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+----+----+-----+----+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---&gt;|  �^      |  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#2  |�^        |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�`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+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| |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|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+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---&gt;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2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O�p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^�_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^    �_            |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+---+----+----+----+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---&gt;</w:t>
        <w:tab/>
        <w:t xml:space="preserve">    �_    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#2</w:t>
        <w:tab/>
        <w:t xml:space="preserve">      �_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POF</w:t>
        <w:tab/>
        <w:tab/>
        <w:t>��g��LFO�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PON</w:t>
        <w:tab/>
        <w:tab/>
        <w:t>��g��LFO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A#1,#2,#3</w:t>
        <w:tab/>
        <w:t>����LFO��</w:t>
      </w:r>
      <w:r>
        <w:rPr>
          <w:rtl w:val="true"/>
        </w:rPr>
        <w:t>ݒ</w:t>
      </w:r>
      <w:r>
        <w:rPr/>
        <w:t>�</w:t>
      </w:r>
      <w:r>
        <w:rPr/>
        <w:t>A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1 : �g�`(0:���g, 1:��`�g, 2:�O�p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2 : LFO����1/4�̃N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#3 : LFO�U���̍ő�l(�P�ʂ�@v�Ɠ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AOF</w:t>
        <w:tab/>
        <w:tab/>
        <w:t>����LFO���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AON</w:t>
        <w:tab/>
        <w:tab/>
        <w:t>����LFO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D#</w:t>
        <w:tab/>
        <w:tab/>
        <w:t>LFO�̃L�[�I���f�B���C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�MD0�`MD255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0��KEYON�ɓ���Ȃ��Ȃ�</w:t>
      </w:r>
      <w:r>
        <w:rPr>
          <w:rtl w:val="true"/>
        </w:rPr>
        <w:t>܂</w:t>
      </w:r>
      <w:r>
        <w:rPr/>
        <w:t>��</w:t>
      </w:r>
      <w:r>
        <w:rPr/>
        <w:t>B����l��MD0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MLFO�ɂ͖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#</w:t>
        <w:tab/>
        <w:tab/>
        <w:t>����M���</w:t>
      </w:r>
      <w:r>
        <w:rPr/>
        <w:t>𑗂�</w:t>
      </w:r>
      <w:r>
        <w:rPr>
          <w:rtl w:val="true"/>
        </w:rPr>
        <w:t>܂</w:t>
      </w:r>
      <w:r>
        <w:rPr/>
        <w:t>��</w:t>
      </w:r>
      <w:r>
        <w:rPr/>
        <w:t>B�p�����[�^�͑����̃p�[�g��(A�`H,P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EX-PCM����A�`H,P�`W�Ɋ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W</w:t>
        <w:tab/>
        <w:tab/>
        <w:t>����M����󂯎��</w:t>
      </w:r>
      <w:r>
        <w:rPr>
          <w:rtl w:val="true"/>
        </w:rPr>
        <w:t>܂</w:t>
      </w:r>
      <w:r>
        <w:rPr/>
        <w:t>ő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!</w:t>
        <w:tab/>
        <w:tab/>
        <w:t>�g�p���</w:t>
      </w:r>
      <w:r>
        <w:rPr/>
        <w:t>ꂽ�</w:t>
      </w:r>
      <w:r>
        <w:rPr/>
        <w:t>p�[�g�̈ȍ~��MML��S�Ė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#</w:t>
        <w:tab/>
        <w:tab/>
        <w:t>PCM�̍Đ��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l��F4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0 :  3.9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1 :  5.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2 :  7.8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3 : 10.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4 : 15.6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$FO#</w:t>
        <w:tab/>
        <w:tab/>
        <w:t>�t�F�[�h�A�E�g��J�n���</w:t>
      </w:r>
      <w:r>
        <w:rPr>
          <w:rtl w:val="true"/>
        </w:rPr>
        <w:t>܂</w:t>
      </w:r>
      <w:r>
        <w:rPr/>
        <w:t>��</w:t>
      </w:r>
      <w:r>
        <w:rPr/>
        <w:t>B�ǂ̃p�[�g�ɏ����Ă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͈͂�$FO0�`$FO255�ŁA���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-DOS��mxc.com, mxc98.doc, mxc.asm, mdxform.doc�Ȃǂ�Ȃ�Q�l�ɂ����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��</w:t>
      </w:r>
      <w:r>
        <w:rPr/>
        <w:t>B���҂̂����� ���������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ځ</w:t>
      </w:r>
      <w:r>
        <w:rPr/>
        <w:t>A�z�z�͎��R�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NET 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NET :FAL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SUME NET:NAT2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serve:PXC05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