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DX to MUS converter version 1.01</w:t>
        <w:tab/>
        <w:t>reprogramed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X�t�@�C����MUS�</w:t>
      </w:r>
      <w:r>
        <w:rPr/>
        <w:t>֖</w:t>
      </w:r>
      <w:r>
        <w:rPr>
          <w:rtl w:val="true"/>
        </w:rPr>
        <w:t>߂</w:t>
      </w:r>
      <w:r>
        <w:rPr/>
        <w:t>��ׂ̃</w:t>
      </w:r>
      <w:r>
        <w:rPr/>
        <w:t>c�[���ł��B�{��X68k�ł�mdx2mus�͑S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>
          <w:rtl w:val="true"/>
        </w:rPr>
        <w:t>܂</w:t>
      </w:r>
      <w:r>
        <w:rPr/>
        <w:t>���̂</w:t>
      </w:r>
      <w:r>
        <w:rPr/>
        <w:t>ŁAMS-DOS��mdx2mus(�����̂���������)��Q�l�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/>
        <w:t>쐬�����</w:t>
      </w:r>
      <w:r>
        <w:rPr/>
        <w:t>t�@�C����</w:t>
      </w:r>
      <w:r>
        <w:rPr>
          <w:rtl w:val="true"/>
        </w:rPr>
        <w:t>ق</w:t>
      </w:r>
      <w:r>
        <w:rPr/>
        <w:t>Ƃ�Ǔ����ɂȂ�Ă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��� : mdx2mus [switch] &lt;filename[.mdx]&gt;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witch]�ɂ͈ȉ��̕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I�N�^�[�u�̕���X-BASIC�Ɠ��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ʌ���[(]�A���ʑ���[)]�R�}���h��œ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x����œK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'c+' �̑���� 'd-'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'd+' �̑���� 'e-'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'f+' �̑���� 'g-'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'g+' �̑���� 'a-'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'a+' �̑���� 'b-' 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��g�p�����#OCTAVE-REV���o�̓t�@�C���ɑ}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�͉��ʌ����A���ʑ���ɉ����ĘA�������R�}���h(3�ȏ�)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��</w:t>
      </w:r>
      <w:r>
        <w:rPr>
          <w:rtl w:val="true"/>
        </w:rPr>
        <w:t>܂</w:t>
      </w:r>
      <w:r>
        <w:rPr/>
        <w:t>��</w:t>
      </w:r>
      <w:r>
        <w:rPr/>
        <w:t>B����MUS�� ')4' �ȂǂƏ����ƁAMDX�ւ͓W�J����� '))))' �Ɗ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����</w:t>
      </w:r>
      <w:r>
        <w:rPr>
          <w:rtl w:val="true"/>
        </w:rPr>
        <w:t>܂</w:t>
      </w:r>
      <w:r>
        <w:rPr/>
        <w:t>����</w:t>
      </w:r>
      <w:r>
        <w:rPr/>
        <w:t>A���̃X�C�b�`��g�p����� ')4' �Əo�͂�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�͋x���̍œK����s���</w:t>
      </w:r>
      <w:r>
        <w:rPr>
          <w:rtl w:val="true"/>
        </w:rPr>
        <w:t>܂</w:t>
      </w:r>
      <w:r>
        <w:rPr/>
        <w:t>��</w:t>
      </w:r>
      <w:r>
        <w:rPr/>
        <w:t>BMDX�ł͋x����128�N���b�N(%128)�</w:t>
      </w:r>
      <w:r>
        <w:rPr>
          <w:rtl w:val="true"/>
        </w:rPr>
        <w:t>܂</w:t>
      </w:r>
      <w:r>
        <w:rPr/>
        <w:t>ł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1' �Ȃǂ� 'r%128' �� 'r3' �ɕʂ��Ċi�[����Ă��</w:t>
      </w:r>
      <w:r>
        <w:rPr>
          <w:rtl w:val="true"/>
        </w:rPr>
        <w:t>܂</w:t>
      </w:r>
      <w:r>
        <w:rPr/>
        <w:t>����</w:t>
      </w:r>
      <w:r>
        <w:rPr/>
        <w:t>A���̃X�C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p����� 'r1' �Əo�͂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�̔��ʁA'r16r16'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ƌ��̃\�[�X�ŕʂ��ċL�q���Ă���</w:t>
      </w:r>
      <w:r>
        <w:rPr/>
        <w:t>ꍇ�</w:t>
      </w:r>
      <w:r>
        <w:rPr/>
        <w:t>ł� 'r8' �Ə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[.mdx]&gt;�ւ͑Ώ</w:t>
      </w:r>
      <w:r>
        <w:rPr>
          <w:rtl w:val="true"/>
        </w:rPr>
        <w:t>ۂ</w:t>
      </w:r>
      <w:r>
        <w:rPr/>
        <w:t>ɂ���mdx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ȗ������.mdx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utputfile]�ւ͏o�͂����.mus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</w:t>
      </w:r>
      <w:r>
        <w:rPr/>
        <w:t>ꍇ�́</w:t>
      </w:r>
      <w:r>
        <w:rPr/>
        <w:t>A���mdx�̊g���q��.mus�ɂ����t�@�C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ȗ������.mus���ǉ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Q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x2mus.com(MS-DOS),mdxform.doc</w:t>
        <w:tab/>
        <w:t>�����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BBS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